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5T09:57: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5T09:57: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5T09:57: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5T09:57: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 w:author="云天" w:date="2023-10-25T09:57:00Z">
        <w:r>
          <w:rPr>
            <w:rFonts w:ascii="方正仿宋_GBK" w:hAnsi="方正仿宋_GBK" w:cs="方正仿宋_GBK" w:eastAsia="方正仿宋_GBK"/>
            <w:strike w:val="false"/>
            <w:dstrike w:val="false"/>
            <w:color w:val="FF0000"/>
            <w:sz w:val="28"/>
            <w:szCs w:val="28"/>
            <w:lang w:val="en-US" w:eastAsia="zh-CN"/>
          </w:rPr>
          <w:t>市交通运输局</w:t>
        </w:r>
      </w:ins>
      <w:del w:id="5" w:author="云天" w:date="2023-10-25T09:57:00Z">
        <w:r>
          <w:rPr>
            <w:rFonts w:ascii="方正仿宋_GBK" w:hAnsi="方正仿宋_GBK" w:cs="方正仿宋_GBK" w:eastAsia="方正仿宋_GBK"/>
            <w:strike w:val="false"/>
            <w:dstrike w:val="false"/>
            <w:sz w:val="28"/>
            <w:szCs w:val="28"/>
            <w:lang w:val="en-US" w:eastAsia="zh-CN"/>
          </w:rPr>
          <w:delText>省级、设区的市级、县级港口行政管理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12" w:author="芮俊东" w:date="2023-03-29T08:44:00Z"/>
        </w:rPr>
      </w:pPr>
      <w:ins w:id="6" w:author="芮俊东" w:date="2023-03-29T08:44:00Z">
        <w:r>
          <w:rPr>
            <w:rFonts w:eastAsia="Times New Roman" w:cs="Times New Roman" w:ascii="Times New Roman" w:hAnsi="Times New Roman"/>
            <w:b w:val="false"/>
            <w:bCs w:val="false"/>
            <w:strike w:val="false"/>
            <w:dstrike w:val="false"/>
            <w:color w:val="000000"/>
            <w:sz w:val="28"/>
            <w:szCs w:val="28"/>
            <w:lang w:val="en-US" w:eastAsia="zh-CN"/>
          </w:rPr>
          <w:t xml:space="preserve">    </w:t>
        </w:r>
      </w:ins>
      <w:ins w:id="7" w:author="芮俊东" w:date="2023-03-29T08:4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9T08:44: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9" w:author="芮俊东" w:date="2023-03-29T08:4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10" w:author="芮俊东" w:date="2023-03-29T08:44: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11" w:author="芮俊东" w:date="2023-03-29T08:44: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del w:id="21" w:author="芮俊东" w:date="2023-03-29T08:43:00Z"/>
        </w:rPr>
      </w:pPr>
      <w:ins w:id="13" w:author="芮俊东" w:date="2023-03-29T08:45:00Z">
        <w:r>
          <w:rPr>
            <w:rFonts w:eastAsia="方正仿宋_GBK" w:cs="方正仿宋_GBK" w:ascii="方正仿宋_GBK" w:hAnsi="方正仿宋_GBK"/>
            <w:strike w:val="false"/>
            <w:dstrike w:val="false"/>
            <w:sz w:val="28"/>
            <w:szCs w:val="28"/>
            <w:lang w:val="en-US" w:eastAsia="zh-CN"/>
          </w:rPr>
          <w:t xml:space="preserve">    </w:t>
        </w:r>
      </w:ins>
      <w:ins w:id="14" w:author="芮俊东" w:date="2023-03-29T08:45:00Z">
        <w:r>
          <w:rPr>
            <w:rFonts w:eastAsia="宋体;方正书宋_GBK" w:cs="宋体;方正书宋_GBK" w:ascii="宋体;方正书宋_GBK" w:hAnsi="宋体;方正书宋_GBK"/>
            <w:strike w:val="false"/>
            <w:dstrike w:val="false"/>
            <w:sz w:val="28"/>
            <w:szCs w:val="28"/>
            <w:lang w:val="en-US" w:eastAsia="zh-CN"/>
          </w:rPr>
          <w:t>1</w:t>
        </w:r>
      </w:ins>
      <w:ins w:id="15" w:author="芮俊东" w:date="2023-03-29T08:45:00Z">
        <w:r>
          <w:rPr>
            <w:rFonts w:eastAsia="方正仿宋_GBK" w:cs="方正仿宋_GBK" w:ascii="方正仿宋_GBK" w:hAnsi="方正仿宋_GBK"/>
            <w:strike w:val="false"/>
            <w:dstrike w:val="false"/>
            <w:sz w:val="28"/>
            <w:szCs w:val="28"/>
            <w:lang w:val="en-US" w:eastAsia="zh-CN"/>
          </w:rPr>
          <w:t>.</w:t>
        </w:r>
      </w:ins>
      <w:del w:id="16" w:author="芮俊东" w:date="2023-03-29T08:45:00Z">
        <w:r>
          <w:rPr>
            <w:rFonts w:eastAsia="方正仿宋_GBK" w:cs="方正仿宋_GBK" w:ascii="方正仿宋_GBK" w:hAnsi="方正仿宋_GBK"/>
            <w:strike w:val="false"/>
            <w:dstrike w:val="false"/>
            <w:sz w:val="28"/>
            <w:szCs w:val="28"/>
            <w:lang w:val="en-US" w:eastAsia="zh-CN"/>
          </w:rPr>
          <w:delText>1.</w:delText>
        </w:r>
      </w:del>
      <w:del w:id="17" w:author="芮俊东" w:date="2023-03-29T08:43:00Z">
        <w:r>
          <w:rPr>
            <w:rFonts w:ascii="方正仿宋_GBK" w:hAnsi="方正仿宋_GBK" w:cs="方正仿宋_GBK" w:eastAsia="方正仿宋_GBK"/>
            <w:strike w:val="false"/>
            <w:dstrike w:val="false"/>
            <w:sz w:val="28"/>
            <w:szCs w:val="28"/>
            <w:lang w:val="en-US" w:eastAsia="zh-CN"/>
          </w:rPr>
          <w:delText>港口经营许可（省级权限）</w:delText>
        </w:r>
      </w:del>
      <w:del w:id="18" w:author="芮俊东" w:date="2023-03-29T08:43:00Z">
        <w:r>
          <w:rPr>
            <w:rFonts w:eastAsia="方正仿宋_GBK" w:cs="方正仿宋_GBK" w:ascii="方正仿宋_GBK" w:hAnsi="方正仿宋_GBK"/>
            <w:strike w:val="false"/>
            <w:dstrike w:val="false"/>
            <w:sz w:val="28"/>
            <w:szCs w:val="28"/>
            <w:lang w:val="en-US" w:eastAsia="zh-CN"/>
          </w:rPr>
          <w:delText>(</w:delText>
        </w:r>
      </w:del>
      <w:del w:id="19" w:author="芮俊东" w:date="2023-03-29T08:43:00Z">
        <w:r>
          <w:rPr>
            <w:rFonts w:ascii="方正仿宋_GBK" w:hAnsi="方正仿宋_GBK" w:cs="方正仿宋_GBK" w:eastAsia="方正仿宋_GBK"/>
            <w:strike w:val="false"/>
            <w:dstrike w:val="false"/>
            <w:sz w:val="28"/>
            <w:szCs w:val="28"/>
            <w:lang w:val="en-US" w:eastAsia="zh-CN"/>
          </w:rPr>
          <w:delText>审核通过</w:delText>
        </w:r>
      </w:del>
      <w:del w:id="20" w:author="芮俊东" w:date="2023-03-29T08: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jc w:val="both"/>
        <w:textAlignment w:val="auto"/>
        <w:outlineLvl w:val="1"/>
        <w:rPr>
          <w:rFonts w:ascii="方正仿宋_GBK" w:hAnsi="方正仿宋_GBK" w:eastAsia="方正仿宋_GBK" w:cs="方正仿宋_GBK"/>
          <w:strike w:val="false"/>
          <w:dstrike w:val="false"/>
          <w:sz w:val="28"/>
          <w:szCs w:val="28"/>
          <w:lang w:val="en-US" w:eastAsia="zh-CN"/>
        </w:rPr>
      </w:pPr>
      <w:del w:id="22" w:author="芮俊东" w:date="2023-03-29T08:43:00Z">
        <w:r>
          <w:rPr>
            <w:rFonts w:eastAsia="方正仿宋_GBK" w:cs="方正仿宋_GBK" w:ascii="方正仿宋_GBK" w:hAnsi="方正仿宋_GBK"/>
            <w:strike w:val="false"/>
            <w:dstrike w:val="false"/>
            <w:sz w:val="28"/>
            <w:szCs w:val="28"/>
            <w:lang w:val="en-US" w:eastAsia="zh-CN"/>
          </w:rPr>
          <w:delText>2.</w:delText>
        </w:r>
      </w:del>
      <w:r>
        <w:rPr>
          <w:rFonts w:ascii="方正仿宋_GBK" w:hAnsi="方正仿宋_GBK" w:cs="方正仿宋_GBK" w:eastAsia="方正仿宋_GBK"/>
          <w:strike w:val="false"/>
          <w:dstrike w:val="false"/>
          <w:sz w:val="28"/>
          <w:szCs w:val="28"/>
          <w:lang w:val="en-US" w:eastAsia="zh-CN"/>
        </w:rPr>
        <w:t>港口经营许可（设区的市级权限）</w:t>
      </w:r>
      <w:del w:id="23" w:author="芮俊东" w:date="2023-03-29T08:43:00Z">
        <w:r>
          <w:rPr>
            <w:rFonts w:eastAsia="方正仿宋_GBK" w:cs="方正仿宋_GBK" w:ascii="方正仿宋_GBK" w:hAnsi="方正仿宋_GBK"/>
            <w:strike w:val="false"/>
            <w:dstrike w:val="false"/>
            <w:sz w:val="28"/>
            <w:szCs w:val="28"/>
            <w:lang w:val="en-US" w:eastAsia="zh-CN"/>
          </w:rPr>
          <w:delText>(</w:delText>
        </w:r>
      </w:del>
      <w:del w:id="24" w:author="芮俊东" w:date="2023-03-29T08:43:00Z">
        <w:r>
          <w:rPr>
            <w:rFonts w:ascii="方正仿宋_GBK" w:hAnsi="方正仿宋_GBK" w:cs="方正仿宋_GBK" w:eastAsia="方正仿宋_GBK"/>
            <w:strike w:val="false"/>
            <w:dstrike w:val="false"/>
            <w:sz w:val="28"/>
            <w:szCs w:val="28"/>
            <w:lang w:val="en-US" w:eastAsia="zh-CN"/>
          </w:rPr>
          <w:delText>审核通过</w:delText>
        </w:r>
      </w:del>
      <w:del w:id="25" w:author="芮俊东" w:date="2023-03-29T08: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del w:id="26" w:author="芮俊东" w:date="2023-03-29T08:44:00Z">
        <w:r>
          <w:rPr>
            <w:rFonts w:eastAsia="方正仿宋_GBK" w:cs="方正仿宋_GBK" w:ascii="方正仿宋_GBK" w:hAnsi="方正仿宋_GBK"/>
            <w:strike w:val="false"/>
            <w:dstrike w:val="false"/>
            <w:sz w:val="28"/>
            <w:szCs w:val="28"/>
            <w:lang w:val="en-US" w:eastAsia="zh-CN"/>
          </w:rPr>
          <w:delText>3</w:delText>
        </w:r>
      </w:del>
      <w:ins w:id="27" w:author="芮俊东" w:date="2023-03-29T08:44:00Z">
        <w:r>
          <w:rPr>
            <w:rFonts w:eastAsia="宋体;方正书宋_GBK" w:cs="宋体;方正书宋_GBK" w:ascii="宋体;方正书宋_GBK" w:hAnsi="宋体;方正书宋_GBK"/>
            <w:strike w:val="false"/>
            <w:dstrike w:val="false"/>
            <w:sz w:val="28"/>
            <w:szCs w:val="28"/>
            <w:lang w:val="en-US" w:eastAsia="zh-CN"/>
          </w:rPr>
          <w:t>2</w:t>
        </w:r>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w:t>
      </w:r>
      <w:del w:id="28" w:author="芮俊东" w:date="2023-03-29T08:44:00Z">
        <w:r>
          <w:rPr>
            <w:rFonts w:eastAsia="方正仿宋_GBK" w:cs="方正仿宋_GBK" w:ascii="方正仿宋_GBK" w:hAnsi="方正仿宋_GBK"/>
            <w:strike w:val="false"/>
            <w:dstrike w:val="false"/>
            <w:sz w:val="28"/>
            <w:szCs w:val="28"/>
            <w:lang w:val="en-US" w:eastAsia="zh-CN"/>
          </w:rPr>
          <w:delText>(</w:delText>
        </w:r>
      </w:del>
      <w:del w:id="29"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30"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32" w:author="芮俊东" w:date="2023-03-29T08:46:00Z"/>
        </w:rPr>
      </w:pPr>
      <w:del w:id="31"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34" w:author="芮俊东" w:date="2023-03-29T08:46:00Z"/>
        </w:rPr>
      </w:pPr>
      <w:del w:id="33"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36" w:author="芮俊东" w:date="2023-03-29T08:46:00Z"/>
        </w:rPr>
      </w:pPr>
      <w:del w:id="35"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38" w:author="芮俊东" w:date="2023-03-29T08:44:00Z"/>
        </w:rPr>
      </w:pPr>
      <w:del w:id="37" w:author="芮俊东" w:date="2023-03-29T08:44:00Z">
        <w:r>
          <w:rPr>
            <w:rFonts w:ascii="方正小标宋_GBK" w:hAnsi="方正小标宋_GBK" w:cs="方正小标宋_GBK" w:eastAsia="方正小标宋_GBK"/>
            <w:b w:val="false"/>
            <w:bCs w:val="false"/>
            <w:strike w:val="false"/>
            <w:dstrike w:val="false"/>
            <w:color w:val="000000"/>
            <w:sz w:val="40"/>
            <w:szCs w:val="40"/>
            <w:lang w:eastAsia="zh-CN"/>
          </w:rPr>
          <w:delText>港口经营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2" w:author="芮俊东" w:date="2023-03-29T08:44:00Z"/>
        </w:rPr>
      </w:pPr>
      <w:del w:id="39" w:author="芮俊东" w:date="2023-03-29T08:44: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0" w:author="芮俊东" w:date="2023-03-29T08:44: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32001</w:delText>
        </w:r>
      </w:del>
      <w:del w:id="41" w:author="芮俊东" w:date="2023-03-29T08:44: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4" w:author="芮俊东" w:date="2023-03-29T08:44:00Z"/>
        </w:rPr>
      </w:pPr>
      <w:del w:id="43"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8" w:author="芮俊东" w:date="2023-03-29T08:44:00Z"/>
        </w:rPr>
      </w:pPr>
      <w:del w:id="45"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46" w:author="芮俊东" w:date="2023-03-29T08:44:00Z">
        <w:r>
          <w:rPr>
            <w:rFonts w:ascii="Times New Roman" w:hAnsi="Times New Roman" w:cs="Times New Roman" w:eastAsia="仿宋GB2312;仿宋"/>
            <w:b/>
            <w:bCs/>
            <w:strike w:val="false"/>
            <w:dstrike w:val="false"/>
            <w:color w:val="000000"/>
            <w:sz w:val="28"/>
            <w:szCs w:val="28"/>
            <w:lang w:val="en-US"/>
          </w:rPr>
          <w:delText>行政许可事项名称</w:delText>
        </w:r>
      </w:del>
      <w:del w:id="47" w:author="芮俊东" w:date="2023-03-29T08:44: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53" w:author="芮俊东" w:date="2023-03-29T08:44:00Z"/>
        </w:rPr>
      </w:pPr>
      <w:del w:id="49" w:author="芮俊东" w:date="2023-03-29T08:44:00Z">
        <w:r>
          <w:rPr>
            <w:rFonts w:ascii="方正仿宋_GBK" w:hAnsi="方正仿宋_GBK" w:cs="方正仿宋_GBK" w:eastAsia="方正仿宋_GBK"/>
            <w:strike w:val="false"/>
            <w:dstrike w:val="false"/>
            <w:sz w:val="28"/>
            <w:szCs w:val="28"/>
            <w:lang w:val="en-US"/>
          </w:rPr>
          <w:delText>港口经营许可</w:delText>
        </w:r>
      </w:del>
      <w:del w:id="50" w:author="芮俊东" w:date="2023-03-29T08:44:00Z">
        <w:r>
          <w:rPr>
            <w:rFonts w:ascii="方正仿宋_GBK" w:hAnsi="方正仿宋_GBK" w:cs="方正仿宋_GBK" w:eastAsia="方正仿宋_GBK"/>
            <w:strike w:val="false"/>
            <w:dstrike w:val="false"/>
            <w:sz w:val="28"/>
            <w:szCs w:val="28"/>
            <w:lang w:val="en-US" w:eastAsia="zh-CN"/>
          </w:rPr>
          <w:delText>【</w:delText>
        </w:r>
      </w:del>
      <w:del w:id="51" w:author="芮俊东" w:date="2023-03-29T08:44:00Z">
        <w:r>
          <w:rPr>
            <w:rFonts w:eastAsia="方正仿宋_GBK" w:cs="方正仿宋_GBK" w:ascii="方正仿宋_GBK" w:hAnsi="方正仿宋_GBK"/>
            <w:strike w:val="false"/>
            <w:dstrike w:val="false"/>
            <w:sz w:val="28"/>
            <w:szCs w:val="28"/>
            <w:lang w:val="en-US"/>
          </w:rPr>
          <w:delText>00011823200Y</w:delText>
        </w:r>
      </w:del>
      <w:del w:id="52" w:author="芮俊东" w:date="2023-03-29T08:44: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7" w:author="芮俊东" w:date="2023-03-29T08:44:00Z"/>
        </w:rPr>
      </w:pPr>
      <w:del w:id="54"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5" w:author="芮俊东" w:date="2023-03-29T08:44:00Z">
        <w:r>
          <w:rPr>
            <w:rFonts w:ascii="Times New Roman" w:hAnsi="Times New Roman" w:cs="Times New Roman" w:eastAsia="仿宋GB2312;仿宋"/>
            <w:b/>
            <w:bCs/>
            <w:strike w:val="false"/>
            <w:dstrike w:val="false"/>
            <w:color w:val="000000"/>
            <w:sz w:val="28"/>
            <w:szCs w:val="28"/>
            <w:lang w:val="en-US" w:eastAsia="zh-CN"/>
          </w:rPr>
          <w:delText>行政许可</w:delText>
        </w:r>
      </w:del>
      <w:del w:id="56" w:author="芮俊东" w:date="2023-03-29T08:44: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1" w:author="芮俊东" w:date="2023-03-29T08:44:00Z"/>
        </w:rPr>
      </w:pPr>
      <w:del w:id="58" w:author="芮俊东" w:date="2023-03-29T08:44:00Z">
        <w:r>
          <w:rPr>
            <w:rFonts w:ascii="方正仿宋_GBK" w:hAnsi="方正仿宋_GBK" w:cs="方正仿宋_GBK" w:eastAsia="方正仿宋_GBK"/>
            <w:strike w:val="false"/>
            <w:dstrike w:val="false"/>
            <w:sz w:val="28"/>
            <w:szCs w:val="28"/>
            <w:lang w:val="en-US"/>
          </w:rPr>
          <w:delText>港口经营许可（省级权限）【</w:delText>
        </w:r>
      </w:del>
      <w:del w:id="59" w:author="芮俊东" w:date="2023-03-29T08:44:00Z">
        <w:r>
          <w:rPr>
            <w:rFonts w:eastAsia="方正仿宋_GBK" w:cs="方正仿宋_GBK" w:ascii="方正仿宋_GBK" w:hAnsi="方正仿宋_GBK"/>
            <w:strike w:val="false"/>
            <w:dstrike w:val="false"/>
            <w:sz w:val="28"/>
            <w:szCs w:val="28"/>
            <w:lang w:val="en-US"/>
          </w:rPr>
          <w:delText>000118232001</w:delText>
        </w:r>
      </w:del>
      <w:del w:id="60" w:author="芮俊东" w:date="2023-03-29T08:44: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 w:author="芮俊东" w:date="2023-03-29T08:44:00Z"/>
        </w:rPr>
      </w:pPr>
      <w:del w:id="6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3" w:author="芮俊东" w:date="2023-03-29T08:44: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0" w:author="芮俊东" w:date="2023-03-29T08:44:00Z"/>
        </w:rPr>
      </w:pPr>
      <w:del w:id="65" w:author="芮俊东" w:date="2023-03-29T08:44:00Z">
        <w:r>
          <w:rPr>
            <w:rFonts w:eastAsia="方正仿宋_GBK" w:cs="方正仿宋_GBK" w:ascii="方正仿宋_GBK" w:hAnsi="方正仿宋_GBK"/>
            <w:strike w:val="false"/>
            <w:dstrike w:val="false"/>
            <w:sz w:val="28"/>
            <w:szCs w:val="28"/>
            <w:lang w:val="en-US" w:eastAsia="zh-CN"/>
          </w:rPr>
          <w:delText>1.</w:delText>
        </w:r>
      </w:del>
      <w:del w:id="66"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新设）</w:delText>
        </w:r>
      </w:del>
      <w:del w:id="67" w:author="芮俊东" w:date="2023-03-29T08:44:00Z">
        <w:r>
          <w:rPr>
            <w:rFonts w:eastAsia="方正仿宋_GBK" w:cs="方正仿宋_GBK" w:ascii="方正仿宋_GBK" w:hAnsi="方正仿宋_GBK"/>
            <w:strike w:val="false"/>
            <w:dstrike w:val="false"/>
            <w:sz w:val="28"/>
            <w:szCs w:val="28"/>
            <w:lang w:val="en-US" w:eastAsia="zh-CN"/>
          </w:rPr>
          <w:delText>(00011823200101)(</w:delText>
        </w:r>
      </w:del>
      <w:del w:id="68"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69"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 w:author="芮俊东" w:date="2023-03-29T08:44:00Z"/>
        </w:rPr>
      </w:pPr>
      <w:del w:id="71" w:author="芮俊东" w:date="2023-03-29T08:44:00Z">
        <w:r>
          <w:rPr>
            <w:rFonts w:eastAsia="方正仿宋_GBK" w:cs="方正仿宋_GBK" w:ascii="方正仿宋_GBK" w:hAnsi="方正仿宋_GBK"/>
            <w:strike w:val="false"/>
            <w:dstrike w:val="false"/>
            <w:sz w:val="28"/>
            <w:szCs w:val="28"/>
            <w:lang w:val="en-US" w:eastAsia="zh-CN"/>
          </w:rPr>
          <w:delText>2.</w:delText>
        </w:r>
      </w:del>
      <w:del w:id="72"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变更）</w:delText>
        </w:r>
      </w:del>
      <w:del w:id="73" w:author="芮俊东" w:date="2023-03-29T08:44:00Z">
        <w:r>
          <w:rPr>
            <w:rFonts w:eastAsia="方正仿宋_GBK" w:cs="方正仿宋_GBK" w:ascii="方正仿宋_GBK" w:hAnsi="方正仿宋_GBK"/>
            <w:strike w:val="false"/>
            <w:dstrike w:val="false"/>
            <w:sz w:val="28"/>
            <w:szCs w:val="28"/>
            <w:lang w:val="en-US" w:eastAsia="zh-CN"/>
          </w:rPr>
          <w:delText>(00011823200102)(</w:delText>
        </w:r>
      </w:del>
      <w:del w:id="74"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75"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2" w:author="芮俊东" w:date="2023-03-29T08:44:00Z"/>
        </w:rPr>
      </w:pPr>
      <w:del w:id="77" w:author="芮俊东" w:date="2023-03-29T08:44:00Z">
        <w:r>
          <w:rPr>
            <w:rFonts w:eastAsia="方正仿宋_GBK" w:cs="方正仿宋_GBK" w:ascii="方正仿宋_GBK" w:hAnsi="方正仿宋_GBK"/>
            <w:strike w:val="false"/>
            <w:dstrike w:val="false"/>
            <w:sz w:val="28"/>
            <w:szCs w:val="28"/>
            <w:lang w:val="en-US" w:eastAsia="zh-CN"/>
          </w:rPr>
          <w:delText>3.</w:delText>
        </w:r>
      </w:del>
      <w:del w:id="78"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延续）</w:delText>
        </w:r>
      </w:del>
      <w:del w:id="79" w:author="芮俊东" w:date="2023-03-29T08:44:00Z">
        <w:r>
          <w:rPr>
            <w:rFonts w:eastAsia="方正仿宋_GBK" w:cs="方正仿宋_GBK" w:ascii="方正仿宋_GBK" w:hAnsi="方正仿宋_GBK"/>
            <w:strike w:val="false"/>
            <w:dstrike w:val="false"/>
            <w:sz w:val="28"/>
            <w:szCs w:val="28"/>
            <w:lang w:val="en-US" w:eastAsia="zh-CN"/>
          </w:rPr>
          <w:delText>(00011823200103)(</w:delText>
        </w:r>
      </w:del>
      <w:del w:id="80"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81"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 w:author="芮俊东" w:date="2023-03-29T08:44:00Z"/>
        </w:rPr>
      </w:pPr>
      <w:del w:id="83"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84"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 w:author="芮俊东" w:date="2023-03-29T08:44:00Z"/>
        </w:rPr>
      </w:pPr>
      <w:del w:id="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2" w:author="芮俊东" w:date="2023-03-29T08:44:00Z"/>
        </w:rPr>
      </w:pPr>
      <w:del w:id="90"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91" w:author="芮俊东" w:date="2023-03-29T08:44: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0" w:author="芮俊东" w:date="2023-03-29T08:44:00Z"/>
        </w:rPr>
      </w:pPr>
      <w:del w:id="9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9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9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9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 w:author="芮俊东" w:date="2023-03-29T08:44:00Z"/>
        </w:rPr>
      </w:pPr>
      <w:del w:id="101"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102" w:author="芮俊东" w:date="2023-03-29T08:44: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07" w:author="芮俊东" w:date="2023-03-29T08:44:00Z"/>
        </w:rPr>
      </w:pPr>
      <w:del w:id="10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四十八条、第四十九条、第五十条、第五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5" w:author="芮俊东" w:date="2023-03-29T08:44:00Z"/>
        </w:rPr>
      </w:pPr>
      <w:del w:id="10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11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1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1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三十六条、第三十七条、第三十八条、第三十九条、第四十条、第四十一条、第四十二条、第四十三条、第四十四条、第四十五条、第四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 w:author="芮俊东" w:date="2023-03-29T08:44:00Z"/>
        </w:rPr>
      </w:pPr>
      <w:del w:id="116"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117" w:author="芮俊东" w:date="2023-03-29T08:44:00Z">
        <w:r>
          <w:rPr>
            <w:rFonts w:ascii="Times New Roman" w:hAnsi="Times New Roman" w:cs="Times New Roman" w:eastAsia="仿宋GB2312;仿宋"/>
            <w:b/>
            <w:bCs/>
            <w:strike w:val="false"/>
            <w:dstrike w:val="false"/>
            <w:color w:val="000000"/>
            <w:sz w:val="28"/>
            <w:szCs w:val="28"/>
            <w:lang w:val="en-US" w:eastAsia="zh-CN"/>
          </w:rPr>
          <w:delText>实施机关</w:delText>
        </w:r>
      </w:del>
      <w:del w:id="118"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5" w:author="芮俊东" w:date="2023-03-29T08:44:00Z"/>
        </w:rPr>
      </w:pPr>
      <w:del w:id="121"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122"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层级</w:delText>
        </w:r>
      </w:del>
      <w:del w:id="123"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3" w:author="芮俊东" w:date="2023-03-29T08:44:00Z"/>
        </w:rPr>
      </w:pPr>
      <w:del w:id="126"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127" w:author="芮俊东" w:date="2023-03-29T08:44:00Z">
        <w:r>
          <w:rPr>
            <w:rFonts w:ascii="Times New Roman" w:hAnsi="Times New Roman" w:cs="Times New Roman" w:eastAsia="仿宋GB2312;仿宋"/>
            <w:b/>
            <w:bCs/>
            <w:strike w:val="false"/>
            <w:dstrike w:val="false"/>
            <w:color w:val="000000"/>
            <w:sz w:val="28"/>
            <w:szCs w:val="28"/>
            <w:lang w:val="en-US" w:eastAsia="zh-CN"/>
          </w:rPr>
          <w:delText>行使</w:delText>
        </w:r>
      </w:del>
      <w:del w:id="128" w:author="芮俊东" w:date="2023-03-29T08:44:00Z">
        <w:r>
          <w:rPr>
            <w:rFonts w:ascii="Times New Roman" w:hAnsi="Times New Roman" w:cs="Times New Roman" w:eastAsia="仿宋GB2312;仿宋"/>
            <w:b/>
            <w:bCs/>
            <w:strike w:val="false"/>
            <w:dstrike w:val="false"/>
            <w:color w:val="000000"/>
            <w:sz w:val="28"/>
            <w:szCs w:val="28"/>
            <w:lang w:val="en-US" w:eastAsia="zh-CN"/>
          </w:rPr>
          <w:delText>层级</w:delText>
        </w:r>
      </w:del>
      <w:del w:id="12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8" w:author="芮俊东" w:date="2023-03-29T08:44:00Z"/>
        </w:rPr>
      </w:pPr>
      <w:del w:id="134"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135"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3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43" w:author="芮俊东" w:date="2023-03-29T08:44:00Z"/>
        </w:rPr>
      </w:pPr>
      <w:del w:id="139" w:author="芮俊东" w:date="2023-03-29T08:44:00Z">
        <w:r>
          <w:rPr>
            <w:rFonts w:eastAsia="仿宋GB2312;仿宋" w:cs="Times New Roman" w:ascii="Times New Roman" w:hAnsi="Times New Roman"/>
            <w:b/>
            <w:bCs/>
            <w:strike w:val="false"/>
            <w:dstrike w:val="false"/>
            <w:color w:val="000000"/>
            <w:sz w:val="28"/>
            <w:szCs w:val="28"/>
            <w:lang w:val="en-US" w:eastAsia="zh-CN"/>
          </w:rPr>
          <w:delText>11.</w:delText>
        </w:r>
      </w:del>
      <w:del w:id="140" w:author="芮俊东" w:date="2023-03-29T08:44:00Z">
        <w:r>
          <w:rPr>
            <w:rFonts w:ascii="Times New Roman" w:hAnsi="Times New Roman" w:cs="Times New Roman" w:eastAsia="仿宋GB2312;仿宋"/>
            <w:b/>
            <w:bCs/>
            <w:strike w:val="false"/>
            <w:dstrike w:val="false"/>
            <w:color w:val="000000"/>
            <w:sz w:val="28"/>
            <w:szCs w:val="28"/>
            <w:lang w:val="en-US" w:eastAsia="zh-CN"/>
          </w:rPr>
          <w:delText>受理层级</w:delText>
        </w:r>
      </w:del>
      <w:del w:id="141"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 w:author="芮俊东" w:date="2023-03-29T08:44:00Z"/>
        </w:rPr>
      </w:pPr>
      <w:del w:id="144" w:author="芮俊东" w:date="2023-03-29T08:44:00Z">
        <w:r>
          <w:rPr>
            <w:rFonts w:eastAsia="仿宋GB2312;仿宋" w:cs="Times New Roman" w:ascii="Times New Roman" w:hAnsi="Times New Roman"/>
            <w:b/>
            <w:bCs/>
            <w:strike w:val="false"/>
            <w:dstrike w:val="false"/>
            <w:color w:val="000000"/>
            <w:sz w:val="28"/>
            <w:szCs w:val="28"/>
            <w:lang w:val="en-US" w:eastAsia="zh-CN"/>
          </w:rPr>
          <w:delText>12.</w:delText>
        </w:r>
      </w:del>
      <w:del w:id="145"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4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53" w:author="芮俊东" w:date="2023-03-29T08:44:00Z"/>
        </w:rPr>
      </w:pPr>
      <w:del w:id="149" w:author="芮俊东" w:date="2023-03-29T08:44:00Z">
        <w:r>
          <w:rPr>
            <w:rFonts w:eastAsia="仿宋GB2312;仿宋" w:cs="Times New Roman" w:ascii="Times New Roman" w:hAnsi="Times New Roman"/>
            <w:b/>
            <w:bCs/>
            <w:strike w:val="false"/>
            <w:dstrike w:val="false"/>
            <w:color w:val="000000"/>
            <w:sz w:val="28"/>
            <w:szCs w:val="28"/>
            <w:lang w:val="en-US" w:eastAsia="zh-CN"/>
          </w:rPr>
          <w:delText>13.</w:delText>
        </w:r>
      </w:del>
      <w:del w:id="150" w:author="芮俊东" w:date="2023-03-29T08:44:00Z">
        <w:r>
          <w:rPr>
            <w:rFonts w:ascii="Times New Roman" w:hAnsi="Times New Roman" w:cs="Times New Roman" w:eastAsia="仿宋GB2312;仿宋"/>
            <w:b/>
            <w:bCs/>
            <w:strike w:val="false"/>
            <w:dstrike w:val="false"/>
            <w:color w:val="000000"/>
            <w:sz w:val="28"/>
            <w:szCs w:val="28"/>
            <w:lang w:val="en-US" w:eastAsia="zh-CN"/>
          </w:rPr>
          <w:delText>初审层级</w:delText>
        </w:r>
      </w:del>
      <w:del w:id="151"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5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 w:author="芮俊东" w:date="2023-03-29T08:44:00Z"/>
        </w:rPr>
      </w:pPr>
      <w:del w:id="154" w:author="芮俊东" w:date="2023-03-29T08:44:00Z">
        <w:r>
          <w:rPr>
            <w:rFonts w:eastAsia="仿宋GB2312;仿宋" w:cs="Times New Roman" w:ascii="Times New Roman" w:hAnsi="Times New Roman"/>
            <w:b/>
            <w:bCs/>
            <w:strike w:val="false"/>
            <w:dstrike w:val="false"/>
            <w:color w:val="000000"/>
            <w:sz w:val="28"/>
            <w:szCs w:val="28"/>
            <w:lang w:val="en-US" w:eastAsia="zh-CN"/>
          </w:rPr>
          <w:delText>14.</w:delText>
        </w:r>
      </w:del>
      <w:del w:id="155" w:author="芮俊东" w:date="2023-03-29T08:44: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5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 w:author="芮俊东" w:date="2023-03-29T08:44:00Z"/>
        </w:rPr>
      </w:pPr>
      <w:del w:id="159" w:author="芮俊东" w:date="2023-03-29T08:44:00Z">
        <w:r>
          <w:rPr>
            <w:rFonts w:eastAsia="仿宋GB2312;仿宋" w:cs="Times New Roman" w:ascii="Times New Roman" w:hAnsi="Times New Roman"/>
            <w:b/>
            <w:bCs/>
            <w:strike w:val="false"/>
            <w:dstrike w:val="false"/>
            <w:color w:val="000000"/>
            <w:sz w:val="28"/>
            <w:szCs w:val="28"/>
            <w:lang w:val="en-US" w:eastAsia="zh-CN"/>
          </w:rPr>
          <w:delText>15.</w:delText>
        </w:r>
      </w:del>
      <w:del w:id="160" w:author="芮俊东" w:date="2023-03-29T08:44: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4" w:author="芮俊东" w:date="2023-03-29T08:44:00Z"/>
        </w:rPr>
      </w:pPr>
      <w:del w:id="163"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 w:author="芮俊东" w:date="2023-03-29T08:44:00Z"/>
        </w:rPr>
      </w:pPr>
      <w:del w:id="1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8" w:author="芮俊东" w:date="2023-03-29T08:44:00Z"/>
        </w:rPr>
      </w:pPr>
      <w:del w:id="16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1" w:author="芮俊东" w:date="2023-03-29T08:44:00Z"/>
        </w:rPr>
      </w:pPr>
      <w:del w:id="16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170" w:author="芮俊东" w:date="2023-03-29T08:44: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 w:author="芮俊东" w:date="2023-03-29T08:44:00Z"/>
        </w:rPr>
      </w:pPr>
      <w:del w:id="17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经营（港口拖轮经营除外），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8" w:author="芮俊东" w:date="2023-03-29T08:44:00Z"/>
        </w:rPr>
      </w:pPr>
      <w:del w:id="1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固定的经营场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2" w:author="芮俊东" w:date="2023-03-29T08:44:00Z"/>
        </w:rPr>
      </w:pPr>
      <w:del w:id="1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与经营范围、规模相适应的港口设施、设备，其中：</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5" w:author="芮俊东" w:date="2023-03-29T08:44:00Z"/>
        </w:rPr>
      </w:pPr>
      <w:del w:id="18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①</w:delText>
        </w:r>
      </w:del>
      <w:del w:id="1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码头、客运站、库场、储罐、岸电、污水预处理设施等固定设施应当符合港口总体规划和法律、法规及有关技术标准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 w:author="芮俊东" w:date="2023-03-29T08:44:00Z"/>
        </w:rPr>
      </w:pPr>
      <w:del w:id="18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②</w:delText>
        </w:r>
      </w:del>
      <w:del w:id="1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旅客提供上、下船服务的，应当具备至少能遮蔽风、雨、雪的候船和上、下船设施，并按相关规定配备无障碍设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1" w:author="芮俊东" w:date="2023-03-29T08:44:00Z"/>
        </w:rPr>
      </w:pPr>
      <w:del w:id="1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③</w:delText>
        </w:r>
      </w:del>
      <w:del w:id="1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船舶提供码头、过驳锚地、浮筒等设施的，应当有相应的船舶污染物、废弃物接收能力和相应污染应急处理能力，包括必要的设施、设备和器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 w:author="芮俊东" w:date="2023-03-29T08:44:00Z"/>
        </w:rPr>
      </w:pPr>
      <w:del w:id="1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与经营规模、范围相适应的专业技术人员、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9" w:author="芮俊东" w:date="2023-03-29T08:44:00Z"/>
        </w:rPr>
      </w:pPr>
      <w:del w:id="1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健全的经营管理制度和安全管理制度以及生产安全事故应急预案，应急预案经专家审查通过；依法设置安全生产管理机构或者配备专职安全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2" w:author="芮俊东" w:date="2023-03-29T08:44:00Z"/>
        </w:rPr>
      </w:pPr>
      <w:del w:id="2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6" w:author="芮俊东" w:date="2023-03-29T08:44:00Z"/>
        </w:rPr>
      </w:pPr>
      <w:del w:id="2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0" w:author="芮俊东" w:date="2023-03-29T08:44:00Z"/>
        </w:rPr>
      </w:pPr>
      <w:del w:id="2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9T08:44:00Z"/>
        </w:rPr>
      </w:pPr>
      <w:del w:id="2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在沿海港口从事拖轮经营的，应当至少自有并经营</w:delText>
        </w:r>
      </w:del>
      <w:del w:id="21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21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9T08:44:00Z"/>
        </w:rPr>
      </w:pPr>
      <w:del w:id="2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海务、机务管理人员数量满足附件的要求，海务、机务管理人员具有不低于大副、大管轮的从业资历且在申请经营的港口从事拖轮服务满</w:delText>
        </w:r>
      </w:del>
      <w:del w:id="22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 w:author="芮俊东" w:date="2023-03-29T08:44:00Z"/>
        </w:rPr>
      </w:pPr>
      <w:del w:id="22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 w:author="芮俊东" w:date="2023-03-29T08:44:00Z"/>
        </w:rPr>
      </w:pPr>
      <w:del w:id="22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危险货物港口作业的经营人（以下简称危险货物港口经营人）除满足《港口经营管理规定》规定的经营许可条件外，还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5" w:author="芮俊东" w:date="2023-03-29T08:44:00Z"/>
        </w:rPr>
      </w:pPr>
      <w:del w:id="2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3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设有安全生产管理机构或者配备专职安全生产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 w:author="芮俊东" w:date="2023-03-29T08:44:00Z"/>
        </w:rPr>
      </w:pPr>
      <w:del w:id="23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3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具有健全的安全管理制度、岗位安全责任制度和操作规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 w:author="芮俊东" w:date="2023-03-29T08:44:00Z"/>
        </w:rPr>
      </w:pPr>
      <w:del w:id="24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符合国家规定的危险货物港口作业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 w:author="芮俊东" w:date="2023-03-29T08:44:00Z"/>
        </w:rPr>
      </w:pPr>
      <w:del w:id="24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符合国家规定且经专家审查通过的事故应急预案和应急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 w:author="芮俊东" w:date="2023-03-29T08:44:00Z"/>
        </w:rPr>
      </w:pPr>
      <w:del w:id="24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危险化学品作业的，还应当具有取得从业资格证书的装卸管理人员。</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54" w:author="芮俊东" w:date="2023-03-29T08:44:00Z"/>
        </w:rPr>
      </w:pPr>
      <w:del w:id="252"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253"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9T08:44:00Z"/>
        </w:rPr>
      </w:pPr>
      <w:del w:id="2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25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2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6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2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七条、第八条第七条  从事港口经营（港口拖轮经营除外），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4" w:author="芮俊东" w:date="2023-03-29T08:44:00Z"/>
        </w:rPr>
      </w:pPr>
      <w:del w:id="2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有固定的经营场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芮俊东" w:date="2023-03-29T08:44:00Z"/>
        </w:rPr>
      </w:pPr>
      <w:del w:id="2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与经营范围、规模相适应的港口设施、设备，其中：</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9" w:author="芮俊东" w:date="2023-03-29T08:44:00Z"/>
        </w:rPr>
      </w:pPr>
      <w:del w:id="26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码头、客运站、库场、储罐、岸电、污水预处理设施等固定设施应当符合港口总体规划和法律、法规及有关技术标准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2" w:author="芮俊东" w:date="2023-03-29T08:44:00Z"/>
        </w:rPr>
      </w:pPr>
      <w:del w:id="27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旅客提供上、下船服务的，应当具备至少能遮蔽风、雨、雪的候船和上、下船设施，并按相关规定配备无障碍设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5" w:author="芮俊东" w:date="2023-03-29T08:44:00Z"/>
        </w:rPr>
      </w:pPr>
      <w:del w:id="27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7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船舶提供码头、过驳锚地、浮筒等设施的，应当有相应的船舶污染物、废弃物接收能力和相应污染应急处理能力，包括必要的设施、设备和器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7" w:author="芮俊东" w:date="2023-03-29T08:44:00Z"/>
        </w:rPr>
      </w:pPr>
      <w:del w:id="27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有与经营规模、范围相适应的专业技术人员、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9T08:44:00Z"/>
        </w:rPr>
      </w:pPr>
      <w:del w:id="27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有健全的经营管理制度和安全管理制度以及生产安全事故应急预案，应急预案经专家审查通过；依法设置安全生产管理机构或者配备专职安全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1" w:author="芮俊东" w:date="2023-03-29T08:44:00Z"/>
        </w:rPr>
      </w:pPr>
      <w:del w:id="2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第八条  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3" w:author="芮俊东" w:date="2023-03-29T08:44:00Z"/>
        </w:rPr>
      </w:pPr>
      <w:del w:id="28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 w:author="芮俊东" w:date="2023-03-29T08:44:00Z"/>
        </w:rPr>
      </w:pPr>
      <w:del w:id="2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芮俊东" w:date="2023-03-29T08:44:00Z"/>
        </w:rPr>
      </w:pPr>
      <w:del w:id="2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在沿海港口从事拖轮经营的，应当至少自有并经营</w:delText>
        </w:r>
      </w:del>
      <w:del w:id="28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2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 w:author="芮俊东" w:date="2023-03-29T08:44:00Z"/>
        </w:rPr>
      </w:pPr>
      <w:del w:id="2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海务、机务管理人员数量满足附件的要求，海务、机务管理人员具有不低于大副、大管轮的从业资历且在申请经营的港口从事拖轮服务满</w:delText>
        </w:r>
      </w:del>
      <w:del w:id="2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9T08:44:00Z"/>
        </w:rPr>
      </w:pPr>
      <w:del w:id="2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5" w:author="芮俊东" w:date="2023-03-29T08:44:00Z"/>
        </w:rPr>
      </w:pPr>
      <w:del w:id="2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中华人民共和国交通运输部令</w:delText>
        </w:r>
      </w:del>
      <w:del w:id="30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0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0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4</w:delText>
        </w:r>
      </w:del>
      <w:del w:id="30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二十一条　第二十一条　从事危险货物港口作业的经营人（以下简称危险货物港口经营人）除满足《港口经营管理规定》规定的经营许可条件外，还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7" w:author="芮俊东" w:date="2023-03-29T08:44:00Z"/>
        </w:rPr>
      </w:pPr>
      <w:del w:id="30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一）设有安全生产管理机构或者配备专职安全生产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9" w:author="芮俊东" w:date="2023-03-29T08:44:00Z"/>
        </w:rPr>
      </w:pPr>
      <w:del w:id="30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二）具有健全的安全管理制度、岗位安全责任制度和操作规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 w:author="芮俊东" w:date="2023-03-29T08:44:00Z"/>
        </w:rPr>
      </w:pPr>
      <w:del w:id="3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三）有符合国家规定的危险货物港口作业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3" w:author="芮俊东" w:date="2023-03-29T08:44:00Z"/>
        </w:rPr>
      </w:pPr>
      <w:del w:id="3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四）有符合国家规定且经专家审查通过的事故应急预案和应急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5" w:author="芮俊东" w:date="2023-03-29T08:44:00Z"/>
        </w:rPr>
      </w:pPr>
      <w:del w:id="3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五）从事危险化学品作业的，还应当具有取得从业资格证书的装卸管理人员。</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19" w:author="芮俊东" w:date="2023-03-29T08:44:00Z"/>
        </w:rPr>
      </w:pPr>
      <w:del w:id="316"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四、</w:delText>
        </w:r>
      </w:del>
      <w:del w:id="31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18"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35" w:author="芮俊东" w:date="2023-03-29T08:44:00Z"/>
        </w:rPr>
      </w:pPr>
      <w:del w:id="320" w:author="芮俊东" w:date="2023-03-29T08:44:00Z">
        <w:r>
          <w:rPr>
            <w:rFonts w:eastAsia="仿宋GB2312;仿宋" w:cs="Times New Roman" w:ascii="Times New Roman" w:hAnsi="Times New Roman"/>
            <w:b/>
            <w:bCs/>
            <w:strike w:val="false"/>
            <w:dstrike w:val="false"/>
            <w:sz w:val="28"/>
            <w:szCs w:val="28"/>
            <w:lang w:val="en-US" w:eastAsia="zh-CN"/>
          </w:rPr>
          <w:delText>1.</w:delText>
        </w:r>
      </w:del>
      <w:del w:id="321" w:author="芮俊东" w:date="2023-03-29T08:44:00Z">
        <w:r>
          <w:rPr>
            <w:rFonts w:ascii="Times New Roman" w:hAnsi="Times New Roman" w:cs="Times New Roman" w:eastAsia="仿宋GB2312;仿宋"/>
            <w:b/>
            <w:bCs/>
            <w:strike w:val="false"/>
            <w:dstrike w:val="false"/>
            <w:sz w:val="28"/>
            <w:szCs w:val="28"/>
            <w:lang w:val="en-US" w:eastAsia="zh-CN"/>
          </w:rPr>
          <w:delText>服务对象类型：</w:delText>
        </w:r>
      </w:del>
      <w:del w:id="32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自然人</w:delText>
        </w:r>
      </w:del>
      <w:del w:id="32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2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2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32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33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39" w:author="芮俊东" w:date="2023-03-29T08:44:00Z"/>
        </w:rPr>
      </w:pPr>
      <w:del w:id="336" w:author="芮俊东" w:date="2023-03-29T08:44:00Z">
        <w:r>
          <w:rPr>
            <w:rFonts w:eastAsia="仿宋GB2312;仿宋" w:cs="Times New Roman" w:ascii="Times New Roman" w:hAnsi="Times New Roman"/>
            <w:b/>
            <w:bCs/>
            <w:strike w:val="false"/>
            <w:dstrike w:val="false"/>
            <w:sz w:val="28"/>
            <w:szCs w:val="28"/>
            <w:lang w:val="en-US" w:eastAsia="zh-CN"/>
          </w:rPr>
          <w:delText>2.</w:delText>
        </w:r>
      </w:del>
      <w:del w:id="337" w:author="芮俊东" w:date="2023-03-29T08:44:00Z">
        <w:r>
          <w:rPr>
            <w:rFonts w:ascii="Times New Roman" w:hAnsi="Times New Roman" w:cs="Times New Roman" w:eastAsia="仿宋GB2312;仿宋"/>
            <w:b/>
            <w:bCs/>
            <w:strike w:val="false"/>
            <w:dstrike w:val="false"/>
            <w:sz w:val="28"/>
            <w:szCs w:val="28"/>
            <w:lang w:val="en-US" w:eastAsia="zh-CN"/>
          </w:rPr>
          <w:delText>是否为涉企许可事项：</w:delText>
        </w:r>
      </w:del>
      <w:del w:id="33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43" w:author="芮俊东" w:date="2023-03-29T08:44:00Z"/>
        </w:rPr>
      </w:pPr>
      <w:del w:id="340" w:author="芮俊东" w:date="2023-03-29T08:44:00Z">
        <w:r>
          <w:rPr>
            <w:rFonts w:eastAsia="仿宋GB2312;仿宋" w:cs="Times New Roman" w:ascii="Times New Roman" w:hAnsi="Times New Roman"/>
            <w:b/>
            <w:bCs/>
            <w:strike w:val="false"/>
            <w:dstrike w:val="false"/>
            <w:sz w:val="28"/>
            <w:szCs w:val="28"/>
            <w:lang w:val="en-US" w:eastAsia="zh-CN"/>
          </w:rPr>
          <w:delText>3.</w:delText>
        </w:r>
      </w:del>
      <w:del w:id="341" w:author="芮俊东" w:date="2023-03-29T08:44:00Z">
        <w:r>
          <w:rPr>
            <w:rFonts w:ascii="Times New Roman" w:hAnsi="Times New Roman" w:cs="Times New Roman" w:eastAsia="仿宋GB2312;仿宋"/>
            <w:b/>
            <w:bCs/>
            <w:strike w:val="false"/>
            <w:dstrike w:val="false"/>
            <w:sz w:val="28"/>
            <w:szCs w:val="28"/>
            <w:lang w:val="en-US" w:eastAsia="zh-CN"/>
          </w:rPr>
          <w:delText>涉企经营许可事项名称：</w:delText>
        </w:r>
      </w:del>
      <w:del w:id="3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涉及客运和危险货物港口作业的经营项目除外）经营许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47" w:author="芮俊东" w:date="2023-03-29T08:44:00Z"/>
        </w:rPr>
      </w:pPr>
      <w:del w:id="344" w:author="芮俊东" w:date="2023-03-29T08:44:00Z">
        <w:r>
          <w:rPr>
            <w:rFonts w:eastAsia="仿宋GB2312;仿宋" w:cs="Times New Roman" w:ascii="Times New Roman" w:hAnsi="Times New Roman"/>
            <w:b/>
            <w:bCs/>
            <w:strike w:val="false"/>
            <w:dstrike w:val="false"/>
            <w:sz w:val="28"/>
            <w:szCs w:val="28"/>
            <w:lang w:val="en-US" w:eastAsia="zh-CN"/>
          </w:rPr>
          <w:delText>4.</w:delText>
        </w:r>
      </w:del>
      <w:del w:id="345" w:author="芮俊东" w:date="2023-03-29T08:44:00Z">
        <w:r>
          <w:rPr>
            <w:rFonts w:ascii="Times New Roman" w:hAnsi="Times New Roman" w:cs="Times New Roman" w:eastAsia="仿宋GB2312;仿宋"/>
            <w:b/>
            <w:bCs/>
            <w:strike w:val="false"/>
            <w:dstrike w:val="false"/>
            <w:sz w:val="28"/>
            <w:szCs w:val="28"/>
            <w:lang w:val="en-US" w:eastAsia="zh-CN"/>
          </w:rPr>
          <w:delText>许可证件名称：</w:delText>
        </w:r>
      </w:del>
      <w:del w:id="34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51" w:author="芮俊东" w:date="2023-03-29T08:44:00Z"/>
        </w:rPr>
      </w:pPr>
      <w:del w:id="348" w:author="芮俊东" w:date="2023-03-29T08:44:00Z">
        <w:r>
          <w:rPr>
            <w:rFonts w:eastAsia="仿宋GB2312;仿宋" w:cs="Times New Roman" w:ascii="Times New Roman" w:hAnsi="Times New Roman"/>
            <w:b/>
            <w:bCs/>
            <w:strike w:val="false"/>
            <w:dstrike w:val="false"/>
            <w:sz w:val="28"/>
            <w:szCs w:val="28"/>
            <w:lang w:val="en-US" w:eastAsia="zh-CN"/>
          </w:rPr>
          <w:delText>5.</w:delText>
        </w:r>
      </w:del>
      <w:del w:id="349" w:author="芮俊东" w:date="2023-03-29T08:44:00Z">
        <w:r>
          <w:rPr>
            <w:rFonts w:ascii="Times New Roman" w:hAnsi="Times New Roman" w:cs="Times New Roman" w:eastAsia="仿宋GB2312;仿宋"/>
            <w:b/>
            <w:bCs/>
            <w:strike w:val="false"/>
            <w:dstrike w:val="false"/>
            <w:sz w:val="28"/>
            <w:szCs w:val="28"/>
            <w:lang w:val="en-US" w:eastAsia="zh-CN"/>
          </w:rPr>
          <w:delText>改革方式：</w:delText>
        </w:r>
      </w:del>
      <w:del w:id="3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4" w:author="芮俊东" w:date="2023-03-29T08:44:00Z"/>
        </w:rPr>
      </w:pPr>
      <w:del w:id="352" w:author="芮俊东" w:date="2023-03-29T08:44:00Z">
        <w:r>
          <w:rPr>
            <w:rFonts w:eastAsia="仿宋GB2312;仿宋" w:cs="Times New Roman" w:ascii="Times New Roman" w:hAnsi="Times New Roman"/>
            <w:b/>
            <w:bCs/>
            <w:strike w:val="false"/>
            <w:dstrike w:val="false"/>
            <w:sz w:val="28"/>
            <w:szCs w:val="28"/>
            <w:lang w:val="en-US" w:eastAsia="zh-CN"/>
          </w:rPr>
          <w:delText>6.</w:delText>
        </w:r>
      </w:del>
      <w:del w:id="353" w:author="芮俊东" w:date="2023-03-29T08:44: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6" w:author="芮俊东" w:date="2023-03-29T08:44:00Z"/>
        </w:rPr>
      </w:pPr>
      <w:del w:id="3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9" w:author="芮俊东" w:date="2023-03-29T08:44:00Z"/>
        </w:rPr>
      </w:pPr>
      <w:del w:id="357" w:author="芮俊东" w:date="2023-03-29T08:44:00Z">
        <w:r>
          <w:rPr>
            <w:rFonts w:eastAsia="仿宋GB2312;仿宋" w:cs="Times New Roman" w:ascii="Times New Roman" w:hAnsi="Times New Roman"/>
            <w:b/>
            <w:bCs/>
            <w:strike w:val="false"/>
            <w:dstrike w:val="false"/>
            <w:sz w:val="28"/>
            <w:szCs w:val="28"/>
            <w:lang w:val="en-US" w:eastAsia="zh-CN"/>
          </w:rPr>
          <w:delText>7.</w:delText>
        </w:r>
      </w:del>
      <w:del w:id="358" w:author="芮俊东" w:date="2023-03-29T08:44: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 w:author="芮俊东" w:date="2023-03-29T08:44:00Z"/>
        </w:rPr>
      </w:pPr>
      <w:del w:id="36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对不符合承诺条件开展经营的要责令限期整改，逾期不整改或整改后仍达不到要求的，要依法撤销许可证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 w:author="芮俊东" w:date="2023-03-29T08:44:00Z"/>
        </w:rPr>
      </w:pPr>
      <w:del w:id="36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依法对港口安全生产情况和《港口经营管理规定》执行情况实施监督检查，对违法行为依法处罚，并依法将检查的结果向社会公布。</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8" w:author="芮俊东" w:date="2023-03-29T08:44:00Z"/>
        </w:rPr>
      </w:pPr>
      <w:del w:id="36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6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对旅客集中、货物装卸量较大或者特殊用途的码头进行重点巡查。检查中发现安全隐患的，责令被检查人立即排除或者限期排除。</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芮俊东" w:date="2023-03-29T08:44:00Z"/>
        </w:rPr>
      </w:pPr>
      <w:del w:id="36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7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采取随机抽查、年度核查等方式对危险货物港口经营人的经营资质进行监督检查，发现其不再具备安全生产条件的，应当依法撤销其经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73" w:author="芮俊东" w:date="2023-03-29T08:44:00Z"/>
        </w:rPr>
      </w:pPr>
      <w:del w:id="372"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76" w:author="芮俊东" w:date="2023-03-29T08:44:00Z"/>
        </w:rPr>
      </w:pPr>
      <w:del w:id="374"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375" w:author="芮俊东" w:date="2023-03-29T08:44: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9T08:44:00Z"/>
        </w:rPr>
      </w:pPr>
      <w:del w:id="37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3" w:author="芮俊东" w:date="2023-03-29T08:44:00Z"/>
        </w:rPr>
      </w:pPr>
      <w:del w:id="3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业务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7" w:author="芮俊东" w:date="2023-03-29T08:44:00Z"/>
        </w:rPr>
      </w:pPr>
      <w:del w:id="3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码头、客运站、库场、储罐、岸电、污水预处理等固定设施符合国家有关规定的竣工验收合格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1" w:author="芮俊东" w:date="2023-03-29T08:44:00Z"/>
        </w:rPr>
      </w:pPr>
      <w:del w:id="3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使用港口岸线的，港口岸线的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5" w:author="芮俊东" w:date="2023-03-29T08:44:00Z"/>
        </w:rPr>
      </w:pPr>
      <w:del w:id="3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提供拖轮服务的，拖轮的有效船舶证书及停靠泊位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9" w:author="芮俊东" w:date="2023-03-29T08:44:00Z"/>
        </w:rPr>
      </w:pPr>
      <w:del w:id="3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依法设置安全生产管理机构或者配备安全生产管理人员的相关证明材料，其中从事拖轮经营的，提供海务、机务管理人员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8" w:author="芮俊东" w:date="2023-03-29T08:44:00Z"/>
        </w:rPr>
      </w:pPr>
      <w:del w:id="4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的，应当提供上述（</w:delText>
        </w:r>
      </w:del>
      <w:del w:id="40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项规定的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1" w:author="芮俊东" w:date="2023-03-29T08:44:00Z"/>
        </w:rPr>
      </w:pPr>
      <w:del w:id="40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危险货物港口经营人资质，除按《港口经营管理规定》的要求提交相关文件和材料外，还应当向所在地港口行政管理部门提交以下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7" w:author="芮俊东" w:date="2023-03-29T08:44:00Z"/>
        </w:rPr>
      </w:pPr>
      <w:del w:id="4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危险货物港口经营申请表</w:delText>
        </w:r>
      </w:del>
      <w:del w:id="41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1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包括拟申请危险货物作业的具体场所、作业方式、危险货物品名（集装箱和包装货物载明到“项别”）；</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1" w:author="芮俊东" w:date="2023-03-29T08:44:00Z"/>
        </w:rPr>
      </w:pPr>
      <w:del w:id="41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2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符合国家规定的应急设施、设备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9T08:44:00Z"/>
        </w:rPr>
      </w:pPr>
      <w:del w:id="42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装卸管理人员的从业资格证书（涉及危险化学品的提供）；</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 w:author="芮俊东" w:date="2023-03-29T08:44:00Z"/>
        </w:rPr>
      </w:pPr>
      <w:del w:id="4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新建、改建、扩建储存、装卸危险货物港口设施的，提交安全设施验收合格证明材料（包括安全设施施工报告及监理报告、安全验收评价报告、验收结论和隐患整改报告）；使用现有港口设施的，提交对现状的安全评价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32" w:author="芮俊东" w:date="2023-03-29T08:44:00Z"/>
        </w:rPr>
      </w:pPr>
      <w:del w:id="430"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431"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 w:author="芮俊东" w:date="2023-03-29T08:44:00Z"/>
        </w:rPr>
      </w:pPr>
      <w:del w:id="43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3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3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43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4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3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4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八条、第九条第八条  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2" w:author="芮俊东" w:date="2023-03-29T08:44:00Z"/>
        </w:rPr>
      </w:pPr>
      <w:del w:id="44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 w:author="芮俊东" w:date="2023-03-29T08:44:00Z"/>
        </w:rPr>
      </w:pPr>
      <w:del w:id="4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 w:author="芮俊东" w:date="2023-03-29T08:44:00Z"/>
        </w:rPr>
      </w:pPr>
      <w:del w:id="44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在沿海港口从事拖轮经营的，应当至少自有并经营</w:delText>
        </w:r>
      </w:del>
      <w:del w:id="44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44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4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4" w:author="芮俊东" w:date="2023-03-29T08:44:00Z"/>
        </w:rPr>
      </w:pPr>
      <w:del w:id="4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海务、机务管理人员数量满足附件的要求，海务、机务管理人员具有不低于大副、大管轮的从业资历且在申请经营的港口从事拖轮服务满</w:delText>
        </w:r>
      </w:del>
      <w:del w:id="45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6" w:author="芮俊东" w:date="2023-03-29T08:44:00Z"/>
        </w:rPr>
      </w:pPr>
      <w:del w:id="4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8" w:author="芮俊东" w:date="2023-03-29T08:44:00Z"/>
        </w:rPr>
      </w:pPr>
      <w:del w:id="4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第九条  申请从事港口经营，应当提交下列相应文件和资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0" w:author="芮俊东" w:date="2023-03-29T08:44:00Z"/>
        </w:rPr>
      </w:pPr>
      <w:del w:id="4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港口经营业务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2" w:author="芮俊东" w:date="2023-03-29T08:44:00Z"/>
        </w:rPr>
      </w:pPr>
      <w:del w:id="4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港口码头、客运站、库场、储罐、岸电、污水预处理等固定设施符合国家有关规定的竣工验收合格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4" w:author="芮俊东" w:date="2023-03-29T08:44:00Z"/>
        </w:rPr>
      </w:pPr>
      <w:del w:id="4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使用港口岸线的，港口岸线的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6" w:author="芮俊东" w:date="2023-03-29T08:44:00Z"/>
        </w:rPr>
      </w:pPr>
      <w:del w:id="4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提供拖轮服务的，拖轮的有效船舶证书及停靠泊位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8" w:author="芮俊东" w:date="2023-03-29T08:44:00Z"/>
        </w:rPr>
      </w:pPr>
      <w:del w:id="46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依法设置安全生产管理机构或者配备安全生产管理人员的相关证明材料，其中从事拖轮经营的，提供海务、机务管理人员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0" w:author="芮俊东" w:date="2023-03-29T08:44:00Z"/>
        </w:rPr>
      </w:pPr>
      <w:del w:id="46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六）证明符合第七条规定条件的其他文件和资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2" w:author="芮俊东" w:date="2023-03-29T08:44:00Z"/>
        </w:rPr>
      </w:pPr>
      <w:del w:id="4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的，应当提供上述（一）（四）（五）项规定的材料和证明符合第八条规定条件的其他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0" w:author="芮俊东" w:date="2023-03-29T08:44:00Z"/>
        </w:rPr>
      </w:pPr>
      <w:del w:id="47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中华人民共和国交通运输部令</w:delText>
        </w:r>
      </w:del>
      <w:del w:id="47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7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4</w:delText>
        </w:r>
      </w:del>
      <w:del w:id="4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二十二条第二十二条　申请危险货物港口经营人资质，除按《港口经营管理规定》的要求提交相关文件和材料外，还应当向所在地港口行政管理部门提交以下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4" w:author="芮俊东" w:date="2023-03-29T08:44:00Z"/>
        </w:rPr>
      </w:pPr>
      <w:del w:id="4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一）危险货物港口经营申请表</w:delText>
        </w:r>
      </w:del>
      <w:del w:id="48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包括拟申请危险货物作业的具体场所、作业方式、危险货物品名（集装箱和包装货物载明到“项别”）；</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6" w:author="芮俊东" w:date="2023-03-29T08:44:00Z"/>
        </w:rPr>
      </w:pPr>
      <w:del w:id="48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二）符合国家规定的应急设施、设备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8" w:author="芮俊东" w:date="2023-03-29T08:44:00Z"/>
        </w:rPr>
      </w:pPr>
      <w:del w:id="4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三）装卸管理人员的从业资格证书（涉及危险化学品的提供）；</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0" w:author="芮俊东" w:date="2023-03-29T08:44:00Z"/>
        </w:rPr>
      </w:pPr>
      <w:del w:id="48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四）新建、改建、扩建储存、装卸危险货物港口设施的，提交安全设施验收合格证明材料（包括安全设施施工报告及监理报告、安全验收评价报告、验收结论和隐患整改报告）；使用现有港口设施的，提交对现状的安全评价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92" w:author="芮俊东" w:date="2023-03-29T08:44:00Z"/>
        </w:rPr>
      </w:pPr>
      <w:del w:id="49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96" w:author="芮俊东" w:date="2023-03-29T08:44:00Z"/>
        </w:rPr>
      </w:pPr>
      <w:del w:id="49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494"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501" w:author="芮俊东" w:date="2023-03-29T08:44:00Z"/>
        </w:rPr>
      </w:pPr>
      <w:del w:id="49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498" w:author="芮俊东" w:date="2023-03-29T08:44: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9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04" w:author="芮俊东" w:date="2023-03-29T08:44:00Z"/>
        </w:rPr>
      </w:pPr>
      <w:del w:id="50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503"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6" w:author="芮俊东" w:date="2023-03-29T08:44:00Z"/>
        </w:rPr>
      </w:pPr>
      <w:del w:id="5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1" w:author="芮俊东" w:date="2023-03-29T08:44:00Z"/>
        </w:rPr>
      </w:pPr>
      <w:del w:id="507"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508" w:author="芮俊东" w:date="2023-03-29T08:44: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0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6" w:author="芮俊东" w:date="2023-03-29T08:44:00Z"/>
        </w:rPr>
      </w:pPr>
      <w:del w:id="512"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513" w:author="芮俊东" w:date="2023-03-29T08:44: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1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18" w:author="芮俊东" w:date="2023-03-29T08:44:00Z"/>
        </w:rPr>
      </w:pPr>
      <w:del w:id="51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21" w:author="芮俊东" w:date="2023-03-29T08:44:00Z"/>
        </w:rPr>
      </w:pPr>
      <w:del w:id="51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520"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4" w:author="芮俊东" w:date="2023-03-29T08:44:00Z"/>
        </w:rPr>
      </w:pPr>
      <w:del w:id="52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芮俊东" w:date="2023-03-29T08:44:00Z"/>
        </w:rPr>
      </w:pPr>
      <w:del w:id="52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 w:author="芮俊东" w:date="2023-03-29T08:44:00Z"/>
        </w:rPr>
      </w:pPr>
      <w:del w:id="52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52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作出许可或者不许可的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芮俊东" w:date="2023-03-29T08:44:00Z"/>
        </w:rPr>
      </w:pPr>
      <w:del w:id="5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5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符合资质条件的，由港口行政管理部门发给《港口经营许可证》；不予行政许可，将不予许可的决定及理由书面通知申请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36" w:author="芮俊东" w:date="2023-03-29T08:44:00Z"/>
        </w:rPr>
      </w:pPr>
      <w:del w:id="534"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35"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6" w:author="芮俊东" w:date="2023-03-29T08:44:00Z"/>
        </w:rPr>
      </w:pPr>
      <w:del w:id="5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54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54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4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5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54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1" w:author="芮俊东" w:date="2023-03-29T08:44:00Z"/>
        </w:rPr>
      </w:pPr>
      <w:del w:id="547"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54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4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6" w:author="芮俊东" w:date="2023-03-29T08:44:00Z"/>
        </w:rPr>
      </w:pPr>
      <w:del w:id="552"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55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5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1" w:author="芮俊东" w:date="2023-03-29T08:44:00Z"/>
        </w:rPr>
      </w:pPr>
      <w:del w:id="557"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55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5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6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6" w:author="芮俊东" w:date="2023-03-29T08:44:00Z"/>
        </w:rPr>
      </w:pPr>
      <w:del w:id="562"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56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6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1" w:author="芮俊东" w:date="2023-03-29T08:44:00Z"/>
        </w:rPr>
      </w:pPr>
      <w:del w:id="567"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56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6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7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6" w:author="芮俊东" w:date="2023-03-29T08:44:00Z"/>
        </w:rPr>
      </w:pPr>
      <w:del w:id="572"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57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7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1" w:author="芮俊东" w:date="2023-03-29T08:44:00Z"/>
        </w:rPr>
      </w:pPr>
      <w:del w:id="577"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57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7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6" w:author="芮俊东" w:date="2023-03-29T08:44:00Z"/>
        </w:rPr>
      </w:pPr>
      <w:del w:id="582"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58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8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8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90" w:author="芮俊东" w:date="2023-03-29T08:44:00Z"/>
        </w:rPr>
      </w:pPr>
      <w:del w:id="587" w:author="芮俊东" w:date="2023-03-29T08:44:00Z">
        <w:r>
          <w:rPr>
            <w:rFonts w:eastAsia="仿宋GB2312;仿宋" w:cs="Times New Roman" w:ascii="Times New Roman" w:hAnsi="Times New Roman"/>
            <w:b/>
            <w:bCs/>
            <w:strike w:val="false"/>
            <w:dstrike w:val="false"/>
            <w:color w:val="000000"/>
            <w:sz w:val="28"/>
            <w:szCs w:val="28"/>
            <w:lang w:val="en-US" w:eastAsia="zh-CN"/>
          </w:rPr>
          <w:delText>11.</w:delText>
        </w:r>
      </w:del>
      <w:del w:id="588"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8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2" w:author="芮俊东" w:date="2023-03-29T08:44:00Z"/>
        </w:rPr>
      </w:pPr>
      <w:del w:id="59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6" w:author="芮俊东" w:date="2023-03-29T08:44:00Z"/>
        </w:rPr>
      </w:pPr>
      <w:del w:id="59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594" w:author="芮俊东" w:date="2023-03-29T08:44: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601" w:author="芮俊东" w:date="2023-03-29T08:44:00Z"/>
        </w:rPr>
      </w:pPr>
      <w:del w:id="59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98" w:author="芮俊东" w:date="2023-03-29T08:44: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9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04" w:author="芮俊东" w:date="2023-03-29T08:44:00Z"/>
        </w:rPr>
      </w:pPr>
      <w:del w:id="60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03"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614" w:author="芮俊东" w:date="2023-03-29T08:44:00Z"/>
        </w:rPr>
      </w:pPr>
      <w:del w:id="6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60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60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6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61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19" w:author="芮俊东" w:date="2023-03-29T08:44:00Z"/>
        </w:rPr>
      </w:pPr>
      <w:del w:id="615"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616" w:author="芮俊东" w:date="2023-03-29T08:44: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1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21" w:author="芮俊东" w:date="2023-03-29T08:44:00Z"/>
        </w:rPr>
      </w:pPr>
      <w:del w:id="620"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25" w:author="芮俊东" w:date="2023-03-29T08:44:00Z"/>
        </w:rPr>
      </w:pPr>
      <w:del w:id="622"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623"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8" w:author="芮俊东" w:date="2023-03-29T08:44:00Z"/>
        </w:rPr>
      </w:pPr>
      <w:del w:id="626"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627" w:author="芮俊东" w:date="2023-03-29T08:44: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30" w:author="芮俊东" w:date="2023-03-29T08:44:00Z"/>
        </w:rPr>
      </w:pPr>
      <w:del w:id="629" w:author="芮俊东" w:date="2023-03-29T08:44: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32" w:author="芮俊东" w:date="2023-03-29T08:44:00Z"/>
        </w:rPr>
      </w:pPr>
      <w:del w:id="63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36" w:author="芮俊东" w:date="2023-03-29T08:44:00Z"/>
        </w:rPr>
      </w:pPr>
      <w:del w:id="63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634"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3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40" w:author="芮俊东" w:date="2023-03-29T08:44:00Z"/>
        </w:rPr>
      </w:pPr>
      <w:del w:id="63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638"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45" w:author="芮俊东" w:date="2023-03-29T08:44:00Z"/>
        </w:rPr>
      </w:pPr>
      <w:del w:id="641"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42"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4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4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8" w:author="芮俊东" w:date="2023-03-29T08:44:00Z"/>
        </w:rPr>
      </w:pPr>
      <w:del w:id="646"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647"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60" w:author="芮俊东" w:date="2023-03-29T08:44:00Z"/>
        </w:rPr>
      </w:pPr>
      <w:del w:id="64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5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65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65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5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6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w:delText>
        </w:r>
      </w:del>
      <w:del w:id="65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的有效期为</w:delText>
        </w:r>
      </w:del>
      <w:del w:id="65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64" w:author="芮俊东" w:date="2023-03-29T08:44:00Z"/>
        </w:rPr>
      </w:pPr>
      <w:del w:id="661"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662"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7" w:author="芮俊东" w:date="2023-03-29T08:44:00Z"/>
        </w:rPr>
      </w:pPr>
      <w:del w:id="665"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666"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69" w:author="芮俊东" w:date="2023-03-29T08:44:00Z"/>
        </w:rPr>
      </w:pPr>
      <w:del w:id="66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人变更经营范围的，应当就变更事项按照《港口经营管理规定》第十条规定办理许可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3" w:author="芮俊东" w:date="2023-03-29T08:44:00Z"/>
        </w:rPr>
      </w:pPr>
      <w:del w:id="670"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671"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7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76" w:author="芮俊东" w:date="2023-03-29T08:44:00Z"/>
        </w:rPr>
      </w:pPr>
      <w:del w:id="674"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675"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0" w:author="芮俊东" w:date="2023-03-29T08:44:00Z"/>
        </w:rPr>
      </w:pPr>
      <w:del w:id="6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人应当在《港口经营许可证》有效期届满之日</w:delText>
        </w:r>
      </w:del>
      <w:del w:id="67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6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日以前，向《港口经营许可证》发证机关申请办理延续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82" w:author="芮俊东" w:date="2023-03-29T08:44:00Z"/>
        </w:rPr>
      </w:pPr>
      <w:del w:id="6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办理《港口经营许可证》延续手续，应当提交下列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85" w:author="芮俊东" w:date="2023-03-29T08:44:00Z"/>
        </w:rPr>
      </w:pPr>
      <w:del w:id="68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延续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8" w:author="芮俊东" w:date="2023-03-29T08:44:00Z"/>
        </w:rPr>
      </w:pPr>
      <w:del w:id="68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本规定第九条第一款第（四）（五）（六）项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91" w:author="芮俊东" w:date="2023-03-29T08:44:00Z"/>
        </w:rPr>
      </w:pPr>
      <w:del w:id="689"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690"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93" w:author="芮俊东" w:date="2023-03-29T08:44:00Z"/>
        </w:rPr>
      </w:pPr>
      <w:del w:id="6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的港口经营地域</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96" w:author="芮俊东" w:date="2023-03-29T08:44:00Z"/>
        </w:rPr>
      </w:pPr>
      <w:del w:id="694"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695"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06" w:author="芮俊东" w:date="2023-03-29T08:44:00Z"/>
        </w:rPr>
      </w:pPr>
      <w:del w:id="69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9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9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7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7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7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7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7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08" w:author="芮俊东" w:date="2023-03-29T08:44:00Z"/>
        </w:rPr>
      </w:pPr>
      <w:del w:id="70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12" w:author="芮俊东" w:date="2023-03-29T08:44:00Z"/>
        </w:rPr>
      </w:pPr>
      <w:del w:id="70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10"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16" w:author="芮俊东" w:date="2023-03-29T08:44:00Z"/>
        </w:rPr>
      </w:pPr>
      <w:del w:id="713"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14" w:author="芮俊东" w:date="2023-03-29T08:44: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20" w:author="芮俊东" w:date="2023-03-29T08:44:00Z"/>
        </w:rPr>
      </w:pPr>
      <w:del w:id="717"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18" w:author="芮俊东" w:date="2023-03-29T08:44: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24" w:author="芮俊东" w:date="2023-03-29T08:44:00Z"/>
        </w:rPr>
      </w:pPr>
      <w:del w:id="721"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22" w:author="芮俊东" w:date="2023-03-29T08:44: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727" w:author="芮俊东" w:date="2023-03-29T08:44:00Z"/>
        </w:rPr>
      </w:pPr>
      <w:del w:id="725"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726"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29" w:author="芮俊东" w:date="2023-03-29T08:44:00Z"/>
        </w:rPr>
      </w:pPr>
      <w:del w:id="7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1" w:author="芮俊东" w:date="2023-03-29T08:44:00Z"/>
        </w:rPr>
      </w:pPr>
      <w:del w:id="730"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35" w:author="芮俊东" w:date="2023-03-29T08:44:00Z"/>
        </w:rPr>
      </w:pPr>
      <w:del w:id="732"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33"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8" w:author="芮俊东" w:date="2023-03-29T08:44:00Z"/>
        </w:rPr>
      </w:pPr>
      <w:del w:id="736"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37"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40" w:author="芮俊东" w:date="2023-03-29T08:44:00Z"/>
        </w:rPr>
      </w:pPr>
      <w:del w:id="7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44" w:author="芮俊东" w:date="2023-03-29T08:44:00Z"/>
        </w:rPr>
      </w:pPr>
      <w:del w:id="741"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42"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周期：</w:delText>
        </w:r>
      </w:del>
      <w:del w:id="7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48" w:author="芮俊东" w:date="2023-03-29T08:44:00Z"/>
        </w:rPr>
      </w:pPr>
      <w:del w:id="745"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46"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52" w:author="芮俊东" w:date="2023-03-29T08:44:00Z"/>
        </w:rPr>
      </w:pPr>
      <w:del w:id="749"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750"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56" w:author="芮俊东" w:date="2023-03-29T08:44:00Z"/>
        </w:rPr>
      </w:pPr>
      <w:del w:id="753"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75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759" w:author="芮俊东" w:date="2023-03-29T08:44:00Z"/>
        </w:rPr>
      </w:pPr>
      <w:del w:id="757"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758"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61" w:author="芮俊东" w:date="2023-03-29T08:44:00Z"/>
        </w:rPr>
      </w:pPr>
      <w:del w:id="76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65" w:author="芮俊东" w:date="2023-03-29T08:44:00Z"/>
        </w:rPr>
      </w:pPr>
      <w:del w:id="762"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763" w:author="芮俊东" w:date="2023-03-29T08:44: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6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67" w:author="芮俊东" w:date="2023-03-29T08:44:00Z"/>
        </w:rPr>
      </w:pPr>
      <w:del w:id="766"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2" w:author="芮俊东" w:date="2023-03-29T08:44:00Z"/>
        </w:rPr>
      </w:pPr>
      <w:del w:id="768"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69"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70"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7" w:author="芮俊东" w:date="2023-03-29T08:44:00Z"/>
        </w:rPr>
      </w:pPr>
      <w:del w:id="773"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7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75"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7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80" w:author="芮俊东" w:date="2023-03-29T08:44:00Z"/>
        </w:rPr>
      </w:pPr>
      <w:del w:id="778"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79"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82" w:author="芮俊东" w:date="2023-03-29T08:44:00Z"/>
        </w:rPr>
      </w:pPr>
      <w:del w:id="7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87" w:author="芮俊东" w:date="2023-03-29T08:44:00Z"/>
        </w:rPr>
      </w:pPr>
      <w:del w:id="783"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8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报周期</w:delText>
        </w:r>
      </w:del>
      <w:del w:id="785"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89" w:author="芮俊东" w:date="2023-03-29T08:44:00Z"/>
        </w:rPr>
      </w:pPr>
      <w:del w:id="788"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91" w:author="芮俊东" w:date="2023-03-29T08:44:00Z"/>
        </w:rPr>
      </w:pPr>
      <w:del w:id="7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3" w:author="芮俊东" w:date="2023-03-29T08:44:00Z"/>
        </w:rPr>
      </w:pPr>
      <w:del w:id="792"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95" w:author="芮俊东" w:date="2023-03-29T08:44:00Z"/>
        </w:rPr>
      </w:pPr>
      <w:del w:id="79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00118232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设区的市级权限）【</w:t>
      </w:r>
      <w:r>
        <w:rPr>
          <w:rFonts w:eastAsia="宋体;方正书宋_GBK" w:cs="宋体;方正书宋_GBK" w:ascii="宋体;方正书宋_GBK" w:hAnsi="宋体;方正书宋_GBK"/>
          <w:strike w:val="false"/>
          <w:dstrike w:val="false"/>
          <w:sz w:val="28"/>
          <w:szCs w:val="28"/>
          <w:lang w:val="en-US"/>
        </w:rPr>
        <w:t>000118232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9" w:author="芮俊东" w:date="2023-03-29T08:46:00Z"/>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新设）</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201</w:t>
      </w:r>
      <w:r>
        <w:rPr>
          <w:rFonts w:eastAsia="方正仿宋_GBK" w:cs="方正仿宋_GBK" w:ascii="方正仿宋_GBK" w:hAnsi="方正仿宋_GBK"/>
          <w:strike w:val="false"/>
          <w:dstrike w:val="false"/>
          <w:sz w:val="28"/>
          <w:szCs w:val="28"/>
          <w:lang w:val="en-US" w:eastAsia="zh-CN"/>
        </w:rPr>
        <w:t>)</w:t>
      </w:r>
      <w:del w:id="796" w:author="芮俊东" w:date="2023-03-29T08:46:00Z">
        <w:r>
          <w:rPr>
            <w:rFonts w:eastAsia="方正仿宋_GBK" w:cs="方正仿宋_GBK" w:ascii="方正仿宋_GBK" w:hAnsi="方正仿宋_GBK"/>
            <w:strike w:val="false"/>
            <w:dstrike w:val="false"/>
            <w:sz w:val="28"/>
            <w:szCs w:val="28"/>
            <w:lang w:val="en-US" w:eastAsia="zh-CN"/>
          </w:rPr>
          <w:delText>(</w:delText>
        </w:r>
      </w:del>
      <w:del w:id="797"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798"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801" w:author="芮俊东" w:date="2023-03-29T08:46:00Z"/>
        </w:rPr>
      </w:pPr>
      <w:ins w:id="800" w:author="芮俊东" w:date="2023-03-29T08:46:00Z">
        <w:r>
          <w:rPr>
            <w:rFonts w:eastAsia="方正仿宋_GBK" w:cs="方正仿宋_GBK" w:ascii="方正仿宋_GBK" w:hAnsi="方正仿宋_GBK"/>
            <w:strike w:val="false"/>
            <w:dstrike w:val="false"/>
            <w:sz w:val="28"/>
            <w:szCs w:val="28"/>
            <w:lang w:val="en-US" w:eastAsia="zh-CN"/>
          </w:rPr>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05" w:author="芮俊东" w:date="2023-03-29T08:46:00Z"/>
        </w:rPr>
      </w:pPr>
      <w:r>
        <w:rPr>
          <w:rFonts w:eastAsia="宋体;方正书宋_GBK" w:cs="宋体;方正书宋_GBK" w:ascii="宋体;方正书宋_GBK" w:hAnsi="宋体;方正书宋_GBK"/>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变更）</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202</w:t>
      </w:r>
      <w:r>
        <w:rPr>
          <w:rFonts w:eastAsia="方正仿宋_GBK" w:cs="方正仿宋_GBK" w:ascii="方正仿宋_GBK" w:hAnsi="方正仿宋_GBK"/>
          <w:strike w:val="false"/>
          <w:dstrike w:val="false"/>
          <w:sz w:val="28"/>
          <w:szCs w:val="28"/>
          <w:lang w:val="en-US" w:eastAsia="zh-CN"/>
        </w:rPr>
        <w:t>)</w:t>
      </w:r>
      <w:del w:id="802" w:author="芮俊东" w:date="2023-03-29T08:46:00Z">
        <w:r>
          <w:rPr>
            <w:rFonts w:eastAsia="方正仿宋_GBK" w:cs="方正仿宋_GBK" w:ascii="方正仿宋_GBK" w:hAnsi="方正仿宋_GBK"/>
            <w:strike w:val="false"/>
            <w:dstrike w:val="false"/>
            <w:sz w:val="28"/>
            <w:szCs w:val="28"/>
            <w:lang w:val="en-US" w:eastAsia="zh-CN"/>
          </w:rPr>
          <w:delText>(</w:delText>
        </w:r>
      </w:del>
      <w:del w:id="803"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804"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807" w:author="芮俊东" w:date="2023-03-29T08:46:00Z"/>
        </w:rPr>
      </w:pPr>
      <w:ins w:id="806" w:author="芮俊东" w:date="2023-03-29T08:46:00Z">
        <w:r>
          <w:rPr>
            <w:rFonts w:eastAsia="方正仿宋_GBK" w:cs="方正仿宋_GBK" w:ascii="方正仿宋_GBK" w:hAnsi="方正仿宋_GBK"/>
            <w:strike w:val="false"/>
            <w:dstrike w:val="false"/>
            <w:sz w:val="28"/>
            <w:szCs w:val="28"/>
            <w:lang w:val="en-US" w:eastAsia="zh-CN"/>
          </w:rPr>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延续）</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203</w:t>
      </w:r>
      <w:r>
        <w:rPr>
          <w:rFonts w:eastAsia="方正仿宋_GBK" w:cs="方正仿宋_GBK" w:ascii="方正仿宋_GBK" w:hAnsi="方正仿宋_GBK"/>
          <w:strike w:val="false"/>
          <w:dstrike w:val="false"/>
          <w:sz w:val="28"/>
          <w:szCs w:val="28"/>
          <w:lang w:val="en-US" w:eastAsia="zh-CN"/>
        </w:rPr>
        <w:t>)</w:t>
      </w:r>
      <w:del w:id="808" w:author="芮俊东" w:date="2023-03-29T08:46:00Z">
        <w:r>
          <w:rPr>
            <w:rFonts w:eastAsia="方正仿宋_GBK" w:cs="方正仿宋_GBK" w:ascii="方正仿宋_GBK" w:hAnsi="方正仿宋_GBK"/>
            <w:strike w:val="false"/>
            <w:dstrike w:val="false"/>
            <w:sz w:val="28"/>
            <w:szCs w:val="28"/>
            <w:lang w:val="en-US" w:eastAsia="zh-CN"/>
          </w:rPr>
          <w:delText>(</w:delText>
        </w:r>
      </w:del>
      <w:del w:id="809"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810"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819" w:author="芮俊东" w:date="2023-03-29T08:46:00Z"/>
        </w:rPr>
      </w:pPr>
      <w:ins w:id="811" w:author="芮俊东" w:date="2023-03-29T08:46:00Z">
        <w:r>
          <w:rPr>
            <w:rFonts w:ascii="方正仿宋_GBK" w:hAnsi="方正仿宋_GBK" w:cs="方正仿宋_GBK" w:eastAsia="方正仿宋_GBK"/>
            <w:b w:val="false"/>
            <w:bCs w:val="false"/>
            <w:strike w:val="false"/>
            <w:dstrike w:val="false"/>
            <w:color w:val="000000"/>
            <w:sz w:val="28"/>
            <w:szCs w:val="28"/>
            <w:lang w:val="en-US" w:eastAsia="zh-CN"/>
          </w:rPr>
          <w:t>（</w:t>
        </w:r>
      </w:ins>
      <w:ins w:id="812" w:author="芮俊东" w:date="2023-03-29T08:46: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813" w:author="芮俊东" w:date="2023-03-29T08:46:00Z">
        <w:r>
          <w:rPr>
            <w:rFonts w:ascii="方正仿宋_GBK" w:hAnsi="方正仿宋_GBK" w:cs="方正仿宋_GBK" w:eastAsia="方正仿宋_GBK"/>
            <w:b w:val="false"/>
            <w:bCs w:val="false"/>
            <w:strike w:val="false"/>
            <w:dstrike w:val="false"/>
            <w:color w:val="000000"/>
            <w:sz w:val="28"/>
            <w:szCs w:val="28"/>
            <w:lang w:val="en-US" w:eastAsia="zh-CN"/>
          </w:rPr>
          <w:t>）</w:t>
        </w:r>
      </w:ins>
      <w:ins w:id="814" w:author="芮俊东" w:date="2023-03-29T08:46: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15" w:author="芮俊东" w:date="2023-03-29T08:46: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816" w:author="芮俊东" w:date="2023-03-29T08:46: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817" w:author="芮俊东" w:date="2023-03-29T08:46: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818" w:author="芮俊东" w:date="2023-03-29T08:46: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numPr>
          <w:ilvl w:val="0"/>
          <w:numId w:val="0"/>
        </w:numPr>
        <w:spacing w:lineRule="exact" w:line="540"/>
        <w:ind w:firstLine="420"/>
        <w:outlineLvl w:val="1"/>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ins w:id="820" w:author="云天" w:date="2023-10-25T09:58:00Z">
        <w:r>
          <w:rPr>
            <w:rFonts w:ascii="方正仿宋_GBK" w:hAnsi="方正仿宋_GBK" w:cs="方正仿宋_GBK" w:eastAsia="方正仿宋_GBK"/>
            <w:strike w:val="false"/>
            <w:dstrike w:val="false"/>
            <w:color w:val="FF0000"/>
            <w:sz w:val="28"/>
            <w:szCs w:val="28"/>
            <w:lang w:val="en-US" w:eastAsia="zh-CN"/>
          </w:rPr>
          <w:t>市交通运输局</w:t>
        </w:r>
      </w:ins>
      <w:del w:id="821" w:author="云天" w:date="2023-10-25T09:58:00Z">
        <w:r>
          <w:rPr>
            <w:rFonts w:ascii="方正仿宋_GBK" w:hAnsi="方正仿宋_GBK" w:cs="方正仿宋_GBK" w:eastAsia="方正仿宋_GBK"/>
            <w:b w:val="false"/>
            <w:bCs w:val="false"/>
            <w:strike w:val="false"/>
            <w:dstrike w:val="false"/>
            <w:color w:val="000000"/>
            <w:sz w:val="28"/>
            <w:szCs w:val="28"/>
            <w:lang w:val="en-US" w:eastAsia="zh-CN"/>
          </w:rPr>
          <w:delText>设区的市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822" w:author="云天" w:date="2023-10-25T09: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3" w:author="云天" w:date="2023-10-25T09:5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4"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5"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6"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7"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8" w:author="芮俊东" w:date="2023-03-29T08: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1"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829" w:author="避风港" w:date="2023-03-29T21: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30"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2"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3"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4"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5"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6"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9"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w:t>
      </w:r>
      <w:ins w:id="837" w:author="避风港" w:date="2023-03-29T21:48:00Z">
        <w:r>
          <w:rPr>
            <w:rFonts w:ascii="方正仿宋_GBK" w:hAnsi="方正仿宋_GBK" w:cs="方正仿宋_GBK" w:eastAsia="方正仿宋_GBK"/>
            <w:b w:val="false"/>
            <w:bCs w:val="false"/>
            <w:strike w:val="false"/>
            <w:dstrike w:val="false"/>
            <w:color w:val="000000"/>
            <w:sz w:val="28"/>
            <w:szCs w:val="28"/>
            <w:lang w:val="en-US" w:eastAsia="zh-CN"/>
          </w:rPr>
          <w:t>、</w:t>
        </w:r>
      </w:ins>
      <w:ins w:id="838" w:author="避风港" w:date="2023-03-29T21:48:00Z">
        <w:r>
          <w:rPr>
            <w:rFonts w:ascii="方正仿宋_GBK" w:hAnsi="方正仿宋_GBK" w:cs="方正仿宋_GBK" w:eastAsia="方正仿宋_GBK"/>
            <w:b w:val="false"/>
            <w:bCs w:val="false"/>
            <w:strike w:val="false"/>
            <w:dstrike w:val="false"/>
            <w:color w:val="000000"/>
            <w:sz w:val="28"/>
            <w:szCs w:val="28"/>
            <w:lang w:val="en-US" w:eastAsia="zh-CN"/>
          </w:rPr>
          <w:t>第八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2"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840"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841"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3"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4"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5" w:author="芮俊东" w:date="2023-03-29T08:48: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6" w:author="芮俊东" w:date="2023-03-29T08:48: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7" w:author="芮俊东" w:date="2023-03-29T08:4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8"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9"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健全的经营管理制度和安全管理制度以及生产安全事故应急预案，应急预案经专家审查通过；依法设置安全生产管理机构或者配备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1"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850"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2"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3"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4"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5"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856"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57"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858"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59"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60"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1"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862"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3"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864"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5"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866"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7"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d="868" w:author="芮俊东" w:date="2023-03-29T08:50:00Z">
        <w:r>
          <w:rPr>
            <w:rFonts w:ascii="方正仿宋_GBK" w:hAnsi="方正仿宋_GBK" w:cs="方正仿宋_GBK" w:eastAsia="方正仿宋_GBK"/>
            <w:b w:val="false"/>
            <w:bCs w:val="false"/>
            <w:strike w:val="false"/>
            <w:dstrike w:val="false"/>
            <w:color w:val="000000"/>
            <w:sz w:val="28"/>
            <w:szCs w:val="28"/>
            <w:lang w:val="en-US" w:eastAsia="zh-CN"/>
          </w:rPr>
          <w:t>、</w:t>
        </w:r>
      </w:ins>
      <w:ins w:id="869" w:author="芮俊东" w:date="2023-03-31T15:40: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870"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874" w:author="芮俊东" w:date="2023-03-29T08:50:00Z"/>
        </w:rPr>
      </w:pPr>
      <w:ins w:id="871" w:author="芮俊东" w:date="2023-04-07T08:33:00Z">
        <w:r>
          <w:rPr>
            <w:rFonts w:ascii="方正仿宋_GBK" w:hAnsi="方正仿宋_GBK" w:cs="方正仿宋_GBK" w:eastAsia="方正仿宋_GBK"/>
            <w:b w:val="false"/>
            <w:bCs w:val="false"/>
            <w:strike w:val="false"/>
            <w:dstrike w:val="false"/>
            <w:color w:val="000000"/>
            <w:sz w:val="28"/>
            <w:szCs w:val="28"/>
            <w:lang w:val="en-US" w:eastAsia="zh-CN"/>
          </w:rPr>
          <w:t>（</w:t>
        </w:r>
      </w:ins>
      <w:ins w:id="872" w:author="芮俊东" w:date="2023-04-07T08:33:00Z">
        <w:r>
          <w:rPr>
            <w:rFonts w:eastAsia="方正仿宋_GBK" w:cs="方正仿宋_GBK" w:ascii="方正仿宋_GBK" w:hAnsi="方正仿宋_GBK"/>
            <w:b w:val="false"/>
            <w:bCs w:val="false"/>
            <w:strike w:val="false"/>
            <w:dstrike w:val="false"/>
            <w:color w:val="000000"/>
            <w:sz w:val="28"/>
            <w:szCs w:val="28"/>
            <w:lang w:val="en-US" w:eastAsia="zh-CN"/>
          </w:rPr>
          <w:t>1</w:t>
        </w:r>
      </w:ins>
      <w:ins w:id="873" w:author="芮俊东" w:date="2023-04-07T08: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876" w:author="芮俊东" w:date="2023-03-31T15:41:00Z"/>
        </w:rPr>
      </w:pPr>
      <w:del w:id="875" w:author="芮俊东" w:date="2023-03-31T15: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81" w:author="芮俊东" w:date="2023-03-31T15:44:00Z"/>
        </w:rPr>
      </w:pPr>
      <w:ins w:id="877" w:author="芮俊东" w:date="2023-04-07T08:34:00Z">
        <w:r>
          <w:rPr>
            <w:rFonts w:ascii="方正仿宋_GBK" w:hAnsi="方正仿宋_GBK" w:cs="方正仿宋_GBK" w:eastAsia="方正仿宋_GBK"/>
            <w:sz w:val="28"/>
            <w:szCs w:val="28"/>
            <w:lang w:eastAsia="zh-CN"/>
          </w:rPr>
          <w:t>（</w:t>
        </w:r>
      </w:ins>
      <w:ins w:id="878" w:author="芮俊东" w:date="2023-04-07T08:34:00Z">
        <w:r>
          <w:rPr>
            <w:rFonts w:eastAsia="方正仿宋_GBK" w:cs="方正仿宋_GBK" w:ascii="方正仿宋_GBK" w:hAnsi="方正仿宋_GBK"/>
            <w:sz w:val="28"/>
            <w:szCs w:val="28"/>
            <w:lang w:val="en-US" w:eastAsia="zh-CN"/>
          </w:rPr>
          <w:t>2</w:t>
        </w:r>
      </w:ins>
      <w:ins w:id="879" w:author="芮俊东" w:date="2023-04-07T08:34:00Z">
        <w:r>
          <w:rPr>
            <w:rFonts w:ascii="方正仿宋_GBK" w:hAnsi="方正仿宋_GBK" w:cs="方正仿宋_GBK" w:eastAsia="方正仿宋_GBK"/>
            <w:sz w:val="28"/>
            <w:szCs w:val="28"/>
            <w:lang w:val="en-US" w:eastAsia="zh-CN"/>
          </w:rPr>
          <w:t>）</w:t>
        </w:r>
      </w:ins>
      <w:ins w:id="880" w:author="芮俊东" w:date="2023-03-31T15:39: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86" w:author="芮俊东" w:date="2023-03-31T15:44:00Z"/>
        </w:rPr>
      </w:pPr>
      <w:ins w:id="882" w:author="芮俊东" w:date="2023-04-07T08:34:00Z">
        <w:r>
          <w:rPr>
            <w:rFonts w:ascii="方正仿宋_GBK" w:hAnsi="方正仿宋_GBK" w:cs="方正仿宋_GBK" w:eastAsia="方正仿宋_GBK"/>
            <w:sz w:val="28"/>
            <w:szCs w:val="28"/>
            <w:lang w:eastAsia="zh-CN"/>
          </w:rPr>
          <w:t>（</w:t>
        </w:r>
      </w:ins>
      <w:ins w:id="883" w:author="芮俊东" w:date="2023-04-07T08:34:00Z">
        <w:r>
          <w:rPr>
            <w:rFonts w:eastAsia="方正仿宋_GBK" w:cs="方正仿宋_GBK" w:ascii="方正仿宋_GBK" w:hAnsi="方正仿宋_GBK"/>
            <w:sz w:val="28"/>
            <w:szCs w:val="28"/>
            <w:lang w:val="en-US" w:eastAsia="zh-CN"/>
          </w:rPr>
          <w:t>3</w:t>
        </w:r>
      </w:ins>
      <w:ins w:id="884" w:author="芮俊东" w:date="2023-04-07T08:34:00Z">
        <w:r>
          <w:rPr>
            <w:rFonts w:ascii="方正仿宋_GBK" w:hAnsi="方正仿宋_GBK" w:cs="方正仿宋_GBK" w:eastAsia="方正仿宋_GBK"/>
            <w:sz w:val="28"/>
            <w:szCs w:val="28"/>
            <w:lang w:val="en-US" w:eastAsia="zh-CN"/>
          </w:rPr>
          <w:t>）</w:t>
        </w:r>
      </w:ins>
      <w:ins w:id="885" w:author="芮俊东" w:date="2023-03-31T15:39:00Z">
        <w:r>
          <w:rPr>
            <w:rFonts w:ascii="方正仿宋_GBK" w:hAnsi="方正仿宋_GBK" w:cs="方正仿宋_GBK" w:eastAsia="方正仿宋_GBK"/>
            <w:sz w:val="28"/>
            <w:szCs w:val="28"/>
          </w:rPr>
          <w:t>不再要求申请人提供营业执照等材料，在线获取营业执照信息。</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99" w:author="苗水雯" w:date="2023-04-06T15:56:00Z"/>
        </w:rPr>
      </w:pPr>
      <w:ins w:id="887" w:author="芮俊东" w:date="2023-04-07T08:34:00Z">
        <w:r>
          <w:rPr>
            <w:rFonts w:ascii="方正仿宋_GBK" w:hAnsi="方正仿宋_GBK" w:cs="方正仿宋_GBK" w:eastAsia="方正仿宋_GBK"/>
            <w:sz w:val="28"/>
            <w:szCs w:val="28"/>
            <w:lang w:eastAsia="zh-CN"/>
          </w:rPr>
          <w:t>（</w:t>
        </w:r>
      </w:ins>
      <w:ins w:id="888" w:author="芮俊东" w:date="2023-04-07T08:34:00Z">
        <w:r>
          <w:rPr>
            <w:rFonts w:eastAsia="方正仿宋_GBK" w:cs="方正仿宋_GBK" w:ascii="方正仿宋_GBK" w:hAnsi="方正仿宋_GBK"/>
            <w:sz w:val="28"/>
            <w:szCs w:val="28"/>
            <w:lang w:val="en-US" w:eastAsia="zh-CN"/>
          </w:rPr>
          <w:t>4</w:t>
        </w:r>
      </w:ins>
      <w:ins w:id="889" w:author="芮俊东" w:date="2023-04-07T08:34:00Z">
        <w:r>
          <w:rPr>
            <w:rFonts w:ascii="方正仿宋_GBK" w:hAnsi="方正仿宋_GBK" w:cs="方正仿宋_GBK" w:eastAsia="方正仿宋_GBK"/>
            <w:sz w:val="28"/>
            <w:szCs w:val="28"/>
            <w:lang w:val="en-US" w:eastAsia="zh-CN"/>
          </w:rPr>
          <w:t>）</w:t>
        </w:r>
      </w:ins>
      <w:ins w:id="890" w:author="芮俊东" w:date="2023-03-31T15:39:00Z">
        <w:r>
          <w:rPr>
            <w:rFonts w:ascii="方正仿宋_GBK" w:hAnsi="方正仿宋_GBK" w:cs="方正仿宋_GBK" w:eastAsia="方正仿宋_GBK"/>
            <w:sz w:val="28"/>
            <w:szCs w:val="28"/>
          </w:rPr>
          <w:t>将审批时限由</w:t>
        </w:r>
      </w:ins>
      <w:ins w:id="891" w:author="芮俊东" w:date="2023-03-31T15:44:00Z">
        <w:r>
          <w:rPr>
            <w:rFonts w:eastAsia="方正仿宋_GBK" w:cs="方正仿宋_GBK" w:ascii="方正仿宋_GBK" w:hAnsi="方正仿宋_GBK"/>
            <w:sz w:val="28"/>
            <w:szCs w:val="28"/>
            <w:lang w:val="en-US" w:eastAsia="zh-CN"/>
          </w:rPr>
          <w:t>20</w:t>
        </w:r>
      </w:ins>
      <w:ins w:id="892" w:author="芮俊东" w:date="2023-03-31T15:39:00Z">
        <w:del w:id="893" w:author="苗水雯" w:date="2023-04-06T15:53:00Z">
          <w:r>
            <w:rPr>
              <w:rFonts w:eastAsia="方正仿宋_GBK" w:cs="方正仿宋_GBK" w:ascii="方正仿宋_GBK" w:hAnsi="方正仿宋_GBK"/>
              <w:sz w:val="28"/>
              <w:szCs w:val="28"/>
            </w:rPr>
            <w:delText xml:space="preserve"> </w:delText>
          </w:r>
        </w:del>
      </w:ins>
      <w:ins w:id="894" w:author="芮俊东" w:date="2023-03-31T15:39:00Z">
        <w:r>
          <w:rPr>
            <w:rFonts w:ascii="方正仿宋_GBK" w:hAnsi="方正仿宋_GBK" w:cs="方正仿宋_GBK" w:eastAsia="方正仿宋_GBK"/>
            <w:sz w:val="28"/>
            <w:szCs w:val="28"/>
          </w:rPr>
          <w:t>个工作日压减至</w:t>
        </w:r>
      </w:ins>
      <w:ins w:id="895" w:author="芮俊东" w:date="2023-03-31T15:44:00Z">
        <w:del w:id="896" w:author="云天" w:date="2023-10-25T10:00:00Z">
          <w:r>
            <w:rPr>
              <w:rFonts w:eastAsia="方正仿宋_GBK" w:cs="方正仿宋_GBK" w:ascii="方正仿宋_GBK" w:hAnsi="方正仿宋_GBK"/>
              <w:color w:val="FF0000"/>
              <w:sz w:val="28"/>
              <w:szCs w:val="28"/>
              <w:lang w:val="en-US" w:eastAsia="zh-CN"/>
            </w:rPr>
            <w:delText>8</w:delText>
          </w:r>
        </w:del>
      </w:ins>
      <w:ins w:id="897" w:author="云天" w:date="2023-10-25T10:00:00Z">
        <w:r>
          <w:rPr>
            <w:rFonts w:eastAsia="方正仿宋_GBK" w:cs="方正仿宋_GBK" w:ascii="方正仿宋_GBK" w:hAnsi="方正仿宋_GBK"/>
            <w:color w:val="FF0000"/>
            <w:sz w:val="28"/>
            <w:szCs w:val="28"/>
            <w:lang w:val="en-US" w:eastAsia="zh-CN"/>
          </w:rPr>
          <w:t>5</w:t>
        </w:r>
      </w:ins>
      <w:ins w:id="898" w:author="芮俊东" w:date="2023-03-31T15:39:00Z">
        <w:r>
          <w:rPr>
            <w:rFonts w:ascii="方正仿宋_GBK" w:hAnsi="方正仿宋_GBK" w:cs="方正仿宋_GBK" w:eastAsia="方正仿宋_GBK"/>
            <w:sz w:val="28"/>
            <w:szCs w:val="28"/>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0"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2"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01"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3"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4"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5"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6"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有健全的经营管理制度和符合有关规定的安全与防污染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8"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907"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9"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0"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1"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2"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3"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4"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7"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915" w:author="芮俊东" w:date="2023-03-29T09:3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16" w:author="芮俊东" w:date="2023-03-29T09:3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8"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9"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0"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1"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2"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23"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924" w:author="芮俊东" w:date="2023-03-29T08:5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0</w:delText>
        </w:r>
      </w:del>
      <w:del w:id="925" w:author="芮俊东" w:date="2023-03-29T08: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个自然日</w:delText>
        </w:r>
      </w:del>
      <w:ins w:id="926" w:author="芮俊东" w:date="2023-03-29T08:52: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927" w:author="芮俊东" w:date="2023-03-29T08:5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8" w:author="芮俊东" w:date="2023-03-29T08:5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29"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930" w:author="云天" w:date="2023-10-25T10:00: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931" w:author="芮俊东" w:date="2023-03-29T08:53:00Z">
        <w:del w:id="932" w:author="云天" w:date="2023-10-25T10: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933" w:author="云天" w:date="2023-10-25T10:00: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34" w:author="芮俊东" w:date="2023-03-29T09: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935"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36" w:author="芮俊东" w:date="2023-03-29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37"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del w:id="940" w:author="云天" w:date="2023-10-26T16:28:00Z"/>
        </w:rPr>
      </w:pPr>
      <w:del w:id="938"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delText>省</w:delText>
        </w:r>
      </w:del>
      <w:r>
        <w:rPr>
          <w:rFonts w:ascii="方正仿宋_GBK" w:hAnsi="方正仿宋_GBK" w:cs="方正仿宋_GBK" w:eastAsia="方正仿宋_GBK"/>
          <w:b w:val="false"/>
          <w:bCs w:val="false"/>
          <w:strike w:val="false"/>
          <w:dstrike w:val="false"/>
          <w:color w:val="FF0000"/>
          <w:sz w:val="28"/>
          <w:szCs w:val="28"/>
          <w:lang w:val="en-US" w:eastAsia="zh-CN"/>
        </w:rPr>
        <w:t>级</w:t>
      </w:r>
      <w:del w:id="939"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delText>、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942" w:author="云天" w:date="2023-10-26T16:28:00Z"/>
        </w:rPr>
      </w:pPr>
      <w:ins w:id="941"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00118232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方正书宋_GBK" w:cs="宋体;方正书宋_GBK" w:ascii="宋体;方正书宋_GBK" w:hAnsi="宋体;方正书宋_GBK"/>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新设）</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1</w:t>
      </w:r>
      <w:r>
        <w:rPr>
          <w:rFonts w:eastAsia="方正仿宋_GBK" w:cs="方正仿宋_GBK" w:ascii="方正仿宋_GBK" w:hAnsi="方正仿宋_GBK"/>
          <w:strike w:val="false"/>
          <w:dstrike w:val="false"/>
          <w:sz w:val="28"/>
          <w:szCs w:val="28"/>
          <w:lang w:val="en-US" w:eastAsia="zh-CN"/>
        </w:rPr>
        <w:t>)</w:t>
      </w:r>
      <w:del w:id="943" w:author="芮俊东" w:date="2023-03-29T08:55:00Z">
        <w:r>
          <w:rPr>
            <w:rFonts w:eastAsia="方正仿宋_GBK" w:cs="方正仿宋_GBK" w:ascii="方正仿宋_GBK" w:hAnsi="方正仿宋_GBK"/>
            <w:strike w:val="false"/>
            <w:dstrike w:val="false"/>
            <w:sz w:val="28"/>
            <w:szCs w:val="28"/>
            <w:lang w:val="en-US" w:eastAsia="zh-CN"/>
          </w:rPr>
          <w:delText>(</w:delText>
        </w:r>
      </w:del>
      <w:del w:id="944"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45"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变更）</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2</w:t>
      </w:r>
      <w:r>
        <w:rPr>
          <w:rFonts w:eastAsia="方正仿宋_GBK" w:cs="方正仿宋_GBK" w:ascii="方正仿宋_GBK" w:hAnsi="方正仿宋_GBK"/>
          <w:strike w:val="false"/>
          <w:dstrike w:val="false"/>
          <w:sz w:val="28"/>
          <w:szCs w:val="28"/>
          <w:lang w:val="en-US" w:eastAsia="zh-CN"/>
        </w:rPr>
        <w:t>)</w:t>
      </w:r>
      <w:del w:id="946" w:author="芮俊东" w:date="2023-03-29T08:55:00Z">
        <w:r>
          <w:rPr>
            <w:rFonts w:eastAsia="方正仿宋_GBK" w:cs="方正仿宋_GBK" w:ascii="方正仿宋_GBK" w:hAnsi="方正仿宋_GBK"/>
            <w:strike w:val="false"/>
            <w:dstrike w:val="false"/>
            <w:sz w:val="28"/>
            <w:szCs w:val="28"/>
            <w:lang w:val="en-US" w:eastAsia="zh-CN"/>
          </w:rPr>
          <w:delText>(</w:delText>
        </w:r>
      </w:del>
      <w:del w:id="947"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48"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延续）</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3</w:t>
      </w:r>
      <w:r>
        <w:rPr>
          <w:rFonts w:eastAsia="方正仿宋_GBK" w:cs="方正仿宋_GBK" w:ascii="方正仿宋_GBK" w:hAnsi="方正仿宋_GBK"/>
          <w:strike w:val="false"/>
          <w:dstrike w:val="false"/>
          <w:sz w:val="28"/>
          <w:szCs w:val="28"/>
          <w:lang w:val="en-US" w:eastAsia="zh-CN"/>
        </w:rPr>
        <w:t>)</w:t>
      </w:r>
      <w:del w:id="949" w:author="芮俊东" w:date="2023-03-29T08:55:00Z">
        <w:r>
          <w:rPr>
            <w:rFonts w:eastAsia="方正仿宋_GBK" w:cs="方正仿宋_GBK" w:ascii="方正仿宋_GBK" w:hAnsi="方正仿宋_GBK"/>
            <w:strike w:val="false"/>
            <w:dstrike w:val="false"/>
            <w:sz w:val="28"/>
            <w:szCs w:val="28"/>
            <w:lang w:val="en-US" w:eastAsia="zh-CN"/>
          </w:rPr>
          <w:delText>(</w:delText>
        </w:r>
      </w:del>
      <w:del w:id="950"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51"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952" w:author="芮俊东" w:date="2023-03-29T08: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方正书宋_GBK" w:hAnsi="宋体;方正书宋_GBK" w:eastAsia="方正仿宋_GBK" w:cs="方正仿宋_GBK"/>
          <w:i w:val="false"/>
          <w:i w:val="false"/>
          <w:color w:val="0000FF"/>
          <w:w w:val="100"/>
          <w:kern w:val="0"/>
          <w:sz w:val="28"/>
          <w:szCs w:val="28"/>
          <w:highlight w:val="yellow"/>
          <w:u w:val="none"/>
          <w:shd w:fill="auto" w:val="clear"/>
          <w:lang w:val="en-US" w:eastAsia="zh-CN" w:bidi="ar"/>
          <w:ins w:id="961" w:author="避风港" w:date="2023-03-29T21:44:00Z"/>
        </w:rPr>
      </w:pPr>
      <w:ins w:id="953"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t>（</w:t>
        </w:r>
      </w:ins>
      <w:ins w:id="954" w:author="芮俊东" w:date="2023-03-29T08:55: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955"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t>）</w:t>
        </w:r>
      </w:ins>
      <w:ins w:id="956" w:author="芮俊东" w:date="2023-03-29T08:55: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957" w:author="芮俊东" w:date="2023-03-29T08:5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958" w:author="芮俊东" w:date="2023-03-29T08:55: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959" w:author="芮俊东" w:date="2023-03-29T08:5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960" w:author="芮俊东" w:date="2023-03-29T08:55: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方正书宋_GBK" w:hAnsi="宋体;方正书宋_GBK" w:eastAsia="方正仿宋_GBK" w:cs="方正仿宋_GBK"/>
          <w:i w:val="false"/>
          <w:i w:val="false"/>
          <w:color w:val="0000FF"/>
          <w:w w:val="100"/>
          <w:kern w:val="0"/>
          <w:sz w:val="28"/>
          <w:szCs w:val="28"/>
          <w:highlight w:val="yellow"/>
          <w:u w:val="none"/>
          <w:shd w:fill="auto" w:val="clear"/>
          <w:lang w:val="en-US" w:eastAsia="zh-CN" w:bidi="ar"/>
          <w:del w:id="963" w:author="芮俊东" w:date="2023-04-07T08:40:00Z"/>
        </w:rPr>
      </w:pPr>
      <w:del w:id="962" w:author="芮俊东" w:date="2023-04-07T08:39:00Z">
        <w:r>
          <w:rPr>
            <w:rFonts w:ascii="宋体;方正书宋_GBK" w:hAnsi="宋体;方正书宋_GBK" w:cs="方正仿宋_GBK" w:eastAsia="方正仿宋_GBK"/>
            <w:i w:val="false"/>
            <w:color w:val="0000FF"/>
            <w:w w:val="100"/>
            <w:kern w:val="0"/>
            <w:sz w:val="28"/>
            <w:szCs w:val="28"/>
            <w:highlight w:val="yellow"/>
            <w:u w:val="none"/>
            <w:shd w:fill="auto" w:val="clear"/>
            <w:lang w:val="en-US" w:eastAsia="zh-CN" w:bidi="ar"/>
          </w:rPr>
          <w:delText>要不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64"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65"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66"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67"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68"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69"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1"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970" w:author="避风港" w:date="2023-03-29T21: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2"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3"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4" w:author="芮俊东" w:date="2023-03-29T08:56: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5" w:author="芮俊东" w:date="2023-03-29T08:56: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6" w:author="芮俊东" w:date="2023-03-29T08:56: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7"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9" w:author="芮俊东" w:date="2023-03-29T08:56: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78" w:author="避风港" w:date="2023-03-29T21: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0"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1"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2"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3"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4"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5"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6"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7"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8"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9"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990" w:author="芮俊东" w:date="2023-03-29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1" w:author="芮俊东" w:date="2023-03-29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992" w:author="芮俊东" w:date="2023-03-29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3" w:author="芮俊东" w:date="2023-03-29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994"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5"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996"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7"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998"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9"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000"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01"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d="1002"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ins w:id="1003"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004" w:author="云天" w:date="2023-10-26T16:29:00Z">
        <w:r>
          <w:rPr>
            <w:rFonts w:ascii="方正仿宋_GBK" w:hAnsi="方正仿宋_GBK" w:cs="方正仿宋_GBK" w:eastAsia="方正仿宋_GBK"/>
            <w:b w:val="false"/>
            <w:bCs w:val="false"/>
            <w:strike w:val="false"/>
            <w:dstrike w:val="false"/>
            <w:color w:val="FF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009" w:author="芮俊东" w:date="2023-04-07T08:40:00Z"/>
        </w:rPr>
      </w:pPr>
      <w:ins w:id="1005"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w:t>
        </w:r>
      </w:ins>
      <w:ins w:id="1006" w:author="芮俊东" w:date="2023-04-07T08:40:00Z">
        <w:r>
          <w:rPr>
            <w:rFonts w:eastAsia="方正仿宋_GBK" w:cs="方正仿宋_GBK" w:ascii="方正仿宋_GBK" w:hAnsi="方正仿宋_GBK"/>
            <w:b w:val="false"/>
            <w:bCs w:val="false"/>
            <w:strike w:val="false"/>
            <w:dstrike w:val="false"/>
            <w:color w:val="000000"/>
            <w:sz w:val="28"/>
            <w:szCs w:val="28"/>
            <w:lang w:val="en-US" w:eastAsia="zh-CN"/>
          </w:rPr>
          <w:t>1</w:t>
        </w:r>
      </w:ins>
      <w:ins w:id="1007"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w:t>
        </w:r>
      </w:ins>
      <w:ins w:id="1008"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1014" w:author="芮俊东" w:date="2023-04-07T08:40:00Z"/>
        </w:rPr>
      </w:pPr>
      <w:ins w:id="1010" w:author="芮俊东" w:date="2023-04-07T08:40:00Z">
        <w:r>
          <w:rPr>
            <w:rFonts w:ascii="方正仿宋_GBK" w:hAnsi="方正仿宋_GBK" w:cs="方正仿宋_GBK" w:eastAsia="方正仿宋_GBK"/>
            <w:sz w:val="28"/>
            <w:szCs w:val="28"/>
            <w:lang w:eastAsia="zh-CN"/>
          </w:rPr>
          <w:t>（</w:t>
        </w:r>
      </w:ins>
      <w:ins w:id="1011" w:author="芮俊东" w:date="2023-04-07T08:40:00Z">
        <w:r>
          <w:rPr>
            <w:rFonts w:eastAsia="方正仿宋_GBK" w:cs="方正仿宋_GBK" w:ascii="方正仿宋_GBK" w:hAnsi="方正仿宋_GBK"/>
            <w:sz w:val="28"/>
            <w:szCs w:val="28"/>
            <w:lang w:val="en-US" w:eastAsia="zh-CN"/>
          </w:rPr>
          <w:t>2</w:t>
        </w:r>
      </w:ins>
      <w:ins w:id="1012" w:author="芮俊东" w:date="2023-04-07T08:40:00Z">
        <w:r>
          <w:rPr>
            <w:rFonts w:ascii="方正仿宋_GBK" w:hAnsi="方正仿宋_GBK" w:cs="方正仿宋_GBK" w:eastAsia="方正仿宋_GBK"/>
            <w:sz w:val="28"/>
            <w:szCs w:val="28"/>
            <w:lang w:val="en-US" w:eastAsia="zh-CN"/>
          </w:rPr>
          <w:t>）</w:t>
        </w:r>
      </w:ins>
      <w:ins w:id="1013" w:author="芮俊东" w:date="2023-04-07T08:40: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1019" w:author="芮俊东" w:date="2023-04-07T08:40:00Z"/>
        </w:rPr>
      </w:pPr>
      <w:ins w:id="1015" w:author="芮俊东" w:date="2023-04-07T08:40:00Z">
        <w:r>
          <w:rPr>
            <w:rFonts w:ascii="方正仿宋_GBK" w:hAnsi="方正仿宋_GBK" w:cs="方正仿宋_GBK" w:eastAsia="方正仿宋_GBK"/>
            <w:sz w:val="28"/>
            <w:szCs w:val="28"/>
            <w:lang w:eastAsia="zh-CN"/>
          </w:rPr>
          <w:t>（</w:t>
        </w:r>
      </w:ins>
      <w:ins w:id="1016" w:author="芮俊东" w:date="2023-04-07T08:40:00Z">
        <w:r>
          <w:rPr>
            <w:rFonts w:eastAsia="方正仿宋_GBK" w:cs="方正仿宋_GBK" w:ascii="方正仿宋_GBK" w:hAnsi="方正仿宋_GBK"/>
            <w:sz w:val="28"/>
            <w:szCs w:val="28"/>
            <w:lang w:val="en-US" w:eastAsia="zh-CN"/>
          </w:rPr>
          <w:t>3</w:t>
        </w:r>
      </w:ins>
      <w:ins w:id="1017" w:author="芮俊东" w:date="2023-04-07T08:40:00Z">
        <w:r>
          <w:rPr>
            <w:rFonts w:ascii="方正仿宋_GBK" w:hAnsi="方正仿宋_GBK" w:cs="方正仿宋_GBK" w:eastAsia="方正仿宋_GBK"/>
            <w:sz w:val="28"/>
            <w:szCs w:val="28"/>
            <w:lang w:val="en-US" w:eastAsia="zh-CN"/>
          </w:rPr>
          <w:t>）</w:t>
        </w:r>
      </w:ins>
      <w:ins w:id="1018" w:author="芮俊东" w:date="2023-04-07T08:40: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020" w:author="芮俊东" w:date="2023-04-07T08:40:00Z">
        <w:r>
          <w:rPr>
            <w:rFonts w:ascii="方正仿宋_GBK" w:hAnsi="方正仿宋_GBK" w:cs="方正仿宋_GBK" w:eastAsia="方正仿宋_GBK"/>
            <w:sz w:val="28"/>
            <w:szCs w:val="28"/>
            <w:lang w:eastAsia="zh-CN"/>
          </w:rPr>
          <w:t>（</w:t>
        </w:r>
      </w:ins>
      <w:ins w:id="1021" w:author="芮俊东" w:date="2023-04-07T08:40:00Z">
        <w:r>
          <w:rPr>
            <w:rFonts w:eastAsia="方正仿宋_GBK" w:cs="方正仿宋_GBK" w:ascii="方正仿宋_GBK" w:hAnsi="方正仿宋_GBK"/>
            <w:sz w:val="28"/>
            <w:szCs w:val="28"/>
            <w:lang w:val="en-US" w:eastAsia="zh-CN"/>
          </w:rPr>
          <w:t>4</w:t>
        </w:r>
      </w:ins>
      <w:ins w:id="1022" w:author="芮俊东" w:date="2023-04-07T08:40:00Z">
        <w:r>
          <w:rPr>
            <w:rFonts w:ascii="方正仿宋_GBK" w:hAnsi="方正仿宋_GBK" w:cs="方正仿宋_GBK" w:eastAsia="方正仿宋_GBK"/>
            <w:sz w:val="28"/>
            <w:szCs w:val="28"/>
            <w:lang w:val="en-US" w:eastAsia="zh-CN"/>
          </w:rPr>
          <w:t>）</w:t>
        </w:r>
      </w:ins>
      <w:ins w:id="1023" w:author="芮俊东" w:date="2023-04-07T08:40:00Z">
        <w:r>
          <w:rPr>
            <w:rFonts w:ascii="方正仿宋_GBK" w:hAnsi="方正仿宋_GBK" w:cs="方正仿宋_GBK" w:eastAsia="方正仿宋_GBK"/>
            <w:sz w:val="28"/>
            <w:szCs w:val="28"/>
          </w:rPr>
          <w:t>将审批时限由</w:t>
        </w:r>
      </w:ins>
      <w:ins w:id="1024" w:author="芮俊东" w:date="2023-04-07T08:40:00Z">
        <w:r>
          <w:rPr>
            <w:rFonts w:eastAsia="方正仿宋_GBK" w:cs="方正仿宋_GBK" w:ascii="方正仿宋_GBK" w:hAnsi="方正仿宋_GBK"/>
            <w:sz w:val="28"/>
            <w:szCs w:val="28"/>
            <w:lang w:val="en-US" w:eastAsia="zh-CN"/>
          </w:rPr>
          <w:t>20</w:t>
        </w:r>
      </w:ins>
      <w:ins w:id="1025" w:author="芮俊东" w:date="2023-04-07T08:40:00Z">
        <w:r>
          <w:rPr>
            <w:rFonts w:ascii="方正仿宋_GBK" w:hAnsi="方正仿宋_GBK" w:cs="方正仿宋_GBK" w:eastAsia="方正仿宋_GBK"/>
            <w:sz w:val="28"/>
            <w:szCs w:val="28"/>
          </w:rPr>
          <w:t>个工作日压减至</w:t>
        </w:r>
      </w:ins>
      <w:ins w:id="1026" w:author="芮俊东" w:date="2023-04-07T08:40:00Z">
        <w:del w:id="1027" w:author="云天" w:date="2023-10-25T10:02:00Z">
          <w:r>
            <w:rPr>
              <w:rFonts w:eastAsia="方正仿宋_GBK" w:cs="方正仿宋_GBK" w:ascii="方正仿宋_GBK" w:hAnsi="方正仿宋_GBK"/>
              <w:color w:val="FF0000"/>
              <w:sz w:val="28"/>
              <w:szCs w:val="28"/>
              <w:lang w:val="en-US" w:eastAsia="zh-CN"/>
            </w:rPr>
            <w:delText>8</w:delText>
          </w:r>
        </w:del>
      </w:ins>
      <w:ins w:id="1028" w:author="云天" w:date="2023-10-25T10:02:00Z">
        <w:r>
          <w:rPr>
            <w:rFonts w:eastAsia="方正仿宋_GBK" w:cs="方正仿宋_GBK" w:ascii="方正仿宋_GBK" w:hAnsi="方正仿宋_GBK"/>
            <w:color w:val="FF0000"/>
            <w:sz w:val="28"/>
            <w:szCs w:val="28"/>
            <w:lang w:val="en-US" w:eastAsia="zh-CN"/>
          </w:rPr>
          <w:t>5</w:t>
        </w:r>
      </w:ins>
      <w:ins w:id="1029" w:author="芮俊东" w:date="2023-04-07T08:40:00Z">
        <w:r>
          <w:rPr>
            <w:rFonts w:ascii="方正仿宋_GBK" w:hAnsi="方正仿宋_GBK" w:cs="方正仿宋_GBK" w:eastAsia="方正仿宋_GBK"/>
            <w:sz w:val="28"/>
            <w:szCs w:val="28"/>
          </w:rPr>
          <w:t>个工作日。</w:t>
        </w:r>
      </w:ins>
      <w:del w:id="1030" w:author="芮俊东" w:date="2023-04-07T08:4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1"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3"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032"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4"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5"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6"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7"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9" w:author="芮俊东" w:date="2023-03-29T08:58: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038"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0"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1"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2"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3"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4"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5"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8"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046" w:author="芮俊东" w:date="2023-03-29T09:3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47" w:author="芮俊东" w:date="2023-03-29T09: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9"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0"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1"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2"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3"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54"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5"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56"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57" w:author="云天" w:date="2023-10-25T10:02: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058" w:author="芮俊东" w:date="2023-03-29T08:59:00Z">
        <w:del w:id="1059" w:author="云天" w:date="2023-10-25T10: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1060" w:author="云天" w:date="2023-10-25T10:02: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61"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062"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63"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64"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066" w:author="避风港" w:date="2023-03-29T21:46:00Z"/>
        </w:rPr>
      </w:pPr>
      <w:del w:id="1065" w:author="避风港" w:date="2023-03-29T21: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68" w:author="避风港" w:date="2023-03-29T21:46:00Z"/>
        </w:rPr>
      </w:pPr>
      <w:del w:id="1067" w:author="避风港" w:date="2023-03-29T21: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29: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