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eastAsia="zh-CN"/>
        </w:rPr>
        <w:t>在公路上增设或者改造平面交叉道口许可（县级权限）</w:t>
      </w:r>
    </w:p>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r>
        <w:rPr>
          <w:rFonts w:eastAsia="方正小标宋_GBK;宋体" w:cs="方正小标宋_GBK;宋体" w:ascii="方正小标宋_GBK;宋体" w:hAnsi="方正小标宋_GBK;宋体"/>
          <w:b w:val="false"/>
          <w:bCs w:val="false"/>
          <w:strike w:val="false"/>
          <w:dstrike w:val="false"/>
          <w:color w:val="000000"/>
          <w:sz w:val="40"/>
          <w:szCs w:val="40"/>
          <w:lang w:val="en-US" w:eastAsia="zh-CN"/>
        </w:rPr>
        <w:t>00011820702001</w:t>
      </w: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涉路施工许可</w:t>
      </w:r>
      <w:r>
        <w:rPr>
          <w:rFonts w:ascii="方正仿宋_GBK;仿宋" w:hAnsi="方正仿宋_GBK;仿宋" w:cs="方正仿宋_GBK;仿宋" w:eastAsia="方正仿宋_GBK;仿宋"/>
          <w:strike w:val="false"/>
          <w:dstrike w:val="false"/>
          <w:sz w:val="28"/>
          <w:szCs w:val="28"/>
          <w:lang w:val="en-US" w:eastAsia="zh-CN"/>
        </w:rPr>
        <w:t>【</w:t>
      </w:r>
      <w:r>
        <w:rPr>
          <w:rFonts w:eastAsia="方正仿宋_GBK;仿宋" w:cs="方正仿宋_GBK;仿宋" w:ascii="方正仿宋_GBK;仿宋" w:hAnsi="方正仿宋_GBK;仿宋"/>
          <w:strike w:val="false"/>
          <w:dstrike w:val="false"/>
          <w:sz w:val="28"/>
          <w:szCs w:val="28"/>
          <w:lang w:val="en-US"/>
        </w:rPr>
        <w:t>00011820700Y</w:t>
      </w:r>
      <w:r>
        <w:rPr>
          <w:rFonts w:ascii="方正仿宋_GBK;仿宋" w:hAnsi="方正仿宋_GBK;仿宋" w:cs="方正仿宋_GBK;仿宋" w:eastAsia="方正仿宋_GBK;仿宋"/>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在公路上增设或者改造平面交叉道口许可（县级权限）【</w:t>
      </w:r>
      <w:r>
        <w:rPr>
          <w:rFonts w:eastAsia="方正仿宋_GBK;仿宋" w:cs="方正仿宋_GBK;仿宋" w:ascii="方正仿宋_GBK;仿宋" w:hAnsi="方正仿宋_GBK;仿宋"/>
          <w:strike w:val="false"/>
          <w:dstrike w:val="false"/>
          <w:sz w:val="28"/>
          <w:szCs w:val="28"/>
          <w:lang w:val="en-US"/>
        </w:rPr>
        <w:t>000118207020</w:t>
      </w:r>
      <w:r>
        <w:rPr>
          <w:rFonts w:ascii="方正仿宋_GBK;仿宋" w:hAnsi="方正仿宋_GBK;仿宋" w:cs="方正仿宋_GBK;仿宋" w:eastAsia="方正仿宋_GBK;仿宋"/>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del w:id="0" w:author="杨展权" w:date="2023-10-25T15:27:00Z">
        <w:r>
          <w:rPr>
            <w:rFonts w:eastAsia="方正仿宋_GBK;仿宋" w:cs="方正仿宋_GBK;仿宋" w:ascii="方正仿宋_GBK;仿宋" w:hAnsi="方正仿宋_GBK;仿宋"/>
            <w:strike w:val="false"/>
            <w:dstrike w:val="false"/>
            <w:sz w:val="28"/>
            <w:szCs w:val="28"/>
            <w:lang w:val="en-US" w:eastAsia="zh-CN"/>
          </w:rPr>
          <w:delText>1.</w:delText>
        </w:r>
      </w:del>
      <w:r>
        <w:rPr>
          <w:rFonts w:ascii="方正仿宋_GBK;仿宋" w:hAnsi="方正仿宋_GBK;仿宋" w:cs="方正仿宋_GBK;仿宋" w:eastAsia="方正仿宋_GBK;仿宋"/>
          <w:strike w:val="false"/>
          <w:dstrike w:val="false"/>
          <w:sz w:val="28"/>
          <w:szCs w:val="28"/>
          <w:lang w:val="en-US" w:eastAsia="zh-CN"/>
        </w:rPr>
        <w:t>在公路上增设或者改造平面交叉道口许可（县级权限）</w:t>
      </w:r>
      <w:r>
        <w:rPr>
          <w:rFonts w:eastAsia="方正仿宋_GBK;仿宋" w:cs="方正仿宋_GBK;仿宋" w:ascii="方正仿宋_GBK;仿宋" w:hAnsi="方正仿宋_GBK;仿宋"/>
          <w:strike w:val="false"/>
          <w:dstrike w:val="false"/>
          <w:sz w:val="28"/>
          <w:szCs w:val="28"/>
          <w:lang w:val="en-US" w:eastAsia="zh-CN"/>
        </w:rPr>
        <w:t>(00011820702001)</w:t>
      </w:r>
      <w:del w:id="1" w:author="猫哥" w:date="2023-03-31T11:28:00Z">
        <w:r>
          <w:rPr>
            <w:rFonts w:eastAsia="方正仿宋_GBK;仿宋" w:cs="方正仿宋_GBK;仿宋" w:ascii="方正仿宋_GBK;仿宋" w:hAnsi="方正仿宋_GBK;仿宋"/>
            <w:strike w:val="false"/>
            <w:dstrike w:val="false"/>
            <w:sz w:val="28"/>
            <w:szCs w:val="28"/>
            <w:lang w:val="en-US" w:eastAsia="zh-CN"/>
          </w:rPr>
          <w:delText>(</w:delText>
        </w:r>
      </w:del>
      <w:del w:id="2" w:author="猫哥" w:date="2023-03-31T11:28:00Z">
        <w:r>
          <w:rPr>
            <w:rFonts w:ascii="方正仿宋_GBK;仿宋" w:hAnsi="方正仿宋_GBK;仿宋" w:cs="方正仿宋_GBK;仿宋" w:eastAsia="方正仿宋_GBK;仿宋"/>
            <w:strike w:val="false"/>
            <w:dstrike w:val="false"/>
            <w:sz w:val="28"/>
            <w:szCs w:val="28"/>
            <w:lang w:val="en-US" w:eastAsia="zh-CN"/>
          </w:rPr>
          <w:delText>审核通过</w:delText>
        </w:r>
      </w:del>
      <w:del w:id="3" w:author="猫哥" w:date="2023-03-31T11:28:00Z">
        <w:r>
          <w:rPr>
            <w:rFonts w:eastAsia="方正仿宋_GBK;仿宋" w:cs="方正仿宋_GBK;仿宋" w:ascii="方正仿宋_GBK;仿宋" w:hAnsi="方正仿宋_GBK;仿宋"/>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五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二十七条</w:t>
      </w:r>
      <w:del w:id="4" w:author="杨展权" w:date="2023-10-25T15: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ins w:id="5" w:author="杨展权" w:date="2023-10-25T15: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八条、第十五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八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二十七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区）</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在公路增设或改造平面交叉道口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6" w:author="杨展权" w:date="2023-10-25T15:28: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7" w:author="杨展权" w:date="2023-10-25T15: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8" w:author="杨展权" w:date="2023-10-25T15:28: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9" w:author="杨展权" w:date="2023-10-25T15: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0" w:author="杨展权" w:date="2023-10-25T15: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11" w:author="杨展权" w:date="2023-10-25T15: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2" w:author="杨展权" w:date="2023-10-25T15: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13" w:author="杨展权" w:date="2023-10-25T15: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4" w:author="杨展权" w:date="2023-10-25T15: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15" w:author="杨展权" w:date="2023-10-25T15: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6" w:author="杨展权" w:date="2023-10-25T15: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17" w:author="杨展权" w:date="2023-10-25T15: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8" w:author="杨展权" w:date="2023-10-25T15: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ins w:id="19" w:author="杨展权" w:date="2023-10-25T15: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20" w:author="杨展权" w:date="2023-10-25T15: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21" w:author="杨展权" w:date="2023-10-25T15: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22" w:author="杨展权" w:date="2023-10-25T15: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23" w:author="杨展权" w:date="2023-10-25T15: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24" w:author="杨展权" w:date="2023-10-25T15: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25" w:author="猫哥" w:date="2023-03-31T11:3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二十八条 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企业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事业单位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社会组织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26" w:author="杨展权" w:date="2023-10-25T15:35:00Z"/>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widowControl w:val="false"/>
        <w:kinsoku w:val="true"/>
        <w:overflowPunct w:val="true"/>
        <w:autoSpaceDE w:val="true"/>
        <w:bidi w:val="0"/>
        <w:snapToGrid w:val="true"/>
        <w:spacing w:lineRule="exact" w:line="540"/>
        <w:ind w:firstLine="560"/>
        <w:jc w:val="both"/>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ins w:id="28" w:author="杨展权" w:date="2023-10-25T15:35:00Z"/>
        </w:rPr>
      </w:pPr>
      <w:del w:id="27" w:author="杨展权" w:date="2023-10-25T15:35: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无</w:delText>
        </w:r>
      </w:del>
    </w:p>
    <w:p>
      <w:pPr>
        <w:pStyle w:val="Normal"/>
        <w:spacing w:lineRule="exact" w:line="54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ins w:id="29" w:author="杨展权" w:date="2023-10-25T15:35:00Z">
        <w:r>
          <w:rPr>
            <w:rFonts w:ascii="方正仿宋_GBK;仿宋" w:hAnsi="方正仿宋_GBK;仿宋" w:cs="方正仿宋_GBK;仿宋" w:eastAsia="方正仿宋_GBK;仿宋"/>
            <w:b w:val="false"/>
            <w:bCs w:val="false"/>
            <w:strike w:val="false"/>
            <w:dstrike w:val="false"/>
            <w:color w:val="000000"/>
            <w:sz w:val="28"/>
            <w:szCs w:val="28"/>
            <w:lang w:val="en-US" w:eastAsia="zh-CN"/>
          </w:rPr>
          <w:t>将承诺审批时限由</w:t>
        </w:r>
      </w:ins>
      <w:ins w:id="30" w:author="杨展权" w:date="2023-10-25T15:35: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ins>
      <w:ins w:id="31" w:author="杨展权" w:date="2023-10-25T15:35:00Z">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压减至</w:t>
        </w:r>
      </w:ins>
      <w:ins w:id="32" w:author="杨展权" w:date="2023-10-25T15:35:00Z">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ins>
      <w:ins w:id="33" w:author="杨展权" w:date="2023-10-25T15:35:00Z">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4" w:author="杨展权" w:date="2023-10-25T15:3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35" w:author="杨展权" w:date="2023-10-25T15:3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36" w:author="杨展权" w:date="2023-10-25T15:3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37" w:author="杨展权" w:date="2023-10-25T15:3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8" w:author="杨展权" w:date="2023-10-25T15:3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39" w:author="杨展权" w:date="2023-10-25T15:3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0" w:author="杨展权" w:date="2023-10-25T15:3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41" w:author="杨展权" w:date="2023-10-25T15:3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2" w:author="杨展权" w:date="2023-10-25T15:3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43" w:author="杨展权" w:date="2023-10-25T15:3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4" w:author="杨展权" w:date="2023-10-25T15:3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45" w:author="杨展权" w:date="2023-10-25T15:3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6" w:author="杨展权" w:date="2023-10-25T15:3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del w:id="47" w:author="杨展权" w:date="2023-10-25T15:3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48" w:author="杨展权" w:date="2023-10-25T15:3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9" w:author="杨展权" w:date="2023-10-25T15:3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50" w:author="杨展权" w:date="2023-10-25T15:3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1" w:author="user" w:date="2023-10-25T17:0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52" w:author="user" w:date="2023-10-25T17:0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53" w:author="user" w:date="2023-10-25T17:0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54" w:author="猫哥" w:date="2023-03-31T11:3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八条 </w:t>
      </w:r>
      <w:del w:id="55" w:author="user" w:date="2023-10-25T17:0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57" w:author="杨展权" w:date="2023-10-25T15:31: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ins w:id="56" w:author="杨展权" w:date="2023-10-25T15:31:00Z">
        <w:r>
          <w:rPr>
            <w:rFonts w:ascii="Times New Roman" w:hAnsi="Times New Roman" w:cs="Times New Roman" w:eastAsia="仿宋GB2312;仿宋"/>
            <w:b/>
            <w:bCs/>
            <w:strike w:val="false"/>
            <w:dstrike w:val="false"/>
            <w:sz w:val="28"/>
            <w:szCs w:val="28"/>
            <w:lang w:val="en-US" w:eastAsia="zh-CN"/>
          </w:rPr>
          <w:t>：</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8" w:author="杨展权" w:date="2023-10-25T15:3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59" w:author="杨展权" w:date="2023-10-25T15:3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60" w:author="杨展权" w:date="2023-10-25T15:3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61" w:author="杨展权" w:date="2023-10-25T15:3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受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62" w:author="杨展权" w:date="2023-10-25T15:3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63" w:author="杨展权" w:date="2023-10-25T15:3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64" w:author="杨展权" w:date="2023-10-25T15:3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65" w:author="杨展权" w:date="2023-10-25T15:3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66" w:author="杨展权" w:date="2023-10-25T15:3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67" w:author="杨展权" w:date="2023-10-25T15:3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68" w:author="杨展权" w:date="2023-10-25T15:3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69" w:author="杨展权" w:date="2023-10-25T15:3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现场勘验</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0" w:author="杨展权" w:date="2023-10-25T15:3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ins w:id="71" w:author="杨展权" w:date="2023-10-25T15:3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72" w:author="杨展权" w:date="2023-10-25T15:3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73" w:author="杨展权" w:date="2023-10-25T15:3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4" w:author="杨展权" w:date="2023-10-25T15:32: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75" w:author="杨展权" w:date="2023-10-25T15:3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76" w:author="杨展权" w:date="2023-10-25T15:32: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w:t>
      </w:r>
      <w:del w:id="77" w:author="猫哥" w:date="2023-03-31T11:3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三条、第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三条</w:t>
      </w:r>
      <w:del w:id="78" w:author="杨展权" w:date="2023-10-25T15:32: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79" w:author="杨展权" w:date="2023-10-25T15:3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实质审查，应当指派</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九条</w:t>
      </w:r>
      <w:ins w:id="80" w:author="user" w:date="2023-10-25T17:0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del w:id="81" w:author="user" w:date="2023-10-25T17:0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准予交通行政许可决定的，应当在作出决定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82" w:author="猫哥" w:date="2023-03-31T11:3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八条 </w:t>
      </w:r>
      <w:del w:id="83" w:author="user" w:date="2023-10-25T17:0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五条</w:t>
      </w:r>
      <w:del w:id="84" w:author="user" w:date="2023-10-25T17:0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五条</w:delText>
        </w:r>
      </w:del>
      <w:del w:id="85" w:author="杨展权" w:date="2023-10-25T15:33: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86" w:author="杨展权" w:date="2023-10-25T15:3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除当场作出交通行政许可决定外，实施机关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交通行政许可决定。</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不能作出决定的，经实施机关负责人批准，可以延长</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并应当向申请人送达《延长交通行政许可期限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7</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九条</w:t>
      </w:r>
      <w:del w:id="87" w:author="user" w:date="2023-10-25T17:1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九条：</w:delText>
        </w:r>
      </w:del>
      <w:ins w:id="88" w:author="user" w:date="2023-10-25T17:10: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主管部门或者其设置的公路管理机构自接到申请书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89" w:author="杨展权" w:date="2023-10-25T15:3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0</w:delText>
        </w:r>
      </w:del>
      <w:ins w:id="90" w:author="猫哥" w:date="2023-03-31T11:37:00Z">
        <w:del w:id="91" w:author="杨展权" w:date="2023-10-25T15:3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8</w:delText>
          </w:r>
        </w:del>
      </w:ins>
      <w:ins w:id="92" w:author="杨展权" w:date="2023-10-25T15:3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4" w:author="杨展权" w:date="2023-10-25T15:33: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id="93" w:author="杨展权" w:date="2023-10-25T15:3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仿宋" w:hAnsi="方正仿宋_GBK;仿宋" w:eastAsia="方正仿宋_GBK;仿宋" w:cs="方正仿宋_GBK;仿宋"/>
          <w:b/>
          <w:b/>
          <w:bCs/>
          <w:strike w:val="false"/>
          <w:dstrike w:val="false"/>
          <w:color w:val="FF0000"/>
          <w:sz w:val="28"/>
          <w:szCs w:val="28"/>
          <w:lang w:val="en-US" w:eastAsia="zh-CN"/>
        </w:rPr>
      </w:pPr>
      <w:r>
        <w:rPr>
          <w:rFonts w:ascii="方正仿宋_GBK;仿宋" w:hAnsi="方正仿宋_GBK;仿宋" w:cs="方正仿宋_GBK;仿宋" w:eastAsia="方正仿宋_GBK;仿宋"/>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95" w:author="杨展权" w:date="2023-10-25T15:3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96" w:author="杨展权" w:date="2023-10-25T15:3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97" w:author="杨展权" w:date="2023-10-25T15:3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98" w:author="猫哥" w:date="2023-03-31T11:3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二十九条</w:t>
      </w:r>
      <w:del w:id="99" w:author="user" w:date="2023-10-25T17:1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1" w:author="杨展权" w:date="2023-10-25T15:34:00Z"/>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id="100" w:author="杨展权" w:date="2023-10-25T15: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3" w:author="杨展权" w:date="2023-10-25T15:34:00Z"/>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id="102" w:author="杨展权" w:date="2023-10-25T15: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104" w:author="杨展权" w:date="2023-10-25T15:3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105" w:author="杨展权" w:date="2023-10-25T15:3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106" w:author="杨展权" w:date="2023-10-25T15:3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107" w:author="猫哥" w:date="2023-03-31T11:3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九条 </w:t>
      </w:r>
      <w:del w:id="108" w:author="user" w:date="2023-10-25T17:1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110" w:author="杨展权" w:date="2023-10-25T15:34:00Z"/>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id="109" w:author="杨展权" w:date="2023-10-25T15: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2" w:author="杨展权" w:date="2023-10-25T15:34: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ins w:id="111" w:author="杨展权" w:date="2023-10-25T15: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114" w:author="杨展权" w:date="2023-10-25T15:34:00Z"/>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id="113" w:author="杨展权" w:date="2023-10-25T15: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6" w:author="杨展权" w:date="2023-10-25T15:34: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ins w:id="115" w:author="杨展权" w:date="2023-10-25T15: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区）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86"/>
    <w:family w:val="auto"/>
    <w:pitch w:val="default"/>
  </w:font>
  <w:font w:name="方正仿宋_GBK">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user</cp:lastModifiedBy>
  <dcterms:modified xsi:type="dcterms:W3CDTF">2023-10-27T03:08:53Z</dcterms:modified>
  <cp:revision>1</cp:revision>
  <dc:subject/>
  <dc:title>在公路上增设或者改造平面交叉道口许可（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