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cs="方正小标宋_GBK;宋体"/>
          <w:b w:val="false"/>
          <w:b w:val="false"/>
          <w:bCs w:val="false"/>
          <w:strike w:val="false"/>
          <w:dstrike w:val="false"/>
          <w:color w:val="000000"/>
          <w:sz w:val="40"/>
          <w:szCs w:val="40"/>
          <w:lang w:eastAsia="zh-CN"/>
        </w:rPr>
      </w:pPr>
      <w:r>
        <w:rPr>
          <w:rFonts w:ascii="方正小标宋_GBK;宋体" w:hAnsi="方正小标宋_GBK;宋体" w:cs="方正小标宋_GBK;宋体" w:eastAsia="方正小标宋_GBK;宋体"/>
          <w:b w:val="false"/>
          <w:bCs w:val="false"/>
          <w:strike w:val="false"/>
          <w:dstrike w:val="false"/>
          <w:color w:val="000000"/>
          <w:sz w:val="40"/>
          <w:szCs w:val="40"/>
          <w:lang w:eastAsia="zh-CN"/>
        </w:rPr>
        <w:t>利用公路桥梁、公路隧道、涵洞铺设电缆等设施许可（县级权限）</w:t>
      </w:r>
    </w:p>
    <w:p>
      <w:pPr>
        <w:pStyle w:val="Normal"/>
        <w:jc w:val="center"/>
        <w:rPr>
          <w:rFonts w:ascii="方正小标宋_GBK;宋体" w:hAnsi="方正小标宋_GBK;宋体" w:eastAsia="方正小标宋_GBK;宋体" w:cs="方正小标宋_GBK;宋体"/>
          <w:b w:val="false"/>
          <w:b w:val="false"/>
          <w:bCs w:val="false"/>
          <w:strike w:val="false"/>
          <w:dstrike w:val="false"/>
          <w:color w:val="000000"/>
          <w:sz w:val="40"/>
          <w:szCs w:val="40"/>
          <w:lang w:eastAsia="zh-CN"/>
        </w:rPr>
      </w:pPr>
      <w:r>
        <w:rPr>
          <w:rFonts w:ascii="方正小标宋_GBK;宋体" w:hAnsi="方正小标宋_GBK;宋体" w:cs="方正小标宋_GBK;宋体" w:eastAsia="方正小标宋_GBK;宋体"/>
          <w:b w:val="false"/>
          <w:bCs w:val="false"/>
          <w:strike w:val="false"/>
          <w:dstrike w:val="false"/>
          <w:color w:val="000000"/>
          <w:sz w:val="40"/>
          <w:szCs w:val="40"/>
          <w:lang w:val="en-US" w:eastAsia="zh-CN"/>
        </w:rPr>
        <w:t>【</w:t>
      </w:r>
      <w:r>
        <w:rPr>
          <w:rFonts w:eastAsia="方正小标宋_GBK;宋体" w:cs="方正小标宋_GBK;宋体" w:ascii="方正小标宋_GBK;宋体" w:hAnsi="方正小标宋_GBK;宋体"/>
          <w:b w:val="false"/>
          <w:bCs w:val="false"/>
          <w:strike w:val="false"/>
          <w:dstrike w:val="false"/>
          <w:color w:val="000000"/>
          <w:sz w:val="40"/>
          <w:szCs w:val="40"/>
          <w:lang w:val="en-US" w:eastAsia="zh-CN"/>
        </w:rPr>
        <w:t>00011820701801</w:t>
      </w:r>
      <w:r>
        <w:rPr>
          <w:rFonts w:ascii="方正小标宋_GBK;宋体" w:hAnsi="方正小标宋_GBK;宋体" w:cs="方正小标宋_GBK;宋体" w:eastAsia="方正小标宋_GBK;宋体"/>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strike w:val="false"/>
          <w:dstrike w:val="false"/>
          <w:sz w:val="28"/>
          <w:szCs w:val="28"/>
          <w:lang w:val="en-US" w:eastAsia="zh-CN"/>
        </w:rPr>
      </w:pPr>
      <w:r>
        <w:rPr>
          <w:rFonts w:ascii="方正仿宋_GBK;仿宋" w:hAnsi="方正仿宋_GBK;仿宋" w:cs="方正仿宋_GBK;仿宋" w:eastAsia="方正仿宋_GBK;仿宋"/>
          <w:strike w:val="false"/>
          <w:dstrike w:val="false"/>
          <w:sz w:val="28"/>
          <w:szCs w:val="28"/>
          <w:lang w:val="en-US"/>
        </w:rPr>
        <w:t>涉路施工许可</w:t>
      </w:r>
      <w:r>
        <w:rPr>
          <w:rFonts w:ascii="方正仿宋_GBK;仿宋" w:hAnsi="方正仿宋_GBK;仿宋" w:cs="方正仿宋_GBK;仿宋" w:eastAsia="方正仿宋_GBK;仿宋"/>
          <w:strike w:val="false"/>
          <w:dstrike w:val="false"/>
          <w:sz w:val="28"/>
          <w:szCs w:val="28"/>
          <w:lang w:val="en-US" w:eastAsia="zh-CN"/>
        </w:rPr>
        <w:t>【</w:t>
      </w:r>
      <w:r>
        <w:rPr>
          <w:rFonts w:eastAsia="方正仿宋_GBK;仿宋" w:cs="方正仿宋_GBK;仿宋" w:ascii="方正仿宋_GBK;仿宋" w:hAnsi="方正仿宋_GBK;仿宋"/>
          <w:strike w:val="false"/>
          <w:dstrike w:val="false"/>
          <w:sz w:val="28"/>
          <w:szCs w:val="28"/>
          <w:lang w:val="en-US"/>
        </w:rPr>
        <w:t>00011820700Y</w:t>
      </w:r>
      <w:r>
        <w:rPr>
          <w:rFonts w:ascii="方正仿宋_GBK;仿宋" w:hAnsi="方正仿宋_GBK;仿宋" w:cs="方正仿宋_GBK;仿宋" w:eastAsia="方正仿宋_GBK;仿宋"/>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仿宋" w:hAnsi="方正仿宋_GBK;仿宋" w:eastAsia="方正仿宋_GBK;仿宋" w:cs="方正仿宋_GBK;仿宋"/>
          <w:strike w:val="false"/>
          <w:dstrike w:val="false"/>
          <w:sz w:val="28"/>
          <w:szCs w:val="28"/>
          <w:lang w:val="en-US" w:eastAsia="zh-CN"/>
        </w:rPr>
      </w:pPr>
      <w:r>
        <w:rPr>
          <w:rFonts w:ascii="方正仿宋_GBK;仿宋" w:hAnsi="方正仿宋_GBK;仿宋" w:cs="方正仿宋_GBK;仿宋" w:eastAsia="方正仿宋_GBK;仿宋"/>
          <w:strike w:val="false"/>
          <w:dstrike w:val="false"/>
          <w:sz w:val="28"/>
          <w:szCs w:val="28"/>
          <w:lang w:val="en-US"/>
        </w:rPr>
        <w:t>利用公路桥梁、公路隧道、涵洞铺设电缆等设施许可（县级权限）【</w:t>
      </w:r>
      <w:r>
        <w:rPr>
          <w:rFonts w:eastAsia="方正仿宋_GBK;仿宋" w:cs="方正仿宋_GBK;仿宋" w:ascii="方正仿宋_GBK;仿宋" w:hAnsi="方正仿宋_GBK;仿宋"/>
          <w:strike w:val="false"/>
          <w:dstrike w:val="false"/>
          <w:sz w:val="28"/>
          <w:szCs w:val="28"/>
          <w:lang w:val="en-US"/>
        </w:rPr>
        <w:t>000118207018</w:t>
      </w:r>
      <w:r>
        <w:rPr>
          <w:rFonts w:ascii="方正仿宋_GBK;仿宋" w:hAnsi="方正仿宋_GBK;仿宋" w:cs="方正仿宋_GBK;仿宋" w:eastAsia="方正仿宋_GBK;仿宋"/>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仿宋" w:hAnsi="方正仿宋_GBK;仿宋" w:eastAsia="方正仿宋_GBK;仿宋" w:cs="方正仿宋_GBK;仿宋"/>
          <w:strike w:val="false"/>
          <w:dstrike w:val="false"/>
          <w:sz w:val="28"/>
          <w:szCs w:val="28"/>
          <w:lang w:val="en-US" w:eastAsia="zh-CN"/>
        </w:rPr>
      </w:pPr>
      <w:del w:id="0" w:author="杨展权" w:date="2023-10-25T14:40:00Z">
        <w:r>
          <w:rPr>
            <w:rFonts w:eastAsia="方正仿宋_GBK;仿宋" w:cs="方正仿宋_GBK;仿宋" w:ascii="方正仿宋_GBK;仿宋" w:hAnsi="方正仿宋_GBK;仿宋"/>
            <w:strike w:val="false"/>
            <w:dstrike w:val="false"/>
            <w:sz w:val="28"/>
            <w:szCs w:val="28"/>
            <w:lang w:val="en-US" w:eastAsia="zh-CN"/>
          </w:rPr>
          <w:delText>1.</w:delText>
        </w:r>
      </w:del>
      <w:r>
        <w:rPr>
          <w:rFonts w:ascii="方正仿宋_GBK;仿宋" w:hAnsi="方正仿宋_GBK;仿宋" w:cs="方正仿宋_GBK;仿宋" w:eastAsia="方正仿宋_GBK;仿宋"/>
          <w:strike w:val="false"/>
          <w:dstrike w:val="false"/>
          <w:sz w:val="28"/>
          <w:szCs w:val="28"/>
          <w:lang w:val="en-US" w:eastAsia="zh-CN"/>
        </w:rPr>
        <w:t>利用公路桥梁、公路隧道、涵洞铺设电缆等设施许可（县级权限）</w:t>
      </w:r>
      <w:r>
        <w:rPr>
          <w:rFonts w:eastAsia="方正仿宋_GBK;仿宋" w:cs="方正仿宋_GBK;仿宋" w:ascii="方正仿宋_GBK;仿宋" w:hAnsi="方正仿宋_GBK;仿宋"/>
          <w:strike w:val="false"/>
          <w:dstrike w:val="false"/>
          <w:sz w:val="28"/>
          <w:szCs w:val="28"/>
          <w:lang w:val="en-US" w:eastAsia="zh-CN"/>
        </w:rPr>
        <w:t>(00011820701801)</w:t>
      </w:r>
      <w:del w:id="1" w:author="猫哥" w:date="2023-03-31T11:26:00Z">
        <w:r>
          <w:rPr>
            <w:rFonts w:eastAsia="方正仿宋_GBK;仿宋" w:cs="方正仿宋_GBK;仿宋" w:ascii="方正仿宋_GBK;仿宋" w:hAnsi="方正仿宋_GBK;仿宋"/>
            <w:strike w:val="false"/>
            <w:dstrike w:val="false"/>
            <w:sz w:val="28"/>
            <w:szCs w:val="28"/>
            <w:lang w:val="en-US" w:eastAsia="zh-CN"/>
          </w:rPr>
          <w:delText>(</w:delText>
        </w:r>
      </w:del>
      <w:del w:id="2" w:author="猫哥" w:date="2023-03-31T11:26:00Z">
        <w:r>
          <w:rPr>
            <w:rFonts w:ascii="方正仿宋_GBK;仿宋" w:hAnsi="方正仿宋_GBK;仿宋" w:cs="方正仿宋_GBK;仿宋" w:eastAsia="方正仿宋_GBK;仿宋"/>
            <w:strike w:val="false"/>
            <w:dstrike w:val="false"/>
            <w:sz w:val="28"/>
            <w:szCs w:val="28"/>
            <w:lang w:val="en-US" w:eastAsia="zh-CN"/>
          </w:rPr>
          <w:delText>审核通过</w:delText>
        </w:r>
      </w:del>
      <w:del w:id="3" w:author="猫哥" w:date="2023-03-31T11:26:00Z">
        <w:r>
          <w:rPr>
            <w:rFonts w:eastAsia="方正仿宋_GBK;仿宋" w:cs="方正仿宋_GBK;仿宋" w:ascii="方正仿宋_GBK;仿宋" w:hAnsi="方正仿宋_GBK;仿宋"/>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中华人民共和国公路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第二十七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八条、第十条</w:t>
      </w:r>
      <w:del w:id="4" w:author="杨展权" w:date="2023-10-25T14:40: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ins w:id="5" w:author="杨展权" w:date="2023-10-25T14:40: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中华人民共和国公路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二十三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区）</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跨越、穿越公路修建桥梁、渡槽或者架设、埋设管道、电缆等设施，及在公路用地范围内架设、埋设管线、电缆等设施，或者利用公路桥梁、公路隧道、涵洞铺设电缆等设施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6" w:author="杨展权" w:date="2023-10-25T14:4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7" w:author="杨展权" w:date="2023-10-25T14: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8" w:author="杨展权" w:date="2023-10-25T14:41: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9" w:author="杨展权" w:date="2023-10-25T14: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10" w:author="杨展权" w:date="2023-10-25T14:4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11" w:author="杨展权" w:date="2023-10-25T14: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12" w:author="杨展权" w:date="2023-10-25T14:41: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13" w:author="杨展权" w:date="2023-10-25T14: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14" w:author="杨展权" w:date="2023-10-25T14:4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15" w:author="杨展权" w:date="2023-10-25T14: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16" w:author="杨展权" w:date="2023-10-25T14:41: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17" w:author="杨展权" w:date="2023-10-25T14: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处置施工险情和意外事故的应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18" w:author="杨展权" w:date="2023-10-25T14:4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4.</w:delText>
        </w:r>
      </w:del>
      <w:ins w:id="19" w:author="杨展权" w:date="2023-10-25T14: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20" w:author="杨展权" w:date="2023-10-25T14:41:00Z">
        <w:r>
          <w:rPr>
            <w:rFonts w:eastAsia="方正仿宋_GBK;仿宋" w:cs="方正仿宋_GBK;仿宋" w:ascii="方正仿宋_GBK;仿宋" w:hAnsi="方正仿宋_GBK;仿宋"/>
            <w:b w:val="false"/>
            <w:bCs w:val="false"/>
            <w:strike w:val="false"/>
            <w:dstrike w:val="false"/>
            <w:color w:val="000000"/>
            <w:sz w:val="28"/>
            <w:szCs w:val="28"/>
            <w:lang w:val="en-US" w:eastAsia="zh-CN"/>
          </w:rPr>
          <w:t>4</w:t>
        </w:r>
      </w:ins>
      <w:ins w:id="21" w:author="杨展权" w:date="2023-10-25T14: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影响交通安全的，应当征得公安机关交通管理部门的同意；涉及经营性公路的，应当征求公路经营企业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22" w:author="杨展权" w:date="2023-10-25T14: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23" w:author="杨展权" w:date="2023-10-25T14:4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24" w:author="杨展权" w:date="2023-10-25T14: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25" w:author="猫哥" w:date="2023-03-31T11:2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八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第二十八条 申请进行涉路施工活动的建设单位应当向公路管理机构提交下列材料：</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管理机构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企业法人</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事业单位法人</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社会组织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val="false"/>
          <w:b w:val="false"/>
          <w:bCs w:val="false"/>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仿宋GB2312;仿宋"/>
          <w:b w:val="false"/>
          <w:bCs w:val="false"/>
          <w:strike w:val="false"/>
          <w:dstrike w:val="false"/>
          <w:sz w:val="28"/>
          <w:szCs w:val="28"/>
          <w:lang w:val="en-US" w:eastAsia="zh-CN"/>
        </w:rPr>
        <w:t>减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del w:id="27" w:author="杨展权" w:date="2023-10-25T14:42:00Z"/>
        </w:rPr>
      </w:pPr>
      <w:del w:id="26" w:author="杨展权" w:date="2023-10-25T14: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ins w:id="33" w:author="杨展权" w:date="2023-10-25T14:42:00Z"/>
        </w:rPr>
      </w:pPr>
      <w:ins w:id="28" w:author="杨展权" w:date="2023-10-25T14: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将承诺审批时限由</w:t>
        </w:r>
      </w:ins>
      <w:ins w:id="29" w:author="杨展权" w:date="2023-10-25T14:42: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ins>
      <w:ins w:id="30" w:author="杨展权" w:date="2023-10-25T14: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压减至</w:t>
        </w:r>
      </w:ins>
      <w:ins w:id="31" w:author="杨展权" w:date="2023-10-25T14:42:00Z">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ins>
      <w:ins w:id="32" w:author="杨展权" w:date="2023-10-25T14: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34" w:author="杨展权" w:date="2023-10-25T14:42: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35" w:author="杨展权" w:date="2023-10-25T14: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36" w:author="杨展权" w:date="2023-10-25T14:42: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37" w:author="杨展权" w:date="2023-10-25T14: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38" w:author="杨展权" w:date="2023-10-25T14:42: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39" w:author="杨展权" w:date="2023-10-25T14: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40" w:author="杨展权" w:date="2023-10-25T14:42: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41" w:author="杨展权" w:date="2023-10-25T14: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42" w:author="杨展权" w:date="2023-10-25T14: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43" w:author="杨展权" w:date="2023-10-25T14: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44" w:author="杨展权" w:date="2023-10-25T14: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45" w:author="杨展权" w:date="2023-10-25T14: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46" w:author="杨展权" w:date="2023-10-25T14: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4</w:delText>
        </w:r>
      </w:del>
      <w:del w:id="47" w:author="杨展权" w:date="2023-10-25T14: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48" w:author="杨展权" w:date="2023-10-25T14: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49" w:author="杨展权" w:date="2023-10-25T14: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t>4</w:t>
        </w:r>
      </w:ins>
      <w:ins w:id="50" w:author="杨展权" w:date="2023-10-25T14: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51" w:author="杨展权" w:date="2023-10-25T14:5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52" w:author="杨展权" w:date="2023-10-25T14:5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53" w:author="杨展权" w:date="2023-10-25T14:51: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54" w:author="杨展权" w:date="2023-10-25T14:5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55" w:author="杨展权" w:date="2023-10-25T14:5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56" w:author="杨展权" w:date="2023-10-25T14:5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57" w:author="杨展权" w:date="2023-10-25T14:51: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58" w:author="杨展权" w:date="2023-10-25T14:5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59" w:author="杨展权" w:date="2023-10-25T14:5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60" w:author="杨展权" w:date="2023-10-25T14:5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61" w:author="杨展权" w:date="2023-10-25T14:51: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62" w:author="杨展权" w:date="2023-10-25T14:5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63" w:author="user" w:date="2023-10-25T17:00: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64" w:author="user" w:date="2023-10-25T17:00: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65" w:author="user" w:date="2023-10-25T17:00: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66" w:author="猫哥" w:date="2023-03-31T11:2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八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八条 </w:t>
      </w:r>
      <w:del w:id="67" w:author="user" w:date="2023-10-25T17:00: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69" w:author="杨展权" w:date="2023-10-25T14:52: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ins w:id="68" w:author="杨展权" w:date="2023-10-25T14:52:00Z">
        <w:r>
          <w:rPr>
            <w:rFonts w:ascii="Times New Roman" w:hAnsi="Times New Roman" w:cs="Times New Roman" w:eastAsia="仿宋GB2312;仿宋"/>
            <w:b/>
            <w:bCs/>
            <w:strike w:val="false"/>
            <w:dstrike w:val="false"/>
            <w:color w:val="000000"/>
            <w:sz w:val="28"/>
            <w:szCs w:val="28"/>
            <w:lang w:val="en-US" w:eastAsia="zh-CN"/>
          </w:rPr>
          <w:t>：</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70" w:author="杨展权" w:date="2023-10-25T14:54: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71" w:author="杨展权" w:date="2023-10-25T14: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72" w:author="杨展权" w:date="2023-10-25T14:54: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73" w:author="杨展权" w:date="2023-10-25T14: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受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74" w:author="杨展权" w:date="2023-10-25T14:54: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75" w:author="杨展权" w:date="2023-10-25T14: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76" w:author="杨展权" w:date="2023-10-25T14:54: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77" w:author="杨展权" w:date="2023-10-25T14: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审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78" w:author="杨展权" w:date="2023-10-25T14:54: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79" w:author="杨展权" w:date="2023-10-25T14: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80" w:author="杨展权" w:date="2023-10-25T14:54: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81" w:author="杨展权" w:date="2023-10-25T14: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现场勘验</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82" w:author="杨展权" w:date="2023-10-25T14:54: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4.</w:delText>
        </w:r>
      </w:del>
      <w:ins w:id="83" w:author="杨展权" w:date="2023-10-25T14: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84" w:author="杨展权" w:date="2023-10-25T14:54:00Z">
        <w:r>
          <w:rPr>
            <w:rFonts w:eastAsia="方正仿宋_GBK;仿宋" w:cs="方正仿宋_GBK;仿宋" w:ascii="方正仿宋_GBK;仿宋" w:hAnsi="方正仿宋_GBK;仿宋"/>
            <w:b w:val="false"/>
            <w:bCs w:val="false"/>
            <w:strike w:val="false"/>
            <w:dstrike w:val="false"/>
            <w:color w:val="000000"/>
            <w:sz w:val="28"/>
            <w:szCs w:val="28"/>
            <w:lang w:val="en-US" w:eastAsia="zh-CN"/>
          </w:rPr>
          <w:t>4</w:t>
        </w:r>
      </w:ins>
      <w:ins w:id="85" w:author="杨展权" w:date="2023-10-25T14: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86" w:author="杨展权" w:date="2023-10-25T14: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87" w:author="杨展权" w:date="2023-10-25T14:54: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88" w:author="杨展权" w:date="2023-10-25T14: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行政许可实施程序规定》（交通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04</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w:t>
      </w:r>
      <w:del w:id="89" w:author="猫哥" w:date="2023-03-31T11:2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三条、第十九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第十三条</w:t>
      </w:r>
      <w:del w:id="90" w:author="杨展权" w:date="2023-10-25T14: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91" w:author="杨展权" w:date="2023-10-25T14: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依照法律、法规和规章的规定，需要对申请材料的实质内容进行核实的，应当审查申请材料反映的情况是否与法定的行政许可条件相一致。</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实质审查，应当指派</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第十九条</w:t>
      </w:r>
      <w:del w:id="92" w:author="杨展权" w:date="2023-10-25T14: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93" w:author="杨展权" w:date="2023-10-25T14: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作出准予交通行政许可决定的，应当在作出决定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94" w:author="猫哥" w:date="2023-03-31T11:2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八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八条 </w:t>
      </w:r>
      <w:del w:id="95" w:author="user" w:date="2023-10-25T17:0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进行涉路施工活动的建设单位应当向公路管理机构提交下列材料：</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管理机构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行政许可实施程序规定》（交通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04</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十五条</w:t>
      </w:r>
      <w:del w:id="96" w:author="user" w:date="2023-10-25T17:0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五条：</w:delText>
        </w:r>
      </w:del>
      <w:ins w:id="97" w:author="user" w:date="2023-10-25T17:0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除当场作出交通行政许可决定外，实施机关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交通行政许可决定。</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不能作出决定的，经实施机关负责人批准，可以延长</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并应当向申请人送达《延长交通行政许可期限通知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7</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将延长期限的理由告知申请人。但是，法律、法规另有规定的，从其规定。</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十九条</w:t>
      </w:r>
      <w:del w:id="98" w:author="user" w:date="2023-10-25T17:0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九条：</w:delText>
        </w:r>
      </w:del>
      <w:ins w:id="99" w:author="user" w:date="2023-10-25T17:0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主管部门或者其设置的公路管理机构自接到申请书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ins w:id="100" w:author="猫哥" w:date="2023-03-31T11:27:00Z">
        <w:del w:id="101" w:author="杨展权" w:date="2023-10-25T14:59: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8</w:delText>
          </w:r>
        </w:del>
      </w:ins>
      <w:ins w:id="102" w:author="杨展权" w:date="2023-10-25T14:59:00Z">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ins>
      <w:del w:id="103" w:author="猫哥" w:date="2023-03-31T11:2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0</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05" w:author="杨展权" w:date="2023-10-25T15:00: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id="104" w:author="杨展权" w:date="2023-10-25T15:00: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仿宋" w:hAnsi="方正仿宋_GBK;仿宋" w:eastAsia="方正仿宋_GBK;仿宋" w:cs="方正仿宋_GBK;仿宋"/>
          <w:b/>
          <w:b/>
          <w:bCs/>
          <w:strike w:val="false"/>
          <w:dstrike w:val="false"/>
          <w:color w:val="FF0000"/>
          <w:sz w:val="28"/>
          <w:szCs w:val="28"/>
          <w:lang w:val="en-US" w:eastAsia="zh-CN"/>
        </w:rPr>
      </w:pPr>
      <w:r>
        <w:rPr>
          <w:rFonts w:ascii="方正仿宋_GBK;仿宋" w:hAnsi="方正仿宋_GBK;仿宋" w:cs="方正仿宋_GBK;仿宋" w:eastAsia="方正仿宋_GBK;仿宋"/>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106" w:author="杨展权" w:date="2023-10-25T15:00: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107" w:author="杨展权" w:date="2023-10-25T15:00: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108" w:author="杨展权" w:date="2023-10-25T15:00: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109" w:author="猫哥" w:date="2023-03-31T11:2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九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九条 </w:t>
      </w:r>
      <w:del w:id="110" w:author="user" w:date="2023-10-25T17:0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12" w:author="杨展权" w:date="2023-10-25T15:00:00Z"/>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ins w:id="111" w:author="杨展权" w:date="2023-10-25T15:00: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14" w:author="杨展权" w:date="2023-10-25T15:00:00Z"/>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id="113" w:author="杨展权" w:date="2023-10-25T15:00: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115" w:author="user" w:date="2023-10-25T17:0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116" w:author="user" w:date="2023-10-25T17:0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117" w:author="user" w:date="2023-10-25T17:0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118" w:author="猫哥" w:date="2023-03-31T11:2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九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九条 </w:t>
      </w:r>
      <w:del w:id="119" w:author="user" w:date="2023-10-25T17:0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del w:id="121" w:author="杨展权" w:date="2023-10-25T15:00:00Z"/>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ins w:id="120" w:author="杨展权" w:date="2023-10-25T15:00: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23" w:author="杨展权" w:date="2023-10-25T15:00: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ins w:id="122" w:author="杨展权" w:date="2023-10-25T15:00: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del w:id="125" w:author="杨展权" w:date="2023-10-25T15:01:00Z"/>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ins w:id="124" w:author="杨展权" w:date="2023-10-25T15:01: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27" w:author="杨展权" w:date="2023-10-25T15:01: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ins w:id="126" w:author="杨展权" w:date="2023-10-25T15:01: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区）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宋体"/>
    <w:charset w:val="86"/>
    <w:family w:val="auto"/>
    <w:pitch w:val="default"/>
  </w:font>
  <w:font w:name="方正仿宋_GBK">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user</dc:creator>
  <dc:description/>
  <dc:language>en-US</dc:language>
  <cp:lastModifiedBy>user</cp:lastModifiedBy>
  <dcterms:modified xsi:type="dcterms:W3CDTF">2023-10-27T03:08:31Z</dcterms:modified>
  <cp:revision>1</cp:revision>
  <dc:subject/>
  <dc:title>利用公路桥梁、公路隧道、涵洞铺设电缆等设施许可（县级权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