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危险货物港口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FF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w:t>
      </w:r>
      <w:del w:id="0" w:author="云天" w:date="2023-10-25T08:54:00Z">
        <w:r>
          <w:rPr>
            <w:rFonts w:ascii="Times New Roman" w:hAnsi="Times New Roman" w:cs="Times New Roman" w:eastAsia="黑体"/>
            <w:b w:val="false"/>
            <w:bCs w:val="false"/>
            <w:strike w:val="false"/>
            <w:dstrike w:val="false"/>
            <w:color w:val="FF0000"/>
            <w:sz w:val="28"/>
            <w:szCs w:val="28"/>
            <w:lang w:val="en-US" w:eastAsia="zh-CN"/>
          </w:rPr>
          <w:delText>中央</w:delText>
        </w:r>
      </w:del>
      <w:r>
        <w:rPr>
          <w:rFonts w:ascii="Times New Roman" w:hAnsi="Times New Roman" w:cs="Times New Roman" w:eastAsia="黑体"/>
          <w:b w:val="false"/>
          <w:bCs w:val="false"/>
          <w:strike w:val="false"/>
          <w:dstrike w:val="false"/>
          <w:color w:val="FF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ins w:id="1" w:author="云天" w:date="2023-10-25T08:54:00Z">
        <w:r>
          <w:rPr>
            <w:rFonts w:ascii="方正仿宋_GBK" w:hAnsi="方正仿宋_GBK" w:cs="方正仿宋_GBK" w:eastAsia="方正仿宋_GBK"/>
            <w:strike w:val="false"/>
            <w:dstrike w:val="false"/>
            <w:color w:val="FF0000"/>
            <w:sz w:val="28"/>
            <w:szCs w:val="28"/>
            <w:lang w:val="en-US" w:eastAsia="zh-CN"/>
          </w:rPr>
          <w:t>市</w:t>
        </w:r>
      </w:ins>
      <w:r>
        <w:rPr>
          <w:rFonts w:ascii="方正仿宋_GBK" w:hAnsi="方正仿宋_GBK" w:cs="方正仿宋_GBK" w:eastAsia="方正仿宋_GBK"/>
          <w:strike w:val="false"/>
          <w:dstrike w:val="false"/>
          <w:color w:val="FF0000"/>
          <w:sz w:val="28"/>
          <w:szCs w:val="28"/>
          <w:lang w:val="en-US" w:eastAsia="zh-CN"/>
        </w:rPr>
        <w:t>交通运输</w:t>
      </w:r>
      <w:del w:id="2" w:author="云天" w:date="2023-10-25T08:54:00Z">
        <w:r>
          <w:rPr>
            <w:rFonts w:ascii="方正仿宋_GBK" w:hAnsi="方正仿宋_GBK" w:cs="方正仿宋_GBK" w:eastAsia="方正仿宋_GBK"/>
            <w:strike w:val="false"/>
            <w:dstrike w:val="false"/>
            <w:color w:val="FF0000"/>
            <w:sz w:val="28"/>
            <w:szCs w:val="28"/>
            <w:lang w:val="en-US" w:eastAsia="zh-CN"/>
          </w:rPr>
          <w:delText>部</w:delText>
        </w:r>
      </w:del>
      <w:ins w:id="3" w:author="云天" w:date="2023-10-25T08:54:00Z">
        <w:r>
          <w:rPr>
            <w:rFonts w:ascii="方正仿宋_GBK" w:hAnsi="方正仿宋_GBK" w:cs="方正仿宋_GBK" w:eastAsia="方正仿宋_GBK"/>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4" w:author="芮俊东" w:date="2023-03-28T15:01:00Z">
        <w:del w:id="5" w:author="云天" w:date="2023-10-25T08:49:00Z">
          <w:r>
            <w:rPr>
              <w:rFonts w:ascii="宋体;方正书宋_GBK" w:hAnsi="宋体;方正书宋_GBK" w:cs="方正仿宋_GBK" w:eastAsia="方正仿宋_GBK"/>
              <w:i w:val="false"/>
              <w:color w:val="FF0000"/>
              <w:spacing w:val="0"/>
              <w:w w:val="100"/>
              <w:kern w:val="0"/>
              <w:sz w:val="28"/>
              <w:szCs w:val="28"/>
              <w:u w:val="none"/>
              <w:shd w:fill="auto" w:val="clear"/>
              <w:lang w:val="en-US" w:eastAsia="zh-CN" w:bidi="ar"/>
            </w:rPr>
            <w:delText>省交通运输厅；设区的市级</w:delText>
          </w:r>
        </w:del>
      </w:ins>
      <w:ins w:id="6" w:author="云天" w:date="2023-10-25T08:49:00Z">
        <w:r>
          <w:rPr>
            <w:rFonts w:ascii="宋体;方正书宋_GBK" w:hAnsi="宋体;方正书宋_GBK" w:cs="方正仿宋_GBK" w:eastAsia="方正仿宋_GBK"/>
            <w:i w:val="false"/>
            <w:color w:val="FF0000"/>
            <w:spacing w:val="0"/>
            <w:w w:val="100"/>
            <w:kern w:val="0"/>
            <w:sz w:val="28"/>
            <w:szCs w:val="28"/>
            <w:u w:val="none"/>
            <w:shd w:fill="auto" w:val="clear"/>
            <w:lang w:val="en-US" w:eastAsia="zh-CN" w:bidi="ar"/>
          </w:rPr>
          <w:t>市交通运输局</w:t>
        </w:r>
      </w:ins>
      <w:ins w:id="7" w:author="芮俊东" w:date="2023-03-28T15:01:00Z">
        <w:r>
          <w:rPr>
            <w:rFonts w:ascii="宋体;方正书宋_GBK" w:hAnsi="宋体;方正书宋_GBK" w:cs="方正仿宋_GBK" w:eastAsia="方正仿宋_GBK"/>
            <w:i w:val="false"/>
            <w:color w:val="FF0000"/>
            <w:spacing w:val="0"/>
            <w:w w:val="100"/>
            <w:kern w:val="0"/>
            <w:sz w:val="28"/>
            <w:szCs w:val="28"/>
            <w:u w:val="none"/>
            <w:shd w:fill="auto" w:val="clear"/>
            <w:lang w:val="en-US" w:eastAsia="zh-CN" w:bidi="ar"/>
          </w:rPr>
          <w:t>、县级港口行政管理部门</w:t>
        </w:r>
      </w:ins>
      <w:del w:id="8" w:author="芮俊东" w:date="2023-03-28T15:01:00Z">
        <w:r>
          <w:rPr>
            <w:rFonts w:ascii="方正仿宋_GBK" w:hAnsi="方正仿宋_GBK" w:cs="方正仿宋_GBK" w:eastAsia="方正仿宋_GBK"/>
            <w:strike w:val="false"/>
            <w:dstrike w:val="false"/>
            <w:sz w:val="28"/>
            <w:szCs w:val="28"/>
            <w:lang w:val="en-US" w:eastAsia="zh-CN"/>
          </w:rPr>
          <w:delText>省级、设区的市级、县级港口行政管理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港口法》《危险化学品安全管理条例》</w:t>
      </w:r>
      <w:r>
        <w:rPr>
          <w:rFonts w:ascii="方正仿宋_GBK" w:hAnsi="方正仿宋_GBK" w:cs="方正仿宋_GBK" w:eastAsia="方正仿宋_GBK"/>
          <w:strike w:val="false"/>
          <w:dstrike w:val="false"/>
          <w:color w:val="FF0000"/>
          <w:sz w:val="28"/>
          <w:szCs w:val="28"/>
          <w:lang w:val="en-US" w:eastAsia="zh-CN"/>
        </w:rPr>
        <w:t>《港口危险货物安全管理规定</w:t>
      </w:r>
      <w:ins w:id="9" w:author="云天" w:date="2023-10-25T08:55:00Z">
        <w:r>
          <w:rPr>
            <w:rFonts w:ascii="方正仿宋_GBK" w:hAnsi="方正仿宋_GBK" w:cs="方正仿宋_GBK" w:eastAsia="方正仿宋_GBK"/>
            <w:strike w:val="false"/>
            <w:dstrike w:val="false"/>
            <w:color w:val="FF0000"/>
            <w:sz w:val="28"/>
            <w:szCs w:val="28"/>
            <w:lang w:val="en-US" w:eastAsia="zh-CN"/>
          </w:rPr>
          <w:t>（</w:t>
        </w:r>
      </w:ins>
      <w:ins w:id="10" w:author="云天" w:date="2023-10-25T08:55:00Z">
        <w:r>
          <w:rPr>
            <w:rFonts w:eastAsia="方正仿宋_GBK" w:cs="方正仿宋_GBK" w:ascii="方正仿宋_GBK" w:hAnsi="方正仿宋_GBK"/>
            <w:strike w:val="false"/>
            <w:dstrike w:val="false"/>
            <w:color w:val="FF0000"/>
            <w:sz w:val="28"/>
            <w:szCs w:val="28"/>
            <w:lang w:val="en-US" w:eastAsia="zh-CN"/>
          </w:rPr>
          <w:t>2023</w:t>
        </w:r>
      </w:ins>
      <w:ins w:id="11" w:author="云天" w:date="2023-10-25T08:55:00Z">
        <w:r>
          <w:rPr>
            <w:rFonts w:ascii="方正仿宋_GBK" w:hAnsi="方正仿宋_GBK" w:cs="方正仿宋_GBK" w:eastAsia="方正仿宋_GBK"/>
            <w:strike w:val="false"/>
            <w:dstrike w:val="false"/>
            <w:color w:val="FF0000"/>
            <w:sz w:val="28"/>
            <w:szCs w:val="28"/>
            <w:lang w:val="en-US" w:eastAsia="zh-CN"/>
          </w:rPr>
          <w:t>年修正）</w:t>
        </w:r>
      </w:ins>
      <w:r>
        <w:rPr>
          <w:rFonts w:ascii="方正仿宋_GBK" w:hAnsi="方正仿宋_GBK" w:cs="方正仿宋_GBK" w:eastAsia="方正仿宋_GBK"/>
          <w:strike w:val="false"/>
          <w:dstrike w:val="false"/>
          <w:color w:val="FF0000"/>
          <w:sz w:val="28"/>
          <w:szCs w:val="28"/>
          <w:lang w:val="en-US" w:eastAsia="zh-CN"/>
        </w:rPr>
        <w:t>》（交通运输部令</w:t>
      </w:r>
      <w:r>
        <w:rPr>
          <w:rFonts w:eastAsia="宋体;方正书宋_GBK" w:cs="宋体;方正书宋_GBK" w:ascii="宋体;方正书宋_GBK" w:hAnsi="宋体;方正书宋_GBK"/>
          <w:strike w:val="false"/>
          <w:dstrike w:val="false"/>
          <w:color w:val="FF0000"/>
          <w:sz w:val="28"/>
          <w:szCs w:val="28"/>
          <w:lang w:val="en-US" w:eastAsia="zh-CN"/>
        </w:rPr>
        <w:t>20</w:t>
      </w:r>
      <w:del w:id="12" w:author="云天" w:date="2023-10-25T08:56:00Z">
        <w:r>
          <w:rPr>
            <w:rFonts w:eastAsia="宋体;方正书宋_GBK" w:cs="宋体;方正书宋_GBK" w:ascii="宋体;方正书宋_GBK" w:hAnsi="宋体;方正书宋_GBK"/>
            <w:strike w:val="false"/>
            <w:dstrike w:val="false"/>
            <w:color w:val="FF0000"/>
            <w:sz w:val="28"/>
            <w:szCs w:val="28"/>
            <w:lang w:val="en-US" w:eastAsia="zh-CN"/>
          </w:rPr>
          <w:delText>17</w:delText>
        </w:r>
      </w:del>
      <w:ins w:id="13" w:author="云天" w:date="2023-10-25T08:56:00Z">
        <w:r>
          <w:rPr>
            <w:rFonts w:eastAsia="宋体;方正书宋_GBK" w:cs="宋体;方正书宋_GBK" w:ascii="宋体;方正书宋_GBK" w:hAnsi="宋体;方正书宋_GBK"/>
            <w:strike w:val="false"/>
            <w:dstrike w:val="false"/>
            <w:color w:val="FF0000"/>
            <w:sz w:val="28"/>
            <w:szCs w:val="28"/>
            <w:lang w:val="en-US" w:eastAsia="zh-CN"/>
          </w:rPr>
          <w:t>23</w:t>
        </w:r>
      </w:ins>
      <w:r>
        <w:rPr>
          <w:rFonts w:ascii="方正仿宋_GBK" w:hAnsi="方正仿宋_GBK" w:cs="方正仿宋_GBK" w:eastAsia="方正仿宋_GBK"/>
          <w:strike w:val="false"/>
          <w:dstrike w:val="false"/>
          <w:color w:val="FF0000"/>
          <w:sz w:val="28"/>
          <w:szCs w:val="28"/>
          <w:lang w:val="en-US" w:eastAsia="zh-CN"/>
        </w:rPr>
        <w:t>年第</w:t>
      </w:r>
      <w:del w:id="14" w:author="云天" w:date="2023-10-25T08:56:00Z">
        <w:r>
          <w:rPr>
            <w:rFonts w:eastAsia="宋体;方正书宋_GBK" w:cs="宋体;方正书宋_GBK" w:ascii="宋体;方正书宋_GBK" w:hAnsi="宋体;方正书宋_GBK"/>
            <w:strike w:val="false"/>
            <w:dstrike w:val="false"/>
            <w:color w:val="FF0000"/>
            <w:sz w:val="28"/>
            <w:szCs w:val="28"/>
            <w:lang w:val="en-US" w:eastAsia="zh-CN"/>
          </w:rPr>
          <w:delText>2</w:delText>
        </w:r>
      </w:del>
      <w:ins w:id="15" w:author="云天" w:date="2023-10-25T08:56:00Z">
        <w:r>
          <w:rPr>
            <w:rFonts w:eastAsia="宋体;方正书宋_GBK" w:cs="宋体;方正书宋_GBK" w:ascii="宋体;方正书宋_GBK" w:hAnsi="宋体;方正书宋_GBK"/>
            <w:strike w:val="false"/>
            <w:dstrike w:val="false"/>
            <w:color w:val="FF0000"/>
            <w:sz w:val="28"/>
            <w:szCs w:val="28"/>
            <w:lang w:val="en-US" w:eastAsia="zh-CN"/>
          </w:rPr>
          <w:t>8</w:t>
        </w:r>
      </w:ins>
      <w:r>
        <w:rPr>
          <w:rFonts w:ascii="方正仿宋_GBK" w:hAnsi="方正仿宋_GBK" w:cs="方正仿宋_GBK" w:eastAsia="方正仿宋_GBK"/>
          <w:strike w:val="false"/>
          <w:dstrike w:val="false"/>
          <w:color w:val="FF0000"/>
          <w:sz w:val="28"/>
          <w:szCs w:val="28"/>
          <w:lang w:val="en-US" w:eastAsia="zh-CN"/>
        </w:rPr>
        <w:t>号</w:t>
      </w:r>
      <w:del w:id="16" w:author="云天" w:date="2023-10-25T08:56:00Z">
        <w:r>
          <w:rPr>
            <w:rFonts w:ascii="方正仿宋_GBK" w:hAnsi="方正仿宋_GBK" w:cs="方正仿宋_GBK" w:eastAsia="方正仿宋_GBK"/>
            <w:strike w:val="false"/>
            <w:dstrike w:val="false"/>
            <w:color w:val="FF0000"/>
            <w:sz w:val="28"/>
            <w:szCs w:val="28"/>
            <w:lang w:val="en-US" w:eastAsia="zh-CN"/>
          </w:rPr>
          <w:delText>公布</w:delText>
        </w:r>
      </w:del>
      <w:del w:id="17" w:author="云天" w:date="2023-10-25T08:56:00Z">
        <w:r>
          <w:rPr>
            <w:rFonts w:eastAsia="方正仿宋_GBK" w:cs="方正仿宋_GBK" w:ascii="方正仿宋_GBK" w:hAnsi="方正仿宋_GBK"/>
            <w:strike w:val="false"/>
            <w:dstrike w:val="false"/>
            <w:color w:val="FF0000"/>
            <w:sz w:val="28"/>
            <w:szCs w:val="28"/>
            <w:lang w:val="en-US" w:eastAsia="zh-CN"/>
          </w:rPr>
          <w:delText>,</w:delText>
        </w:r>
      </w:del>
      <w:ins w:id="18" w:author="芮俊东" w:date="2023-03-28T13:02:00Z">
        <w:del w:id="19" w:author="云天" w:date="2023-10-25T08:56:00Z">
          <w:r>
            <w:rPr>
              <w:rFonts w:ascii="方正仿宋_GBK" w:hAnsi="方正仿宋_GBK" w:cs="方正仿宋_GBK" w:eastAsia="方正仿宋_GBK"/>
              <w:strike w:val="false"/>
              <w:dstrike w:val="false"/>
              <w:color w:val="FF0000"/>
              <w:sz w:val="28"/>
              <w:szCs w:val="28"/>
              <w:lang w:val="en-US" w:eastAsia="zh-CN"/>
            </w:rPr>
            <w:delText>，</w:delText>
          </w:r>
        </w:del>
      </w:ins>
      <w:del w:id="20" w:author="云天" w:date="2023-10-25T08:56:00Z">
        <w:r>
          <w:rPr>
            <w:rFonts w:ascii="方正仿宋_GBK" w:hAnsi="方正仿宋_GBK" w:cs="方正仿宋_GBK" w:eastAsia="方正仿宋_GBK"/>
            <w:strike w:val="false"/>
            <w:dstrike w:val="false"/>
            <w:color w:val="FF0000"/>
            <w:sz w:val="28"/>
            <w:szCs w:val="28"/>
            <w:lang w:val="en-US" w:eastAsia="zh-CN"/>
          </w:rPr>
          <w:delText>交通运输部令</w:delText>
        </w:r>
      </w:del>
      <w:del w:id="21" w:author="云天" w:date="2023-10-25T08:56:00Z">
        <w:r>
          <w:rPr>
            <w:rFonts w:eastAsia="宋体;方正书宋_GBK" w:cs="宋体;方正书宋_GBK" w:ascii="宋体;方正书宋_GBK" w:hAnsi="宋体;方正书宋_GBK"/>
            <w:strike w:val="false"/>
            <w:dstrike w:val="false"/>
            <w:color w:val="FF0000"/>
            <w:sz w:val="28"/>
            <w:szCs w:val="28"/>
            <w:lang w:val="en-US" w:eastAsia="zh-CN"/>
          </w:rPr>
          <w:delText>2019</w:delText>
        </w:r>
      </w:del>
      <w:del w:id="22" w:author="云天" w:date="2023-10-25T08:56:00Z">
        <w:r>
          <w:rPr>
            <w:rFonts w:ascii="方正仿宋_GBK" w:hAnsi="方正仿宋_GBK" w:cs="方正仿宋_GBK" w:eastAsia="方正仿宋_GBK"/>
            <w:strike w:val="false"/>
            <w:dstrike w:val="false"/>
            <w:color w:val="FF0000"/>
            <w:sz w:val="28"/>
            <w:szCs w:val="28"/>
            <w:lang w:val="en-US" w:eastAsia="zh-CN"/>
          </w:rPr>
          <w:delText>年第</w:delText>
        </w:r>
      </w:del>
      <w:del w:id="23" w:author="云天" w:date="2023-10-25T08:56:00Z">
        <w:r>
          <w:rPr>
            <w:rFonts w:eastAsia="宋体;方正书宋_GBK" w:cs="宋体;方正书宋_GBK" w:ascii="宋体;方正书宋_GBK" w:hAnsi="宋体;方正书宋_GBK"/>
            <w:strike w:val="false"/>
            <w:dstrike w:val="false"/>
            <w:color w:val="FF0000"/>
            <w:sz w:val="28"/>
            <w:szCs w:val="28"/>
            <w:lang w:val="en-US" w:eastAsia="zh-CN"/>
          </w:rPr>
          <w:delText>34</w:delText>
        </w:r>
      </w:del>
      <w:del w:id="24" w:author="云天" w:date="2023-10-25T08:56:00Z">
        <w:r>
          <w:rPr>
            <w:rFonts w:ascii="方正仿宋_GBK" w:hAnsi="方正仿宋_GBK" w:cs="方正仿宋_GBK" w:eastAsia="方正仿宋_GBK"/>
            <w:strike w:val="false"/>
            <w:dstrike w:val="false"/>
            <w:color w:val="FF0000"/>
            <w:sz w:val="28"/>
            <w:szCs w:val="28"/>
            <w:lang w:val="en-US" w:eastAsia="zh-CN"/>
          </w:rPr>
          <w:delText>号修正</w:delText>
        </w:r>
      </w:del>
      <w:r>
        <w:rPr>
          <w:rFonts w:ascii="方正仿宋_GBK" w:hAnsi="方正仿宋_GBK" w:cs="方正仿宋_GBK" w:eastAsia="方正仿宋_GBK"/>
          <w:strike w:val="false"/>
          <w:dstrike w:val="false"/>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29" w:author="云天" w:date="2023-10-25T08:56:00Z"/>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del w:id="25" w:author="云天" w:date="2023-10-25T08:56:00Z">
        <w:r>
          <w:rPr>
            <w:rFonts w:ascii="方正仿宋_GBK" w:hAnsi="方正仿宋_GBK" w:cs="方正仿宋_GBK" w:eastAsia="方正仿宋_GBK"/>
            <w:strike w:val="false"/>
            <w:dstrike w:val="false"/>
            <w:sz w:val="28"/>
            <w:szCs w:val="28"/>
            <w:lang w:val="en-US" w:eastAsia="zh-CN"/>
          </w:rPr>
          <w:delText>危险货物港口建设项目安全设施设计审查（省级权限）</w:delText>
        </w:r>
      </w:del>
      <w:del w:id="26" w:author="云天" w:date="2023-10-25T08:56:00Z">
        <w:r>
          <w:rPr>
            <w:rFonts w:eastAsia="方正仿宋_GBK" w:cs="方正仿宋_GBK" w:ascii="方正仿宋_GBK" w:hAnsi="方正仿宋_GBK"/>
            <w:strike w:val="false"/>
            <w:dstrike w:val="false"/>
            <w:sz w:val="28"/>
            <w:szCs w:val="28"/>
            <w:lang w:val="en-US" w:eastAsia="zh-CN"/>
          </w:rPr>
          <w:delText>(</w:delText>
        </w:r>
      </w:del>
      <w:del w:id="27" w:author="云天" w:date="2023-10-25T08:56:00Z">
        <w:r>
          <w:rPr>
            <w:rFonts w:ascii="方正仿宋_GBK" w:hAnsi="方正仿宋_GBK" w:cs="方正仿宋_GBK" w:eastAsia="方正仿宋_GBK"/>
            <w:strike w:val="false"/>
            <w:dstrike w:val="false"/>
            <w:sz w:val="28"/>
            <w:szCs w:val="28"/>
            <w:lang w:val="en-US" w:eastAsia="zh-CN"/>
          </w:rPr>
          <w:delText>审核通过</w:delText>
        </w:r>
      </w:del>
      <w:del w:id="28" w:author="云天" w:date="2023-10-25T08:56: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1" w:author="云天" w:date="2023-10-25T08:56:00Z"/>
        </w:rPr>
      </w:pPr>
      <w:del w:id="30" w:author="云天" w:date="2023-10-25T08:56:00Z">
        <w:r>
          <w:rPr>
            <w:rFonts w:eastAsia="方正仿宋_GBK" w:cs="方正仿宋_GBK" w:ascii="方正仿宋_GBK" w:hAnsi="方正仿宋_GBK"/>
            <w:strike w:val="false"/>
            <w:dstrike w:val="false"/>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del w:id="37" w:author="芮俊东" w:date="2023-03-28T13:03:00Z"/>
        </w:rPr>
      </w:pPr>
      <w:del w:id="32" w:author="云天" w:date="2023-10-25T08:56:00Z">
        <w:r>
          <w:rPr>
            <w:rFonts w:eastAsia="宋体;方正书宋_GBK" w:cs="宋体;方正书宋_GBK" w:ascii="宋体;方正书宋_GBK" w:hAnsi="宋体;方正书宋_GBK"/>
            <w:strike w:val="false"/>
            <w:dstrike w:val="false"/>
            <w:sz w:val="28"/>
            <w:szCs w:val="28"/>
            <w:lang w:val="en-US" w:eastAsia="zh-CN"/>
          </w:rPr>
          <w:delText>2</w:delText>
        </w:r>
      </w:del>
      <w:del w:id="33" w:author="云天" w:date="2023-10-25T08:56: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危险货物港口建设项目安全设施设计审查（设区的市级权限）</w:t>
      </w:r>
      <w:del w:id="34" w:author="芮俊东" w:date="2023-03-28T13:03:00Z">
        <w:r>
          <w:rPr>
            <w:rFonts w:eastAsia="方正仿宋_GBK" w:cs="方正仿宋_GBK" w:ascii="方正仿宋_GBK" w:hAnsi="方正仿宋_GBK"/>
            <w:strike w:val="false"/>
            <w:dstrike w:val="false"/>
            <w:sz w:val="28"/>
            <w:szCs w:val="28"/>
            <w:lang w:val="en-US" w:eastAsia="zh-CN"/>
          </w:rPr>
          <w:delText>(</w:delText>
        </w:r>
      </w:del>
      <w:del w:id="35" w:author="芮俊东" w:date="2023-03-28T13:03:00Z">
        <w:r>
          <w:rPr>
            <w:rFonts w:ascii="方正仿宋_GBK" w:hAnsi="方正仿宋_GBK" w:cs="方正仿宋_GBK" w:eastAsia="方正仿宋_GBK"/>
            <w:strike w:val="false"/>
            <w:dstrike w:val="false"/>
            <w:sz w:val="28"/>
            <w:szCs w:val="28"/>
            <w:lang w:val="en-US" w:eastAsia="zh-CN"/>
          </w:rPr>
          <w:delText>审核通过</w:delText>
        </w:r>
      </w:del>
      <w:del w:id="36" w:author="芮俊东" w:date="2023-03-28T13:0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ins w:id="39" w:author="芮俊东" w:date="2023-03-28T13:03:00Z"/>
        </w:rPr>
      </w:pPr>
      <w:ins w:id="38" w:author="芮俊东" w:date="2023-03-28T13:03:00Z">
        <w:r>
          <w:rPr>
            <w:rFonts w:eastAsia="方正仿宋_GBK" w:cs="方正仿宋_GBK" w:ascii="方正仿宋_GBK" w:hAnsi="方正仿宋_GBK"/>
            <w:strike w:val="false"/>
            <w:dstrike w:val="false"/>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ins w:id="40" w:author="云天" w:date="2023-10-25T08:56:00Z">
        <w:r>
          <w:rPr>
            <w:rFonts w:eastAsia="宋体;方正书宋_GBK" w:cs="宋体;方正书宋_GBK" w:ascii="宋体;方正书宋_GBK" w:hAnsi="宋体;方正书宋_GBK"/>
            <w:strike w:val="false"/>
            <w:dstrike w:val="false"/>
            <w:sz w:val="28"/>
            <w:szCs w:val="28"/>
            <w:lang w:val="en-US" w:eastAsia="zh-CN"/>
          </w:rPr>
          <w:t>2</w:t>
        </w:r>
      </w:ins>
      <w:ins w:id="41" w:author="云天" w:date="2023-10-25T08:56:00Z">
        <w:r>
          <w:rPr>
            <w:rFonts w:eastAsia="方正仿宋_GBK" w:cs="方正仿宋_GBK" w:ascii="方正仿宋_GBK" w:hAnsi="方正仿宋_GBK"/>
            <w:strike w:val="false"/>
            <w:dstrike w:val="false"/>
            <w:sz w:val="28"/>
            <w:szCs w:val="28"/>
            <w:lang w:val="en-US" w:eastAsia="zh-CN"/>
          </w:rPr>
          <w:t>.</w:t>
        </w:r>
      </w:ins>
      <w:del w:id="42" w:author="云天" w:date="2023-10-25T08:56:00Z">
        <w:r>
          <w:rPr>
            <w:rFonts w:eastAsia="宋体;方正书宋_GBK" w:cs="宋体;方正书宋_GBK" w:ascii="宋体;方正书宋_GBK" w:hAnsi="宋体;方正书宋_GBK"/>
            <w:strike w:val="false"/>
            <w:dstrike w:val="false"/>
            <w:sz w:val="28"/>
            <w:szCs w:val="28"/>
            <w:lang w:val="en-US" w:eastAsia="zh-CN"/>
          </w:rPr>
          <w:delText>3</w:delText>
        </w:r>
      </w:del>
      <w:del w:id="43" w:author="云天" w:date="2023-10-25T08:56:00Z">
        <w:r>
          <w:rPr>
            <w:rFonts w:eastAsia="方正仿宋_GBK" w:cs="方正仿宋_GBK" w:ascii="方正仿宋_GBK" w:hAnsi="方正仿宋_GBK"/>
            <w:strike w:val="false"/>
            <w:dstrike w:val="false"/>
            <w:sz w:val="28"/>
            <w:szCs w:val="28"/>
            <w:lang w:val="en-US" w:eastAsia="zh-CN"/>
          </w:rPr>
          <w:delText>.</w:delText>
        </w:r>
      </w:del>
      <w:r>
        <w:rPr>
          <w:rFonts w:ascii="方正仿宋_GBK" w:hAnsi="方正仿宋_GBK" w:cs="方正仿宋_GBK" w:eastAsia="方正仿宋_GBK"/>
          <w:strike w:val="false"/>
          <w:dstrike w:val="false"/>
          <w:sz w:val="28"/>
          <w:szCs w:val="28"/>
          <w:lang w:val="en-US" w:eastAsia="zh-CN"/>
        </w:rPr>
        <w:t>危险货物港口建设项目安全设施设计审查（县级权限）</w:t>
      </w:r>
      <w:del w:id="44" w:author="芮俊东" w:date="2023-03-28T13:03:00Z">
        <w:r>
          <w:rPr>
            <w:rFonts w:eastAsia="方正仿宋_GBK" w:cs="方正仿宋_GBK" w:ascii="方正仿宋_GBK" w:hAnsi="方正仿宋_GBK"/>
            <w:strike w:val="false"/>
            <w:dstrike w:val="false"/>
            <w:sz w:val="28"/>
            <w:szCs w:val="28"/>
            <w:lang w:val="en-US" w:eastAsia="zh-CN"/>
          </w:rPr>
          <w:delText>(</w:delText>
        </w:r>
      </w:del>
      <w:del w:id="45" w:author="芮俊东" w:date="2023-03-28T13:03:00Z">
        <w:r>
          <w:rPr>
            <w:rFonts w:ascii="方正仿宋_GBK" w:hAnsi="方正仿宋_GBK" w:cs="方正仿宋_GBK" w:eastAsia="方正仿宋_GBK"/>
            <w:strike w:val="false"/>
            <w:dstrike w:val="false"/>
            <w:sz w:val="28"/>
            <w:szCs w:val="28"/>
            <w:lang w:val="en-US" w:eastAsia="zh-CN"/>
          </w:rPr>
          <w:delText>审核通过</w:delText>
        </w:r>
      </w:del>
      <w:del w:id="46" w:author="芮俊东" w:date="2023-03-28T13:0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48" w:author="芮俊东" w:date="2023-03-28T13:03:00Z"/>
        </w:rPr>
      </w:pPr>
      <w:del w:id="47" w:author="芮俊东" w:date="2023-03-28T13:0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0" w:author="芮俊东" w:date="2023-03-28T13:03:00Z"/>
        </w:rPr>
      </w:pPr>
      <w:del w:id="49" w:author="芮俊东" w:date="2023-03-28T13:0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del w:id="52" w:author="芮俊东" w:date="2023-03-28T13:03:00Z"/>
        </w:rPr>
      </w:pPr>
      <w:del w:id="51" w:author="芮俊东" w:date="2023-03-28T13:03:00Z">
        <w:r>
          <w:rPr>
            <w:rFonts w:eastAsia="仿宋GB2312;仿宋"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54" w:author="云天" w:date="2023-10-25T08:57:00Z"/>
        </w:rPr>
      </w:pPr>
      <w:del w:id="53" w:author="云天" w:date="2023-10-25T08:57:00Z">
        <w:r>
          <w:rPr>
            <w:rFonts w:ascii="方正小标宋_GBK" w:hAnsi="方正小标宋_GBK" w:cs="方正小标宋_GBK" w:eastAsia="方正小标宋_GBK"/>
            <w:b w:val="false"/>
            <w:bCs w:val="false"/>
            <w:strike w:val="false"/>
            <w:dstrike w:val="false"/>
            <w:color w:val="000000"/>
            <w:sz w:val="40"/>
            <w:szCs w:val="40"/>
            <w:lang w:eastAsia="zh-CN"/>
          </w:rPr>
          <w:delText>危险货物港口建设项目安全设施设计审查（省级权限）</w:delText>
        </w:r>
      </w:del>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del w:id="58" w:author="云天" w:date="2023-10-25T08:57:00Z"/>
        </w:rPr>
      </w:pPr>
      <w:del w:id="55" w:author="云天" w:date="2023-10-25T08:5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del w:id="56" w:author="云天" w:date="2023-10-25T08:57:00Z">
        <w:r>
          <w:rPr>
            <w:rFonts w:eastAsia="宋体;方正书宋_GBK" w:cs="宋体;方正书宋_GBK" w:ascii="宋体;方正书宋_GBK" w:hAnsi="宋体;方正书宋_GBK"/>
            <w:b w:val="false"/>
            <w:bCs w:val="false"/>
            <w:strike w:val="false"/>
            <w:dstrike w:val="false"/>
            <w:color w:val="000000"/>
            <w:sz w:val="40"/>
            <w:szCs w:val="40"/>
            <w:lang w:val="en-US" w:eastAsia="zh-CN"/>
          </w:rPr>
          <w:delText>000118234001</w:delText>
        </w:r>
      </w:del>
      <w:del w:id="57" w:author="云天" w:date="2023-10-25T08:57:00Z">
        <w:r>
          <w:rPr>
            <w:rFonts w:ascii="方正小标宋_GBK" w:hAnsi="方正小标宋_GBK"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60" w:author="云天" w:date="2023-10-25T08:57:00Z"/>
        </w:rPr>
      </w:pPr>
      <w:del w:id="59"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5" w:author="云天" w:date="2023-10-25T08:57:00Z"/>
        </w:rPr>
      </w:pPr>
      <w:del w:id="61"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6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3" w:author="云天" w:date="2023-10-25T08:57:00Z">
        <w:r>
          <w:rPr>
            <w:rFonts w:ascii="Times New Roman" w:hAnsi="Times New Roman" w:cs="Times New Roman" w:eastAsia="仿宋GB2312;仿宋"/>
            <w:b/>
            <w:bCs/>
            <w:strike w:val="false"/>
            <w:dstrike w:val="false"/>
            <w:color w:val="000000"/>
            <w:sz w:val="28"/>
            <w:szCs w:val="28"/>
            <w:lang w:val="en-US"/>
          </w:rPr>
          <w:delText>行政许可事项名称</w:delText>
        </w:r>
      </w:del>
      <w:del w:id="64" w:author="云天" w:date="2023-10-25T08:57: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del w:id="70" w:author="云天" w:date="2023-10-25T08:57:00Z"/>
        </w:rPr>
      </w:pPr>
      <w:del w:id="66" w:author="云天" w:date="2023-10-25T08:57:00Z">
        <w:r>
          <w:rPr>
            <w:rFonts w:ascii="方正仿宋_GBK" w:hAnsi="方正仿宋_GBK" w:cs="方正仿宋_GBK" w:eastAsia="方正仿宋_GBK"/>
            <w:strike w:val="false"/>
            <w:dstrike w:val="false"/>
            <w:sz w:val="28"/>
            <w:szCs w:val="28"/>
            <w:lang w:val="en-US"/>
          </w:rPr>
          <w:delText>危险货物港口建设项目安全设施设计审查</w:delText>
        </w:r>
      </w:del>
      <w:del w:id="67" w:author="云天" w:date="2023-10-25T08:57:00Z">
        <w:r>
          <w:rPr>
            <w:rFonts w:ascii="方正仿宋_GBK" w:hAnsi="方正仿宋_GBK" w:cs="方正仿宋_GBK" w:eastAsia="方正仿宋_GBK"/>
            <w:strike w:val="false"/>
            <w:dstrike w:val="false"/>
            <w:sz w:val="28"/>
            <w:szCs w:val="28"/>
            <w:lang w:val="en-US" w:eastAsia="zh-CN"/>
          </w:rPr>
          <w:delText>【</w:delText>
        </w:r>
      </w:del>
      <w:del w:id="68" w:author="云天" w:date="2023-10-25T08:57:00Z">
        <w:r>
          <w:rPr>
            <w:rFonts w:eastAsia="宋体;方正书宋_GBK" w:cs="宋体;方正书宋_GBK" w:ascii="宋体;方正书宋_GBK" w:hAnsi="宋体;方正书宋_GBK"/>
            <w:strike w:val="false"/>
            <w:dstrike w:val="false"/>
            <w:sz w:val="28"/>
            <w:szCs w:val="28"/>
            <w:lang w:val="en-US"/>
          </w:rPr>
          <w:delText>00011823400Y</w:delText>
        </w:r>
      </w:del>
      <w:del w:id="69" w:author="云天" w:date="2023-10-25T08:57: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5" w:author="云天" w:date="2023-10-25T08:57:00Z"/>
        </w:rPr>
      </w:pPr>
      <w:del w:id="71"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7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3" w:author="云天" w:date="2023-10-25T08:57:00Z">
        <w:r>
          <w:rPr>
            <w:rFonts w:ascii="Times New Roman" w:hAnsi="Times New Roman" w:cs="Times New Roman" w:eastAsia="仿宋GB2312;仿宋"/>
            <w:b/>
            <w:bCs/>
            <w:strike w:val="false"/>
            <w:dstrike w:val="false"/>
            <w:color w:val="000000"/>
            <w:sz w:val="28"/>
            <w:szCs w:val="28"/>
            <w:lang w:val="en-US" w:eastAsia="zh-CN"/>
          </w:rPr>
          <w:delText>行政许可</w:delText>
        </w:r>
      </w:del>
      <w:del w:id="74" w:author="云天" w:date="2023-10-25T08:57: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79" w:author="云天" w:date="2023-10-25T08:57:00Z"/>
        </w:rPr>
      </w:pPr>
      <w:del w:id="76" w:author="云天" w:date="2023-10-25T08:57:00Z">
        <w:r>
          <w:rPr>
            <w:rFonts w:ascii="方正仿宋_GBK" w:hAnsi="方正仿宋_GBK" w:cs="方正仿宋_GBK" w:eastAsia="方正仿宋_GBK"/>
            <w:strike w:val="false"/>
            <w:dstrike w:val="false"/>
            <w:sz w:val="28"/>
            <w:szCs w:val="28"/>
            <w:lang w:val="en-US"/>
          </w:rPr>
          <w:delText>危险货物港口建设项目安全设施设计审查（省级权限）【</w:delText>
        </w:r>
      </w:del>
      <w:del w:id="77" w:author="云天" w:date="2023-10-25T08:57:00Z">
        <w:r>
          <w:rPr>
            <w:rFonts w:eastAsia="宋体;方正书宋_GBK" w:cs="宋体;方正书宋_GBK" w:ascii="宋体;方正书宋_GBK" w:hAnsi="宋体;方正书宋_GBK"/>
            <w:strike w:val="false"/>
            <w:dstrike w:val="false"/>
            <w:sz w:val="28"/>
            <w:szCs w:val="28"/>
            <w:lang w:val="en-US"/>
          </w:rPr>
          <w:delText>000118234001</w:delText>
        </w:r>
      </w:del>
      <w:del w:id="78" w:author="云天" w:date="2023-10-25T08:57: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3" w:author="云天" w:date="2023-10-25T08:57:00Z"/>
        </w:rPr>
      </w:pPr>
      <w:del w:id="8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8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2" w:author="云天" w:date="2023-10-25T08:57: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92" w:author="云天" w:date="2023-10-25T08:57:00Z"/>
        </w:rPr>
      </w:pPr>
      <w:del w:id="84" w:author="云天" w:date="2023-10-25T08:57:00Z">
        <w:r>
          <w:rPr>
            <w:rFonts w:eastAsia="宋体;方正书宋_GBK" w:cs="宋体;方正书宋_GBK" w:ascii="宋体;方正书宋_GBK" w:hAnsi="宋体;方正书宋_GBK"/>
            <w:strike w:val="false"/>
            <w:dstrike w:val="false"/>
            <w:sz w:val="28"/>
            <w:szCs w:val="28"/>
            <w:lang w:val="en-US" w:eastAsia="zh-CN"/>
          </w:rPr>
          <w:delText>1</w:delText>
        </w:r>
      </w:del>
      <w:del w:id="85" w:author="云天" w:date="2023-10-25T08:57:00Z">
        <w:r>
          <w:rPr>
            <w:rFonts w:eastAsia="方正仿宋_GBK" w:cs="方正仿宋_GBK" w:ascii="方正仿宋_GBK" w:hAnsi="方正仿宋_GBK"/>
            <w:strike w:val="false"/>
            <w:dstrike w:val="false"/>
            <w:sz w:val="28"/>
            <w:szCs w:val="28"/>
            <w:lang w:val="en-US" w:eastAsia="zh-CN"/>
          </w:rPr>
          <w:delText>.</w:delText>
        </w:r>
      </w:del>
      <w:del w:id="86" w:author="云天" w:date="2023-10-25T08:57:00Z">
        <w:r>
          <w:rPr>
            <w:rFonts w:ascii="方正仿宋_GBK" w:hAnsi="方正仿宋_GBK" w:cs="方正仿宋_GBK" w:eastAsia="方正仿宋_GBK"/>
            <w:strike w:val="false"/>
            <w:dstrike w:val="false"/>
            <w:sz w:val="28"/>
            <w:szCs w:val="28"/>
            <w:lang w:val="en-US" w:eastAsia="zh-CN"/>
          </w:rPr>
          <w:delText>危险货物港口建设项目安全设施设计审查（省级权限）</w:delText>
        </w:r>
      </w:del>
      <w:del w:id="87" w:author="云天" w:date="2023-10-25T08:57:00Z">
        <w:r>
          <w:rPr>
            <w:rFonts w:eastAsia="方正仿宋_GBK" w:cs="方正仿宋_GBK" w:ascii="方正仿宋_GBK" w:hAnsi="方正仿宋_GBK"/>
            <w:strike w:val="false"/>
            <w:dstrike w:val="false"/>
            <w:sz w:val="28"/>
            <w:szCs w:val="28"/>
            <w:lang w:val="en-US" w:eastAsia="zh-CN"/>
          </w:rPr>
          <w:delText>(</w:delText>
        </w:r>
      </w:del>
      <w:del w:id="88" w:author="云天" w:date="2023-10-25T08:57:00Z">
        <w:r>
          <w:rPr>
            <w:rFonts w:eastAsia="宋体;方正书宋_GBK" w:cs="宋体;方正书宋_GBK" w:ascii="宋体;方正书宋_GBK" w:hAnsi="宋体;方正书宋_GBK"/>
            <w:strike w:val="false"/>
            <w:dstrike w:val="false"/>
            <w:sz w:val="28"/>
            <w:szCs w:val="28"/>
            <w:lang w:val="en-US" w:eastAsia="zh-CN"/>
          </w:rPr>
          <w:delText>00011823400101</w:delText>
        </w:r>
      </w:del>
      <w:del w:id="89" w:author="云天" w:date="2023-10-25T08:57:00Z">
        <w:r>
          <w:rPr>
            <w:rFonts w:eastAsia="方正仿宋_GBK" w:cs="方正仿宋_GBK" w:ascii="方正仿宋_GBK" w:hAnsi="方正仿宋_GBK"/>
            <w:strike w:val="false"/>
            <w:dstrike w:val="false"/>
            <w:sz w:val="28"/>
            <w:szCs w:val="28"/>
            <w:lang w:val="en-US" w:eastAsia="zh-CN"/>
          </w:rPr>
          <w:delText>)(</w:delText>
        </w:r>
      </w:del>
      <w:del w:id="90" w:author="云天" w:date="2023-10-25T08:57:00Z">
        <w:r>
          <w:rPr>
            <w:rFonts w:ascii="方正仿宋_GBK" w:hAnsi="方正仿宋_GBK" w:cs="方正仿宋_GBK" w:eastAsia="方正仿宋_GBK"/>
            <w:strike w:val="false"/>
            <w:dstrike w:val="false"/>
            <w:sz w:val="28"/>
            <w:szCs w:val="28"/>
            <w:lang w:val="en-US" w:eastAsia="zh-CN"/>
          </w:rPr>
          <w:delText>审核通过</w:delText>
        </w:r>
      </w:del>
      <w:del w:id="91" w:author="云天" w:date="2023-10-25T08:5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6" w:author="云天" w:date="2023-10-25T08:57:00Z"/>
        </w:rPr>
      </w:pPr>
      <w:del w:id="9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9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95" w:author="云天" w:date="2023-10-25T08:57: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0" w:author="云天" w:date="2023-10-25T08:57:00Z"/>
        </w:rPr>
      </w:pPr>
      <w:del w:id="9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8"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9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港口法》第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07" w:author="云天" w:date="2023-10-25T08:57:00Z"/>
        </w:rPr>
      </w:pPr>
      <w:del w:id="1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2"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0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04" w:author="避风港" w:date="2023-03-29T22:10:00Z">
        <w:del w:id="10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w:delText>
          </w:r>
        </w:del>
      </w:ins>
      <w:del w:id="1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生产法》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111" w:author="云天" w:date="2023-10-25T08:57:00Z"/>
        </w:rPr>
      </w:pPr>
      <w:del w:id="10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5</w:delText>
        </w:r>
      </w:del>
      <w:del w:id="10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10" w:author="云天" w:date="2023-10-25T08:57: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127" w:author="云天" w:date="2023-10-25T08:57:00Z"/>
        </w:rPr>
      </w:pPr>
      <w:del w:id="1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1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7"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0" w:author="芮俊东" w:date="2023-03-28T13:20:00Z">
        <w:del w:id="1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四条、第十五条、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131" w:author="云天" w:date="2023-10-25T08:57:00Z"/>
        </w:rPr>
      </w:pPr>
      <w:del w:id="12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6</w:delText>
        </w:r>
      </w:del>
      <w:del w:id="12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30" w:author="云天" w:date="2023-10-25T08:57: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38" w:author="云天" w:date="2023-10-25T08:57:00Z"/>
        </w:rPr>
      </w:pPr>
      <w:del w:id="1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3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1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135" w:author="避风港" w:date="2023-03-29T22:10:00Z">
        <w:del w:id="1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w:delText>
          </w:r>
        </w:del>
      </w:ins>
      <w:del w:id="13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生产法》第九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152" w:author="云天" w:date="2023-10-25T08:57:00Z"/>
        </w:rPr>
      </w:pPr>
      <w:del w:id="13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40"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4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42"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4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44"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4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46"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4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48"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4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50"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5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七十条</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59" w:author="云天" w:date="2023-10-25T08:57:00Z"/>
        </w:rPr>
      </w:pPr>
      <w:del w:id="15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7</w:delText>
        </w:r>
      </w:del>
      <w:del w:id="15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55" w:author="云天" w:date="2023-10-25T08:57:00Z">
        <w:r>
          <w:rPr>
            <w:rFonts w:ascii="Times New Roman" w:hAnsi="Times New Roman" w:cs="Times New Roman" w:eastAsia="仿宋GB2312;仿宋"/>
            <w:b/>
            <w:bCs/>
            <w:strike w:val="false"/>
            <w:dstrike w:val="false"/>
            <w:color w:val="000000"/>
            <w:sz w:val="28"/>
            <w:szCs w:val="28"/>
            <w:lang w:val="en-US" w:eastAsia="zh-CN"/>
          </w:rPr>
          <w:delText>实施机关</w:delText>
        </w:r>
      </w:del>
      <w:del w:id="156"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5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港口行政管理部门</w:delText>
        </w:r>
      </w:del>
      <w:del w:id="15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65" w:author="云天" w:date="2023-10-25T08:57:00Z"/>
        </w:rPr>
      </w:pPr>
      <w:del w:id="16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8</w:delText>
        </w:r>
      </w:del>
      <w:del w:id="16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62" w:author="云天" w:date="2023-10-25T08:57:00Z">
        <w:r>
          <w:rPr>
            <w:rFonts w:ascii="Times New Roman" w:hAnsi="Times New Roman" w:cs="Times New Roman" w:eastAsia="仿宋GB2312;仿宋"/>
            <w:b/>
            <w:bCs/>
            <w:strike w:val="false"/>
            <w:dstrike w:val="false"/>
            <w:color w:val="000000"/>
            <w:sz w:val="28"/>
            <w:szCs w:val="28"/>
            <w:lang w:val="en-US" w:eastAsia="zh-CN"/>
          </w:rPr>
          <w:delText>审批层级</w:delText>
        </w:r>
      </w:del>
      <w:del w:id="163"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6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74" w:author="云天" w:date="2023-10-25T08:57:00Z"/>
        </w:rPr>
      </w:pPr>
      <w:del w:id="166"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9</w:delText>
        </w:r>
      </w:del>
      <w:del w:id="16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68" w:author="云天" w:date="2023-10-25T08:57:00Z">
        <w:r>
          <w:rPr>
            <w:rFonts w:ascii="Times New Roman" w:hAnsi="Times New Roman" w:cs="Times New Roman" w:eastAsia="仿宋GB2312;仿宋"/>
            <w:b/>
            <w:bCs/>
            <w:strike w:val="false"/>
            <w:dstrike w:val="false"/>
            <w:color w:val="000000"/>
            <w:sz w:val="28"/>
            <w:szCs w:val="28"/>
            <w:lang w:val="en-US" w:eastAsia="zh-CN"/>
          </w:rPr>
          <w:delText>行使</w:delText>
        </w:r>
      </w:del>
      <w:del w:id="169" w:author="云天" w:date="2023-10-25T08:57:00Z">
        <w:r>
          <w:rPr>
            <w:rFonts w:ascii="Times New Roman" w:hAnsi="Times New Roman" w:cs="Times New Roman" w:eastAsia="仿宋GB2312;仿宋"/>
            <w:b/>
            <w:bCs/>
            <w:strike w:val="false"/>
            <w:dstrike w:val="false"/>
            <w:color w:val="000000"/>
            <w:sz w:val="28"/>
            <w:szCs w:val="28"/>
            <w:lang w:val="en-US" w:eastAsia="zh-CN"/>
          </w:rPr>
          <w:delText>层级</w:delText>
        </w:r>
      </w:del>
      <w:del w:id="170"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7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del w:id="172"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7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直属</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eastAsia="zh-CN"/>
          <w:del w:id="180" w:author="云天" w:date="2023-10-25T08:57:00Z"/>
        </w:rPr>
      </w:pPr>
      <w:del w:id="175"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0</w:delText>
        </w:r>
      </w:del>
      <w:del w:id="17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77" w:author="云天" w:date="2023-10-25T08:57: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178"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7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eastAsia="zh-CN"/>
          <w:del w:id="186" w:author="云天" w:date="2023-10-25T08:57:00Z"/>
        </w:rPr>
      </w:pPr>
      <w:del w:id="181"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1</w:delText>
        </w:r>
      </w:del>
      <w:del w:id="18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83" w:author="云天" w:date="2023-10-25T08:57:00Z">
        <w:r>
          <w:rPr>
            <w:rFonts w:ascii="Times New Roman" w:hAnsi="Times New Roman" w:cs="Times New Roman" w:eastAsia="仿宋GB2312;仿宋"/>
            <w:b/>
            <w:bCs/>
            <w:strike w:val="false"/>
            <w:dstrike w:val="false"/>
            <w:color w:val="000000"/>
            <w:sz w:val="28"/>
            <w:szCs w:val="28"/>
            <w:lang w:val="en-US" w:eastAsia="zh-CN"/>
          </w:rPr>
          <w:delText>受理层级</w:delText>
        </w:r>
      </w:del>
      <w:del w:id="184"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8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lang w:val="en-US"/>
          <w:del w:id="192" w:author="云天" w:date="2023-10-25T08:57:00Z"/>
        </w:rPr>
      </w:pPr>
      <w:del w:id="187"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2</w:delText>
        </w:r>
      </w:del>
      <w:del w:id="18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89" w:author="云天" w:date="2023-10-25T08:57: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190"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9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strike w:val="false"/>
          <w:dstrike w:val="false"/>
          <w:sz w:val="28"/>
          <w:szCs w:val="28"/>
          <w:highlight w:val="yellow"/>
          <w:lang w:val="en-US"/>
          <w:del w:id="198" w:author="云天" w:date="2023-10-25T08:57:00Z"/>
        </w:rPr>
      </w:pPr>
      <w:del w:id="19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3</w:delText>
        </w:r>
      </w:del>
      <w:del w:id="19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195" w:author="云天" w:date="2023-10-25T08:57:00Z">
        <w:r>
          <w:rPr>
            <w:rFonts w:ascii="Times New Roman" w:hAnsi="Times New Roman" w:cs="Times New Roman" w:eastAsia="仿宋GB2312;仿宋"/>
            <w:b/>
            <w:bCs/>
            <w:strike w:val="false"/>
            <w:dstrike w:val="false"/>
            <w:color w:val="000000"/>
            <w:sz w:val="28"/>
            <w:szCs w:val="28"/>
            <w:lang w:val="en-US" w:eastAsia="zh-CN"/>
          </w:rPr>
          <w:delText>初审层级</w:delText>
        </w:r>
      </w:del>
      <w:del w:id="196"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19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4" w:author="云天" w:date="2023-10-25T08:57:00Z"/>
        </w:rPr>
      </w:pPr>
      <w:del w:id="19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4</w:delText>
        </w:r>
      </w:del>
      <w:del w:id="20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01" w:author="云天" w:date="2023-10-25T08:57: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202"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20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作业的建设项目安全设施设计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09" w:author="云天" w:date="2023-10-25T08:57:00Z"/>
        </w:rPr>
      </w:pPr>
      <w:del w:id="205"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5</w:delText>
        </w:r>
      </w:del>
      <w:del w:id="20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07" w:author="云天" w:date="2023-10-25T08:57:00Z">
        <w:r>
          <w:rPr>
            <w:rFonts w:ascii="Times New Roman" w:hAnsi="Times New Roman" w:cs="Times New Roman" w:eastAsia="仿宋GB2312;仿宋"/>
            <w:b/>
            <w:bCs/>
            <w:strike w:val="false"/>
            <w:dstrike w:val="false"/>
            <w:color w:val="000000"/>
            <w:sz w:val="28"/>
            <w:szCs w:val="28"/>
            <w:lang w:val="en-US" w:eastAsia="zh-CN"/>
          </w:rPr>
          <w:delText>要素统一情况：</w:delText>
        </w:r>
      </w:del>
      <w:del w:id="2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del w:id="211" w:author="云天" w:date="2023-10-25T08:57:00Z"/>
        </w:rPr>
      </w:pPr>
      <w:del w:id="210"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13" w:author="云天" w:date="2023-10-25T08:57:00Z"/>
        </w:rPr>
      </w:pPr>
      <w:del w:id="2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del w:id="215" w:author="云天" w:date="2023-10-25T08:57:00Z"/>
        </w:rPr>
      </w:pPr>
      <w:del w:id="214"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219" w:author="云天" w:date="2023-10-25T08:57:00Z"/>
        </w:rPr>
      </w:pPr>
      <w:del w:id="216"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21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18" w:author="云天" w:date="2023-10-25T08:57: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1" w:author="云天" w:date="2023-10-25T08:57:00Z"/>
        </w:rPr>
      </w:pPr>
      <w:del w:id="22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有下列情形之一的，安全设施设计审查不予通过：</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5" w:author="云天" w:date="2023-10-25T08:57:00Z"/>
        </w:rPr>
      </w:pPr>
      <w:del w:id="2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2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设计单位资质不符合相关规定的；</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29" w:author="云天" w:date="2023-10-25T08:57:00Z"/>
        </w:rPr>
      </w:pPr>
      <w:del w:id="2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27"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22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未按照有关法律、法规、规章和国家标准、行业标准的规定进行设计的；</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33" w:author="云天" w:date="2023-10-25T08:57:00Z"/>
        </w:rPr>
      </w:pPr>
      <w:del w:id="23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1"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w:delText>
        </w:r>
      </w:del>
      <w:del w:id="2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对未采纳安全预评价报告中的安全对策和建议，未作充分论证说明的；</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37" w:author="云天" w:date="2023-10-25T08:57:00Z"/>
        </w:rPr>
      </w:pPr>
      <w:del w:id="2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3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4</w:delText>
        </w:r>
      </w:del>
      <w:del w:id="2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隐瞒有关情况或者提供虚假文件、资料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Times New Roman" w:hAnsi="Times New Roman" w:eastAsia="仿宋GB2312;仿宋" w:cs="Times New Roman"/>
          <w:b/>
          <w:b/>
          <w:bCs/>
          <w:strike w:val="false"/>
          <w:dstrike w:val="false"/>
          <w:color w:val="000000"/>
          <w:sz w:val="28"/>
          <w:szCs w:val="28"/>
          <w:lang w:val="en-US" w:eastAsia="zh-CN"/>
          <w:del w:id="241" w:author="云天" w:date="2023-10-25T08:57:00Z"/>
        </w:rPr>
      </w:pPr>
      <w:del w:id="23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23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240" w:author="云天" w:date="2023-10-25T08:57: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0"/>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257" w:author="云天" w:date="2023-10-25T08:57:00Z"/>
        </w:rPr>
      </w:pPr>
      <w:del w:id="24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24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24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24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2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47"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24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24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50" w:author="芮俊东" w:date="2023-03-28T13:03:00Z">
        <w:del w:id="25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5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25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25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25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25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59" w:author="云天" w:date="2023-10-25T08:57:00Z"/>
        </w:rPr>
      </w:pPr>
      <w:del w:id="25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五条　有下列情形之一的，安全设施设计审查不予通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1" w:author="云天" w:date="2023-10-25T08:57:00Z"/>
        </w:rPr>
      </w:pPr>
      <w:del w:id="26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设计单位资质不符合相关规定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3" w:author="云天" w:date="2023-10-25T08:57:00Z"/>
        </w:rPr>
      </w:pPr>
      <w:del w:id="2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未按照有关法律、法规、规章和国家标准、行业标准的规定进行设计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5" w:author="云天" w:date="2023-10-25T08:57:00Z"/>
        </w:rPr>
      </w:pPr>
      <w:del w:id="26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对未采纳安全预评价报告中的安全对策和建议，未作充分论证说明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267" w:author="云天" w:date="2023-10-25T08:57:00Z"/>
        </w:rPr>
      </w:pPr>
      <w:del w:id="26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四）隐瞒有关情况或者提供虚假文件、资料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271" w:author="云天" w:date="2023-10-25T08:57:00Z"/>
        </w:rPr>
      </w:pPr>
      <w:del w:id="268"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四、</w:delText>
        </w:r>
      </w:del>
      <w:del w:id="269"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270"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280" w:author="云天" w:date="2023-10-25T08:57:00Z"/>
        </w:rPr>
      </w:pPr>
      <w:del w:id="272" w:author="云天" w:date="2023-10-25T08:57:00Z">
        <w:r>
          <w:rPr>
            <w:rFonts w:eastAsia="宋体;方正书宋_GBK" w:cs="宋体;方正书宋_GBK" w:ascii="宋体;方正书宋_GBK" w:hAnsi="宋体;方正书宋_GBK"/>
            <w:b/>
            <w:bCs/>
            <w:strike w:val="false"/>
            <w:dstrike w:val="false"/>
            <w:sz w:val="28"/>
            <w:szCs w:val="28"/>
            <w:lang w:val="en-US" w:eastAsia="zh-CN"/>
          </w:rPr>
          <w:delText>1</w:delText>
        </w:r>
      </w:del>
      <w:del w:id="273"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74" w:author="云天" w:date="2023-10-25T08:57:00Z">
        <w:r>
          <w:rPr>
            <w:rFonts w:ascii="Times New Roman" w:hAnsi="Times New Roman" w:cs="Times New Roman" w:eastAsia="仿宋GB2312;仿宋"/>
            <w:b/>
            <w:bCs/>
            <w:strike w:val="false"/>
            <w:dstrike w:val="false"/>
            <w:sz w:val="28"/>
            <w:szCs w:val="28"/>
            <w:lang w:val="en-US" w:eastAsia="zh-CN"/>
          </w:rPr>
          <w:delText>服务对象类型：</w:delText>
        </w:r>
      </w:del>
      <w:del w:id="27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276"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277" w:author="芮俊东" w:date="2023-03-28T13:23:00Z">
        <w:del w:id="27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27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85" w:author="云天" w:date="2023-10-25T08:57:00Z"/>
        </w:rPr>
      </w:pPr>
      <w:del w:id="281" w:author="云天" w:date="2023-10-25T08:57:00Z">
        <w:r>
          <w:rPr>
            <w:rFonts w:eastAsia="宋体;方正书宋_GBK" w:cs="宋体;方正书宋_GBK" w:ascii="宋体;方正书宋_GBK" w:hAnsi="宋体;方正书宋_GBK"/>
            <w:b/>
            <w:bCs/>
            <w:strike w:val="false"/>
            <w:dstrike w:val="false"/>
            <w:sz w:val="28"/>
            <w:szCs w:val="28"/>
            <w:lang w:val="en-US" w:eastAsia="zh-CN"/>
          </w:rPr>
          <w:delText>2</w:delText>
        </w:r>
      </w:del>
      <w:del w:id="282"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83" w:author="云天" w:date="2023-10-25T08:57:00Z">
        <w:r>
          <w:rPr>
            <w:rFonts w:ascii="Times New Roman" w:hAnsi="Times New Roman" w:cs="Times New Roman" w:eastAsia="仿宋GB2312;仿宋"/>
            <w:b/>
            <w:bCs/>
            <w:strike w:val="false"/>
            <w:dstrike w:val="false"/>
            <w:sz w:val="28"/>
            <w:szCs w:val="28"/>
            <w:lang w:val="en-US" w:eastAsia="zh-CN"/>
          </w:rPr>
          <w:delText>是否为涉企许可事项：</w:delText>
        </w:r>
      </w:del>
      <w:del w:id="28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90" w:author="云天" w:date="2023-10-25T08:57:00Z"/>
        </w:rPr>
      </w:pPr>
      <w:del w:id="286" w:author="云天" w:date="2023-10-25T08:57:00Z">
        <w:r>
          <w:rPr>
            <w:rFonts w:eastAsia="宋体;方正书宋_GBK" w:cs="宋体;方正书宋_GBK" w:ascii="宋体;方正书宋_GBK" w:hAnsi="宋体;方正书宋_GBK"/>
            <w:b/>
            <w:bCs/>
            <w:strike w:val="false"/>
            <w:dstrike w:val="false"/>
            <w:sz w:val="28"/>
            <w:szCs w:val="28"/>
            <w:lang w:val="en-US" w:eastAsia="zh-CN"/>
          </w:rPr>
          <w:delText>3</w:delText>
        </w:r>
      </w:del>
      <w:del w:id="287"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88" w:author="云天" w:date="2023-10-25T08:57:00Z">
        <w:r>
          <w:rPr>
            <w:rFonts w:ascii="Times New Roman" w:hAnsi="Times New Roman" w:cs="Times New Roman" w:eastAsia="仿宋GB2312;仿宋"/>
            <w:b/>
            <w:bCs/>
            <w:strike w:val="false"/>
            <w:dstrike w:val="false"/>
            <w:sz w:val="28"/>
            <w:szCs w:val="28"/>
            <w:lang w:val="en-US" w:eastAsia="zh-CN"/>
          </w:rPr>
          <w:delText>涉企经营许可事项名称：</w:delText>
        </w:r>
      </w:del>
      <w:del w:id="28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295" w:author="云天" w:date="2023-10-25T08:57:00Z"/>
        </w:rPr>
      </w:pPr>
      <w:del w:id="291" w:author="云天" w:date="2023-10-25T08:57:00Z">
        <w:r>
          <w:rPr>
            <w:rFonts w:eastAsia="宋体;方正书宋_GBK" w:cs="宋体;方正书宋_GBK" w:ascii="宋体;方正书宋_GBK" w:hAnsi="宋体;方正书宋_GBK"/>
            <w:b/>
            <w:bCs/>
            <w:strike w:val="false"/>
            <w:dstrike w:val="false"/>
            <w:sz w:val="28"/>
            <w:szCs w:val="28"/>
            <w:lang w:val="en-US" w:eastAsia="zh-CN"/>
          </w:rPr>
          <w:delText>4</w:delText>
        </w:r>
      </w:del>
      <w:del w:id="292"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93" w:author="云天" w:date="2023-10-25T08:57:00Z">
        <w:r>
          <w:rPr>
            <w:rFonts w:ascii="Times New Roman" w:hAnsi="Times New Roman" w:cs="Times New Roman" w:eastAsia="仿宋GB2312;仿宋"/>
            <w:b/>
            <w:bCs/>
            <w:strike w:val="false"/>
            <w:dstrike w:val="false"/>
            <w:sz w:val="28"/>
            <w:szCs w:val="28"/>
            <w:lang w:val="en-US" w:eastAsia="zh-CN"/>
          </w:rPr>
          <w:delText>许可证件名称：</w:delText>
        </w:r>
      </w:del>
      <w:del w:id="29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302" w:author="云天" w:date="2023-10-25T08:57:00Z"/>
        </w:rPr>
      </w:pPr>
      <w:del w:id="296" w:author="云天" w:date="2023-10-25T08:57:00Z">
        <w:r>
          <w:rPr>
            <w:rFonts w:eastAsia="宋体;方正书宋_GBK" w:cs="宋体;方正书宋_GBK" w:ascii="宋体;方正书宋_GBK" w:hAnsi="宋体;方正书宋_GBK"/>
            <w:b/>
            <w:bCs/>
            <w:strike w:val="false"/>
            <w:dstrike w:val="false"/>
            <w:sz w:val="28"/>
            <w:szCs w:val="28"/>
            <w:lang w:val="en-US" w:eastAsia="zh-CN"/>
          </w:rPr>
          <w:delText>5</w:delText>
        </w:r>
      </w:del>
      <w:del w:id="297"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298" w:author="云天" w:date="2023-10-25T08:57:00Z">
        <w:r>
          <w:rPr>
            <w:rFonts w:ascii="Times New Roman" w:hAnsi="Times New Roman" w:cs="Times New Roman" w:eastAsia="仿宋GB2312;仿宋"/>
            <w:b/>
            <w:bCs/>
            <w:strike w:val="false"/>
            <w:dstrike w:val="false"/>
            <w:sz w:val="28"/>
            <w:szCs w:val="28"/>
            <w:lang w:val="en-US" w:eastAsia="zh-CN"/>
          </w:rPr>
          <w:delText>改革方式：</w:delText>
        </w:r>
      </w:del>
      <w:ins w:id="299" w:author="芮俊东" w:date="2023-03-28T13:04:00Z">
        <w:del w:id="30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ins>
      <w:del w:id="3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306" w:author="云天" w:date="2023-10-25T08:57:00Z"/>
        </w:rPr>
      </w:pPr>
      <w:del w:id="303" w:author="云天" w:date="2023-10-25T08:57:00Z">
        <w:r>
          <w:rPr>
            <w:rFonts w:eastAsia="宋体;方正书宋_GBK" w:cs="宋体;方正书宋_GBK" w:ascii="宋体;方正书宋_GBK" w:hAnsi="宋体;方正书宋_GBK"/>
            <w:b/>
            <w:bCs/>
            <w:strike w:val="false"/>
            <w:dstrike w:val="false"/>
            <w:sz w:val="28"/>
            <w:szCs w:val="28"/>
            <w:lang w:val="en-US" w:eastAsia="zh-CN"/>
          </w:rPr>
          <w:delText>6</w:delText>
        </w:r>
      </w:del>
      <w:del w:id="304"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305" w:author="云天" w:date="2023-10-25T08:57: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322" w:author="云天" w:date="2023-10-25T08:57:00Z"/>
        </w:rPr>
      </w:pPr>
      <w:ins w:id="307" w:author="芮俊东" w:date="2023-03-28T13:04:00Z">
        <w:del w:id="3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将审批时限由</w:delText>
          </w:r>
        </w:del>
      </w:ins>
      <w:ins w:id="309" w:author="芮俊东" w:date="2023-03-28T13:04:00Z">
        <w:del w:id="310"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w:delText>
          </w:r>
        </w:del>
      </w:ins>
      <w:ins w:id="311" w:author="芮俊东" w:date="2023-03-28T13:04:00Z">
        <w:del w:id="312" w:author="云天" w:date="2023-10-25T08:5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313" w:author="芮俊东" w:date="2023-03-28T13:04:00Z">
        <w:del w:id="314" w:author="云天" w:date="2023-10-25T08:57:00Z">
          <w:r>
            <w:rPr>
              <w:rFonts w:eastAsia="宋体;方正书宋_GBK" w:cs="宋体;方正书宋_GBK" w:ascii="宋体;方正书宋_GBK" w:hAnsi="宋体;方正书宋_GBK"/>
              <w:b w:val="false"/>
              <w:bCs w:val="false"/>
              <w:strike w:val="false"/>
              <w:dstrike w:val="false"/>
              <w:color w:val="000000"/>
              <w:sz w:val="28"/>
              <w:szCs w:val="28"/>
              <w:highlight w:val="yellow"/>
              <w:lang w:val="en-US" w:eastAsia="zh-CN"/>
            </w:rPr>
            <w:delText>30</w:delText>
          </w:r>
        </w:del>
      </w:ins>
      <w:ins w:id="315" w:author="芮俊东" w:date="2023-03-28T13:04:00Z">
        <w:del w:id="316" w:author="云天" w:date="2023-10-25T08:57: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317" w:author="芮俊东" w:date="2023-03-28T13:04:00Z">
        <w:del w:id="3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压减至</w:delText>
          </w:r>
        </w:del>
      </w:ins>
      <w:ins w:id="319" w:author="芮俊东" w:date="2023-03-28T13:04:00Z">
        <w:del w:id="320"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8</w:delText>
          </w:r>
        </w:del>
      </w:ins>
      <w:del w:id="3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24" w:author="云天" w:date="2023-10-25T08:57:00Z"/>
        </w:rPr>
      </w:pPr>
      <w:del w:id="32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del w:id="328" w:author="云天" w:date="2023-10-25T08:57:00Z"/>
        </w:rPr>
      </w:pPr>
      <w:del w:id="325" w:author="云天" w:date="2023-10-25T08:57:00Z">
        <w:r>
          <w:rPr>
            <w:rFonts w:eastAsia="宋体;方正书宋_GBK" w:cs="宋体;方正书宋_GBK" w:ascii="宋体;方正书宋_GBK" w:hAnsi="宋体;方正书宋_GBK"/>
            <w:b/>
            <w:bCs/>
            <w:strike w:val="false"/>
            <w:dstrike w:val="false"/>
            <w:sz w:val="28"/>
            <w:szCs w:val="28"/>
            <w:lang w:val="en-US" w:eastAsia="zh-CN"/>
          </w:rPr>
          <w:delText>7</w:delText>
        </w:r>
      </w:del>
      <w:del w:id="326" w:author="云天" w:date="2023-10-25T08:57:00Z">
        <w:r>
          <w:rPr>
            <w:rFonts w:eastAsia="仿宋GB2312;仿宋" w:cs="Times New Roman" w:ascii="Times New Roman" w:hAnsi="Times New Roman"/>
            <w:b/>
            <w:bCs/>
            <w:strike w:val="false"/>
            <w:dstrike w:val="false"/>
            <w:sz w:val="28"/>
            <w:szCs w:val="28"/>
            <w:lang w:val="en-US" w:eastAsia="zh-CN"/>
          </w:rPr>
          <w:delText>.</w:delText>
        </w:r>
      </w:del>
      <w:del w:id="327" w:author="云天" w:date="2023-10-25T08:57: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2" w:author="云天" w:date="2023-10-25T08:57:00Z"/>
        </w:rPr>
      </w:pPr>
      <w:del w:id="329"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330"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加强现场检查抽查，对于改变安全设施设计且可能导致安全性能降低的、在施工期间重新设计的，督促建设单位报原审查部门重新申请安全设施设计审查。加强监督执法，对未按批准的安全设施设计施工的，依法处罚。</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36" w:author="云天" w:date="2023-10-25T08:57:00Z"/>
        </w:rPr>
      </w:pPr>
      <w:del w:id="33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334"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开展现场检查，督促建设单位在施工期间落实经批准的安全设施设计的有关内容、加强对施工质量的监测和管理，并建立相应的台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40" w:author="云天" w:date="2023-10-25T08:57:00Z"/>
        </w:rPr>
      </w:pPr>
      <w:del w:id="337"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w:delText>
        </w:r>
      </w:del>
      <w:del w:id="338"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3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开展日常检查，对没有安全设施设计的、安全设施设计未按照规定报经港口行政管理部门审查同意的，依法责令停止建设或者停产停业整顿，限期改正，逾期未改正的，依法处以罚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42" w:author="云天" w:date="2023-10-25T08:57:00Z"/>
        </w:rPr>
      </w:pPr>
      <w:del w:id="341"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46" w:author="云天" w:date="2023-10-25T08:57:00Z"/>
        </w:rPr>
      </w:pPr>
      <w:del w:id="34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34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45" w:author="云天" w:date="2023-10-25T08:57: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0" w:author="云天" w:date="2023-10-25T08:57:00Z"/>
        </w:rPr>
      </w:pPr>
      <w:del w:id="347"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348"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4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审查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4" w:author="云天" w:date="2023-10-25T08:57:00Z"/>
        </w:rPr>
      </w:pPr>
      <w:del w:id="351"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352"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设计单位的基本情况及资信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58" w:author="云天" w:date="2023-10-25T08:57:00Z"/>
        </w:rPr>
      </w:pPr>
      <w:del w:id="35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w:delText>
        </w:r>
      </w:del>
      <w:del w:id="356"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35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362" w:author="云天" w:date="2023-10-25T08:57:00Z"/>
        </w:rPr>
      </w:pPr>
      <w:del w:id="35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36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61" w:author="云天" w:date="2023-10-25T08:57: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78" w:author="云天" w:date="2023-10-25T08:57:00Z"/>
        </w:rPr>
      </w:pPr>
      <w:del w:id="36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364"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36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366"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36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68"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36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370"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371" w:author="避风港" w:date="2023-03-29T22:08:00Z">
        <w:del w:id="37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37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374"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37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376"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37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0" w:author="云天" w:date="2023-10-25T08:57:00Z"/>
        </w:rPr>
      </w:pPr>
      <w:del w:id="37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建设单位在申请安全设施设计审查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2" w:author="云天" w:date="2023-10-25T08:57:00Z"/>
        </w:rPr>
      </w:pPr>
      <w:del w:id="38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安全设施设计审查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4" w:author="云天" w:date="2023-10-25T08:57:00Z"/>
        </w:rPr>
      </w:pPr>
      <w:del w:id="38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设计单位的基本情况及资信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386" w:author="云天" w:date="2023-10-25T08:57:00Z"/>
        </w:rPr>
      </w:pPr>
      <w:del w:id="38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安全设施设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388" w:author="云天" w:date="2023-10-25T08:57:00Z"/>
        </w:rPr>
      </w:pPr>
      <w:del w:id="387"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393" w:author="云天" w:date="2023-10-25T08:57:00Z"/>
        </w:rPr>
      </w:pPr>
      <w:del w:id="38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39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91" w:author="云天" w:date="2023-10-25T08:57: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39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有</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399" w:author="云天" w:date="2023-10-25T08:57:00Z"/>
        </w:rPr>
      </w:pPr>
      <w:del w:id="394"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39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396" w:author="云天" w:date="2023-10-25T08:57: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397"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39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403" w:author="云天" w:date="2023-10-25T08:57:00Z"/>
        </w:rPr>
      </w:pPr>
      <w:del w:id="40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40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02" w:author="云天" w:date="2023-10-25T08:57: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10" w:author="云天" w:date="2023-10-25T08:57:00Z"/>
        </w:rPr>
      </w:pPr>
      <w:del w:id="40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0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4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d="407" w:author="芮俊东" w:date="2023-03-28T13:05:00Z">
        <w:del w:id="4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w:delText>
          </w:r>
        </w:del>
      </w:ins>
      <w:del w:id="40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生产法》第三十三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12" w:author="云天" w:date="2023-10-25T08:57:00Z"/>
        </w:rPr>
      </w:pPr>
      <w:del w:id="41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三十三条　建设项目安全设施的设计人、设计单位应当对安全设施设计负责。……</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39" w:author="云天" w:date="2023-10-25T08:57:00Z"/>
        </w:rPr>
      </w:pPr>
      <w:del w:id="41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14"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41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w:delText>
        </w:r>
      </w:del>
      <w:ins w:id="416" w:author="芮俊东" w:date="2023-03-28T13:29:00Z">
        <w:del w:id="41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ins>
      <w:ins w:id="418" w:author="芮俊东" w:date="2023-03-28T13:29:00Z">
        <w:del w:id="419"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ins>
      <w:ins w:id="420" w:author="芮俊东" w:date="2023-03-28T13:29:00Z">
        <w:del w:id="4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ins>
      <w:ins w:id="422" w:author="芮俊东" w:date="2023-03-28T13:29:00Z">
        <w:del w:id="42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ins>
      <w:ins w:id="424" w:author="芮俊东" w:date="2023-03-28T13:29:00Z">
        <w:del w:id="42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ins>
      <w:ins w:id="426" w:author="芮俊东" w:date="2023-03-28T13:29:00Z">
        <w:del w:id="42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ins w:id="428" w:author="芮俊东" w:date="2023-03-28T13:29:00Z">
        <w:del w:id="42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ins>
      <w:ins w:id="430" w:author="芮俊东" w:date="2023-03-28T13:29:00Z">
        <w:del w:id="431"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ins>
      <w:ins w:id="432" w:author="芮俊东" w:date="2023-03-28T13:29:00Z">
        <w:del w:id="43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ins>
      <w:ins w:id="434" w:author="芮俊东" w:date="2023-03-28T13:29:00Z">
        <w:del w:id="43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ins>
      <w:ins w:id="436" w:author="芮俊东" w:date="2023-03-28T13:29:00Z">
        <w:del w:id="43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ins>
      <w:del w:id="43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三条</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del w:id="441" w:author="云天" w:date="2023-10-25T08:57:00Z"/>
        </w:rPr>
      </w:pPr>
      <w:del w:id="44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三条　建设单位应当在危险货物港口建设项目初步设计阶段按照国家有关规定委托设计单位对安全设施进行设计。……</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47" w:author="云天" w:date="2023-10-25T08:57:00Z"/>
        </w:rPr>
      </w:pPr>
      <w:del w:id="442"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44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44" w:author="云天" w:date="2023-10-25T08:57: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445"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4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单位</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453" w:author="云天" w:date="2023-10-25T08:57:00Z"/>
        </w:rPr>
      </w:pPr>
      <w:del w:id="44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5</w:delText>
        </w:r>
      </w:del>
      <w:del w:id="44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50" w:author="云天" w:date="2023-10-25T08:57: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451"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45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经营服务性收费（市场调节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455" w:author="云天" w:date="2023-10-25T08:57:00Z"/>
        </w:rPr>
      </w:pPr>
      <w:del w:id="454"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59" w:author="云天" w:date="2023-10-25T08:57:00Z"/>
        </w:rPr>
      </w:pPr>
      <w:del w:id="456"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45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58" w:author="云天" w:date="2023-10-25T08:57: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3" w:author="云天" w:date="2023-10-25T08:57:00Z"/>
        </w:rPr>
      </w:pPr>
      <w:del w:id="460"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461"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委托设计单位对安全设施进行设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67" w:author="云天" w:date="2023-10-25T08:57:00Z"/>
        </w:rPr>
      </w:pPr>
      <w:del w:id="464"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465"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6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申请安全设施设计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1" w:author="云天" w:date="2023-10-25T08:57:00Z"/>
        </w:rPr>
      </w:pPr>
      <w:del w:id="468"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w:delText>
        </w:r>
      </w:del>
      <w:del w:id="46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组织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75" w:author="云天" w:date="2023-10-25T08:57:00Z"/>
        </w:rPr>
      </w:pPr>
      <w:del w:id="472"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4</w:delText>
        </w:r>
      </w:del>
      <w:del w:id="473"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47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作出审查决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479" w:author="云天" w:date="2023-10-25T08:57:00Z"/>
        </w:rPr>
      </w:pPr>
      <w:del w:id="476"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47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478" w:author="云天" w:date="2023-10-25T08:57: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5" w:author="云天" w:date="2023-10-25T08:57:00Z"/>
        </w:rPr>
      </w:pPr>
      <w:del w:id="48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481"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48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48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48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8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48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487"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488" w:author="芮俊东" w:date="2023-03-28T13:06:00Z">
        <w:del w:id="48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49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491"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49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49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49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三条、第十四条、第十五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7" w:author="云天" w:date="2023-10-25T08:57:00Z"/>
        </w:rPr>
      </w:pPr>
      <w:del w:id="49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三条　建设单位应当在危险货物港口建设项目初步设计阶段按照国家有关规定委托设计单位对安全设施进行设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499" w:author="云天" w:date="2023-10-25T08:57:00Z"/>
        </w:rPr>
      </w:pPr>
      <w:del w:id="49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应当符合有关安全生产和港口建设的法律、法规、规章以及国家标准、行业标准，并包括以下主要内容：</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1" w:author="云天" w:date="2023-10-25T08:57:00Z"/>
        </w:rPr>
      </w:pPr>
      <w:del w:id="50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该建设项目涉及的危险、有害因素和程度及周边环境安全分析；</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3" w:author="云天" w:date="2023-10-25T08:57:00Z"/>
        </w:rPr>
      </w:pPr>
      <w:del w:id="50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采用的安全设施和措施，预期效果以及存在的问题与建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5" w:author="云天" w:date="2023-10-25T08:57:00Z"/>
        </w:rPr>
      </w:pPr>
      <w:del w:id="50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对安全预评价报告中有关安全设施设计的对策与建议的采纳情况说明；</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7" w:author="云天" w:date="2023-10-25T08:57:00Z"/>
        </w:rPr>
      </w:pPr>
      <w:del w:id="5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四）可能出现的事故预防及应急救援措施。</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09" w:author="云天" w:date="2023-10-25T08:57:00Z"/>
        </w:rPr>
      </w:pPr>
      <w:del w:id="5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由港口行政管理部门负责初步设计审批的危险货物港口建设项目，在初步设计审批中对安全设施设计进行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1" w:author="云天" w:date="2023-10-25T08:57:00Z"/>
        </w:rPr>
      </w:pPr>
      <w:del w:id="51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前款规定之外的其他危险货物港口建设项目，由负责安全条件审查的港口行政管理部门进行安全设施设计审查。</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3" w:author="云天" w:date="2023-10-25T08:57:00Z"/>
        </w:rPr>
      </w:pPr>
      <w:del w:id="5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建设单位在申请安全设施设计审查时应当提交以下材料：</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5" w:author="云天" w:date="2023-10-25T08:57:00Z"/>
        </w:rPr>
      </w:pPr>
      <w:del w:id="5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安全设施设计审查申请书；</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7" w:author="云天" w:date="2023-10-25T08:57:00Z"/>
        </w:rPr>
      </w:pPr>
      <w:del w:id="5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设计单位的基本情况及资信情况；</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19" w:author="云天" w:date="2023-10-25T08:57:00Z"/>
        </w:rPr>
      </w:pPr>
      <w:del w:id="5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安全设施设计。</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7" w:author="云天" w:date="2023-10-25T08:57:00Z"/>
        </w:rPr>
      </w:pPr>
      <w:del w:id="52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行政管理部门应当自受理申请之日起</w:delText>
        </w:r>
      </w:del>
      <w:del w:id="521"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w:delText>
        </w:r>
      </w:del>
      <w:del w:id="5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对申请材料进行审查，作出审查决定，并告知申请人；</w:delText>
        </w:r>
      </w:del>
      <w:del w:id="52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w:delText>
        </w:r>
      </w:del>
      <w:del w:id="5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不能作出决定的，经本部门负责人批准，可以延长</w:delText>
        </w:r>
      </w:del>
      <w:del w:id="52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0</w:delText>
        </w:r>
      </w:del>
      <w:del w:id="5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并应当将延长期限的理由告知申请人。</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29" w:author="云天" w:date="2023-10-25T08:57:00Z"/>
        </w:rPr>
      </w:pPr>
      <w:del w:id="52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五条　有下列情形之一的，安全设施设计审查不予通过：</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1" w:author="云天" w:date="2023-10-25T08:57:00Z"/>
        </w:rPr>
      </w:pPr>
      <w:del w:id="53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设计单位资质不符合相关规定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3" w:author="云天" w:date="2023-10-25T08:57:00Z"/>
        </w:rPr>
      </w:pPr>
      <w:del w:id="5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未按照有关法律、法规、规章和国家标准、行业标准的规定进行设计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5" w:author="云天" w:date="2023-10-25T08:57:00Z"/>
        </w:rPr>
      </w:pPr>
      <w:del w:id="5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三）对未采纳安全预评价报告中的安全对策和建议，未作充分论证说明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7" w:author="云天" w:date="2023-10-25T08:57:00Z"/>
        </w:rPr>
      </w:pPr>
      <w:del w:id="5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四）隐瞒有关情况或者提供虚假文件、资料的。</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539" w:author="云天" w:date="2023-10-25T08:57:00Z"/>
        </w:rPr>
      </w:pPr>
      <w:del w:id="53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安全设施设计审查未通过的，建设单位经过整改后可以重新申请安全设施设计审查。</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45" w:author="云天" w:date="2023-10-25T08:57:00Z"/>
        </w:rPr>
      </w:pPr>
      <w:del w:id="54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54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42"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543"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4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1" w:author="云天" w:date="2023-10-25T08:57:00Z"/>
        </w:rPr>
      </w:pPr>
      <w:del w:id="546"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54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48"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549"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5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57" w:author="云天" w:date="2023-10-25T08:57:00Z"/>
        </w:rPr>
      </w:pPr>
      <w:del w:id="552"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5</w:delText>
        </w:r>
      </w:del>
      <w:del w:id="55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54"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555"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5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3" w:author="云天" w:date="2023-10-25T08:57:00Z"/>
        </w:rPr>
      </w:pPr>
      <w:del w:id="55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6</w:delText>
        </w:r>
      </w:del>
      <w:del w:id="55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60"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561"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69" w:author="云天" w:date="2023-10-25T08:57:00Z"/>
        </w:rPr>
      </w:pPr>
      <w:del w:id="564"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7</w:delText>
        </w:r>
      </w:del>
      <w:del w:id="56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66"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567"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6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75" w:author="云天" w:date="2023-10-25T08:57:00Z"/>
        </w:rPr>
      </w:pPr>
      <w:del w:id="57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8</w:delText>
        </w:r>
      </w:del>
      <w:del w:id="57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72"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573"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7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1" w:author="云天" w:date="2023-10-25T08:57:00Z"/>
        </w:rPr>
      </w:pPr>
      <w:del w:id="576"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9</w:delText>
        </w:r>
      </w:del>
      <w:del w:id="57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78"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579"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8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87" w:author="云天" w:date="2023-10-25T08:57:00Z"/>
        </w:rPr>
      </w:pPr>
      <w:del w:id="582"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0</w:delText>
        </w:r>
      </w:del>
      <w:del w:id="58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84" w:author="云天" w:date="2023-10-25T08:57: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585"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58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592" w:author="云天" w:date="2023-10-25T08:57:00Z"/>
        </w:rPr>
      </w:pPr>
      <w:del w:id="58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1</w:delText>
        </w:r>
      </w:del>
      <w:del w:id="58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90" w:author="云天" w:date="2023-10-25T08:57: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59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594" w:author="云天" w:date="2023-10-25T08:57:00Z"/>
        </w:rPr>
      </w:pPr>
      <w:del w:id="593"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599" w:author="云天" w:date="2023-10-25T08:57:00Z"/>
        </w:rPr>
      </w:pPr>
      <w:del w:id="595"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59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597" w:author="云天" w:date="2023-10-25T08:57: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59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当场办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del w:id="607" w:author="云天" w:date="2023-10-25T08:57:00Z"/>
        </w:rPr>
      </w:pPr>
      <w:del w:id="60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60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02" w:author="云天" w:date="2023-10-25T08:57: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60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0</w:delText>
        </w:r>
      </w:del>
      <w:ins w:id="604" w:author="避风港" w:date="2023-04-06T22:33:00Z">
        <w:del w:id="60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w:delText>
          </w:r>
        </w:del>
      </w:ins>
      <w:del w:id="6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611" w:author="云天" w:date="2023-10-25T08:57:00Z"/>
        </w:rPr>
      </w:pPr>
      <w:del w:id="60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60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10" w:author="云天" w:date="2023-10-25T08:57: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627" w:author="云天" w:date="2023-10-25T08:57:00Z"/>
        </w:rPr>
      </w:pPr>
      <w:del w:id="61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1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6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61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6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17"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61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61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20" w:author="芮俊东" w:date="2023-03-28T13:06:00Z">
        <w:del w:id="62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6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62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62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2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62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spacing w:lineRule="exact" w:line="600"/>
        <w:ind w:firstLine="560"/>
        <w:rPr>
          <w:rFonts w:ascii="Times New Roman" w:hAnsi="Times New Roman" w:eastAsia="仿宋GB2312;仿宋" w:cs="Times New Roman"/>
          <w:sz w:val="32"/>
          <w:szCs w:val="32"/>
          <w:lang w:val="en-US"/>
          <w:del w:id="639" w:author="云天" w:date="2023-10-25T08:57:00Z"/>
        </w:rPr>
      </w:pPr>
      <w:del w:id="62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w:delText>
        </w:r>
      </w:del>
      <w:del w:id="629"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30" w:author="芮俊东" w:date="2023-03-28T13:06:00Z">
        <w:del w:id="631"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del w:id="63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行政管理部门应当自受理申请之日起</w:delText>
        </w:r>
      </w:del>
      <w:del w:id="633"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w:delText>
        </w:r>
      </w:del>
      <w:del w:id="63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对申请材料进行审查，作出审查决定，并告知申请人；</w:delText>
        </w:r>
      </w:del>
      <w:del w:id="63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w:delText>
        </w:r>
      </w:del>
      <w:del w:id="63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内不能作出决定的，经本部门负责人批准，可以延长</w:delText>
        </w:r>
      </w:del>
      <w:del w:id="637"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0</w:delText>
        </w:r>
      </w:del>
      <w:del w:id="63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日，并应当将延长期限的理由告知申请人。</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647" w:author="云天" w:date="2023-10-25T08:57:00Z"/>
        </w:rPr>
      </w:pPr>
      <w:del w:id="64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64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42" w:author="云天" w:date="2023-10-25T08:57:00Z">
        <w:r>
          <w:rPr>
            <w:rFonts w:ascii="Times New Roman" w:hAnsi="Times New Roman" w:cs="Times New Roman" w:eastAsia="仿宋GB2312;仿宋"/>
            <w:b/>
            <w:bCs/>
            <w:strike w:val="false"/>
            <w:dstrike w:val="false"/>
            <w:color w:val="000000"/>
            <w:sz w:val="28"/>
            <w:szCs w:val="28"/>
            <w:lang w:val="en-US" w:eastAsia="zh-CN"/>
          </w:rPr>
          <w:delText>承诺审批时限：</w:delText>
        </w:r>
      </w:del>
      <w:del w:id="643"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644" w:author="芮俊东" w:date="2023-03-28T13:06:00Z">
        <w:del w:id="645"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8</w:delText>
          </w:r>
        </w:del>
      </w:ins>
      <w:del w:id="6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649" w:author="云天" w:date="2023-10-25T08:57:00Z"/>
        </w:rPr>
      </w:pPr>
      <w:del w:id="648"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九、收费</w:delText>
        </w:r>
      </w:del>
    </w:p>
    <w:p>
      <w:pPr>
        <w:pStyle w:val="Normal"/>
        <w:widowControl w:val="false"/>
        <w:bidi w:val="0"/>
        <w:spacing w:lineRule="exact" w:line="600"/>
        <w:ind w:firstLine="560"/>
        <w:jc w:val="both"/>
        <w:rPr>
          <w:rFonts w:ascii="Times New Roman" w:hAnsi="Times New Roman" w:eastAsia="仿宋GB2312;仿宋" w:cs="Times New Roman"/>
          <w:strike w:val="false"/>
          <w:dstrike w:val="false"/>
          <w:sz w:val="28"/>
          <w:szCs w:val="28"/>
          <w:lang w:val="en-US"/>
          <w:del w:id="654" w:author="云天" w:date="2023-10-25T08:57:00Z"/>
        </w:rPr>
      </w:pPr>
      <w:del w:id="65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65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52" w:author="云天" w:date="2023-10-25T08:57: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6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658" w:author="云天" w:date="2023-10-25T08:57:00Z"/>
        </w:rPr>
      </w:pPr>
      <w:del w:id="655"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65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57" w:author="云天" w:date="2023-10-25T08:57: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del w:id="660" w:author="云天" w:date="2023-10-25T08:57:00Z"/>
        </w:rPr>
      </w:pPr>
      <w:del w:id="659" w:author="云天" w:date="2023-10-25T08:57:00Z">
        <w:r>
          <w:rPr>
            <w:rFonts w:ascii="方正仿宋_GBK" w:hAnsi="方正仿宋_GBK" w:cs="方正仿宋_GBK"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662" w:author="云天" w:date="2023-10-25T08:57:00Z"/>
        </w:rPr>
      </w:pPr>
      <w:del w:id="661"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667" w:author="云天" w:date="2023-10-25T08:57:00Z"/>
        </w:rPr>
      </w:pPr>
      <w:del w:id="66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66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65"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66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672" w:author="云天" w:date="2023-10-25T08:57:00Z"/>
        </w:rPr>
      </w:pPr>
      <w:del w:id="66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66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70"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67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审查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strike w:val="false"/>
          <w:dstrike w:val="false"/>
          <w:color w:val="000000"/>
          <w:sz w:val="28"/>
          <w:szCs w:val="28"/>
          <w:lang w:val="en-US" w:eastAsia="zh-CN"/>
          <w:del w:id="678" w:author="云天" w:date="2023-10-25T08:57:00Z"/>
        </w:rPr>
      </w:pPr>
      <w:del w:id="67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67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75"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676"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0</w:delText>
        </w:r>
      </w:del>
      <w:del w:id="67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当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Times New Roman" w:hAnsi="Times New Roman" w:eastAsia="仿宋GB2312;仿宋" w:cs="Times New Roman"/>
          <w:b/>
          <w:b/>
          <w:bCs/>
          <w:strike w:val="false"/>
          <w:dstrike w:val="false"/>
          <w:color w:val="000000"/>
          <w:sz w:val="28"/>
          <w:szCs w:val="28"/>
          <w:lang w:val="en-US" w:eastAsia="zh-CN"/>
          <w:del w:id="682" w:author="云天" w:date="2023-10-25T08:57:00Z"/>
        </w:rPr>
      </w:pPr>
      <w:del w:id="67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68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681" w:author="云天" w:date="2023-10-25T08:57: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698" w:author="云天" w:date="2023-10-25T08:57:00Z"/>
        </w:rPr>
      </w:pPr>
      <w:del w:id="68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684"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68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686"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68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88"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68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690"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691" w:author="芮俊东" w:date="2023-03-28T13:07:00Z">
        <w:del w:id="69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69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694"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69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696"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69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00" w:author="云天" w:date="2023-10-25T08:57:00Z"/>
        </w:rPr>
      </w:pPr>
      <w:del w:id="69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六条　已经通过审查的危险货物港口建设项目安全设施设计有下列情形之一的，建设单位应当报原审查部门重新申请安全设施设计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02" w:author="云天" w:date="2023-10-25T08:57:00Z"/>
        </w:rPr>
      </w:pPr>
      <w:del w:id="7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一）改变安全设施设计且可能导致安全性能降低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04" w:author="云天" w:date="2023-10-25T08:57:00Z"/>
        </w:rPr>
      </w:pPr>
      <w:del w:id="70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二）在施工期间重新设计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09" w:author="云天" w:date="2023-10-25T08:57:00Z"/>
        </w:rPr>
      </w:pPr>
      <w:del w:id="705"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5</w:delText>
        </w:r>
      </w:del>
      <w:del w:id="706"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07"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70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13" w:author="云天" w:date="2023-10-25T08:57:00Z"/>
        </w:rPr>
      </w:pPr>
      <w:del w:id="710"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6</w:delText>
        </w:r>
      </w:del>
      <w:del w:id="711"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12" w:author="云天" w:date="2023-10-25T08:57: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15" w:author="云天" w:date="2023-10-25T08:57:00Z"/>
        </w:rPr>
      </w:pPr>
      <w:del w:id="714"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20" w:author="云天" w:date="2023-10-25T08:57:00Z"/>
        </w:rPr>
      </w:pPr>
      <w:del w:id="716"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7</w:delText>
        </w:r>
      </w:del>
      <w:del w:id="717"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18" w:author="云天" w:date="2023-10-25T08:57: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71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24" w:author="云天" w:date="2023-10-25T08:57:00Z"/>
        </w:rPr>
      </w:pPr>
      <w:del w:id="721"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8</w:delText>
        </w:r>
      </w:del>
      <w:del w:id="72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23" w:author="云天" w:date="2023-10-25T08:57: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del w:id="726" w:author="云天" w:date="2023-10-25T08:57:00Z"/>
        </w:rPr>
      </w:pPr>
      <w:del w:id="72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0" w:author="云天" w:date="2023-10-25T08:57:00Z"/>
        </w:rPr>
      </w:pPr>
      <w:del w:id="727"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9</w:delText>
        </w:r>
      </w:del>
      <w:del w:id="72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29" w:author="云天" w:date="2023-10-25T08:57: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732" w:author="云天" w:date="2023-10-25T08:57:00Z"/>
        </w:rPr>
      </w:pPr>
      <w:del w:id="73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建设项目所在地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36" w:author="云天" w:date="2023-10-25T08:57:00Z"/>
        </w:rPr>
      </w:pPr>
      <w:del w:id="73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0</w:delText>
        </w:r>
      </w:del>
      <w:del w:id="73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35" w:author="云天" w:date="2023-10-25T08:57: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752" w:author="云天" w:date="2023-10-25T08:57:00Z"/>
        </w:rPr>
      </w:pPr>
      <w:del w:id="73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738"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1</w:delText>
        </w:r>
      </w:del>
      <w:del w:id="73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740"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74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42"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74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744" w:author="云天" w:date="2023-10-25T08:5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745" w:author="芮俊东" w:date="2023-03-28T13:07:00Z">
        <w:del w:id="74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74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748"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749"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750" w:author="云天" w:date="2023-10-25T08:5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75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54" w:author="云天" w:date="2023-10-25T08:57:00Z"/>
        </w:rPr>
      </w:pPr>
      <w:del w:id="7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第十四条　由港口行政管理部门负责初步设计审批的危险货物港口建设项目，在初步设计审批中对安全设施设计进行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756" w:author="云天" w:date="2023-10-25T08:57:00Z"/>
        </w:rPr>
      </w:pPr>
      <w:del w:id="75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前款规定之外的其他危险货物港口建设项目，由负责安全条件审查的港口行政管理部门进行安全设施设计审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58" w:author="云天" w:date="2023-10-25T08:57:00Z"/>
        </w:rPr>
      </w:pPr>
      <w:del w:id="757"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63" w:author="云天" w:date="2023-10-25T08:57:00Z"/>
        </w:rPr>
      </w:pPr>
      <w:del w:id="75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76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61" w:author="云天" w:date="2023-10-25T08:57: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76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68" w:author="云天" w:date="2023-10-25T08:57:00Z"/>
        </w:rPr>
      </w:pPr>
      <w:del w:id="764"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76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66" w:author="云天" w:date="2023-10-25T08:57: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76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773" w:author="云天" w:date="2023-10-25T08:57:00Z"/>
        </w:rPr>
      </w:pPr>
      <w:del w:id="76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77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71" w:author="云天" w:date="2023-10-25T08:57: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77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78" w:author="云天" w:date="2023-10-25T08:57:00Z"/>
        </w:rPr>
      </w:pPr>
      <w:del w:id="774"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77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76" w:author="云天" w:date="2023-10-25T08:57: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77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del w:id="782" w:author="云天" w:date="2023-10-25T08:57:00Z"/>
        </w:rPr>
      </w:pPr>
      <w:del w:id="77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5</w:delText>
        </w:r>
      </w:del>
      <w:del w:id="78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81" w:author="云天" w:date="2023-10-25T08:57: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del w:id="784" w:author="云天" w:date="2023-10-25T08:57:00Z"/>
        </w:rPr>
      </w:pPr>
      <w:del w:id="78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786" w:author="云天" w:date="2023-10-25T08:57:00Z"/>
        </w:rPr>
      </w:pPr>
      <w:del w:id="785"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791" w:author="云天" w:date="2023-10-25T08:57:00Z"/>
        </w:rPr>
      </w:pPr>
      <w:del w:id="787"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78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89" w:author="云天" w:date="2023-10-25T08:57: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790"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795" w:author="云天" w:date="2023-10-25T08:57:00Z"/>
        </w:rPr>
      </w:pPr>
      <w:del w:id="792"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793"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794" w:author="云天" w:date="2023-10-25T08:57: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del w:id="797" w:author="云天" w:date="2023-10-25T08:57:00Z"/>
        </w:rPr>
      </w:pPr>
      <w:del w:id="79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802" w:author="云天" w:date="2023-10-25T08:57:00Z"/>
        </w:rPr>
      </w:pPr>
      <w:del w:id="79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79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00" w:author="云天" w:date="2023-10-25T08:57:00Z">
        <w:r>
          <w:rPr>
            <w:rFonts w:ascii="Times New Roman" w:hAnsi="Times New Roman" w:cs="Times New Roman" w:eastAsia="仿宋GB2312;仿宋"/>
            <w:b/>
            <w:bCs/>
            <w:strike w:val="false"/>
            <w:dstrike w:val="false"/>
            <w:color w:val="000000"/>
            <w:sz w:val="28"/>
            <w:szCs w:val="28"/>
            <w:lang w:val="en-US" w:eastAsia="zh-CN"/>
          </w:rPr>
          <w:delText>年检周期：</w:delText>
        </w:r>
      </w:del>
      <w:del w:id="80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07" w:author="云天" w:date="2023-10-25T08:57:00Z"/>
        </w:rPr>
      </w:pPr>
      <w:del w:id="80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80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05"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80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12" w:author="云天" w:date="2023-10-25T08:57:00Z"/>
        </w:rPr>
      </w:pPr>
      <w:del w:id="80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5</w:delText>
        </w:r>
      </w:del>
      <w:del w:id="80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10"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81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17" w:author="云天" w:date="2023-10-25T08:57:00Z"/>
        </w:rPr>
      </w:pPr>
      <w:del w:id="81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6</w:delText>
        </w:r>
      </w:del>
      <w:del w:id="81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15"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816"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del w:id="821" w:author="云天" w:date="2023-10-25T08:57:00Z"/>
        </w:rPr>
      </w:pPr>
      <w:del w:id="818"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7</w:delText>
        </w:r>
      </w:del>
      <w:del w:id="819"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20" w:author="云天" w:date="2023-10-25T08:57: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del w:id="823" w:author="云天" w:date="2023-10-25T08:57:00Z"/>
        </w:rPr>
      </w:pPr>
      <w:del w:id="822"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del w:id="828" w:author="云天" w:date="2023-10-25T08:57:00Z"/>
        </w:rPr>
      </w:pPr>
      <w:del w:id="824"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8</w:delText>
        </w:r>
      </w:del>
      <w:del w:id="825"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26" w:author="云天" w:date="2023-10-25T08:57: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82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830" w:author="云天" w:date="2023-10-25T08:57:00Z"/>
        </w:rPr>
      </w:pPr>
      <w:del w:id="829"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36" w:author="云天" w:date="2023-10-25T08:57:00Z"/>
        </w:rPr>
      </w:pPr>
      <w:del w:id="831"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1</w:delText>
        </w:r>
      </w:del>
      <w:del w:id="832"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33" w:author="云天" w:date="2023-10-25T08:57: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834"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835"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42" w:author="云天" w:date="2023-10-25T08:57:00Z"/>
        </w:rPr>
      </w:pPr>
      <w:del w:id="837"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2</w:delText>
        </w:r>
      </w:del>
      <w:del w:id="838"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39" w:author="云天" w:date="2023-10-25T08:57: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840"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841"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46" w:author="云天" w:date="2023-10-25T08:57:00Z"/>
        </w:rPr>
      </w:pPr>
      <w:del w:id="843"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3</w:delText>
        </w:r>
      </w:del>
      <w:del w:id="844"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45" w:author="云天" w:date="2023-10-25T08:57: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8" w:author="云天" w:date="2023-10-25T08:57:00Z"/>
        </w:rPr>
      </w:pPr>
      <w:del w:id="84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del w:id="854" w:author="云天" w:date="2023-10-25T08:57:00Z"/>
        </w:rPr>
      </w:pPr>
      <w:del w:id="849" w:author="云天" w:date="2023-10-25T08:57:00Z">
        <w:r>
          <w:rPr>
            <w:rFonts w:eastAsia="宋体;方正书宋_GBK" w:cs="宋体;方正书宋_GBK" w:ascii="宋体;方正书宋_GBK" w:hAnsi="宋体;方正书宋_GBK"/>
            <w:b/>
            <w:bCs/>
            <w:strike w:val="false"/>
            <w:dstrike w:val="false"/>
            <w:color w:val="000000"/>
            <w:sz w:val="28"/>
            <w:szCs w:val="28"/>
            <w:lang w:val="en-US" w:eastAsia="zh-CN"/>
          </w:rPr>
          <w:delText>4</w:delText>
        </w:r>
      </w:del>
      <w:del w:id="850" w:author="云天" w:date="2023-10-25T08:57:00Z">
        <w:r>
          <w:rPr>
            <w:rFonts w:eastAsia="仿宋GB2312;仿宋" w:cs="Times New Roman" w:ascii="Times New Roman" w:hAnsi="Times New Roman"/>
            <w:b/>
            <w:bCs/>
            <w:strike w:val="false"/>
            <w:dstrike w:val="false"/>
            <w:color w:val="000000"/>
            <w:sz w:val="28"/>
            <w:szCs w:val="28"/>
            <w:lang w:val="en-US" w:eastAsia="zh-CN"/>
          </w:rPr>
          <w:delText>.</w:delText>
        </w:r>
      </w:del>
      <w:del w:id="851" w:author="云天" w:date="2023-10-25T08:57:00Z">
        <w:r>
          <w:rPr>
            <w:rFonts w:ascii="Times New Roman" w:hAnsi="Times New Roman" w:cs="Times New Roman" w:eastAsia="仿宋GB2312;仿宋"/>
            <w:b/>
            <w:bCs/>
            <w:strike w:val="false"/>
            <w:dstrike w:val="false"/>
            <w:color w:val="000000"/>
            <w:sz w:val="28"/>
            <w:szCs w:val="28"/>
            <w:lang w:val="en-US" w:eastAsia="zh-CN"/>
          </w:rPr>
          <w:delText>年报周期</w:delText>
        </w:r>
      </w:del>
      <w:del w:id="852" w:author="云天" w:date="2023-10-25T08:57:00Z">
        <w:r>
          <w:rPr>
            <w:rFonts w:ascii="Times New Roman" w:hAnsi="Times New Roman" w:cs="Times New Roman" w:eastAsia="仿宋GB2312;仿宋"/>
            <w:b/>
            <w:bCs/>
            <w:strike w:val="false"/>
            <w:dstrike w:val="false"/>
            <w:color w:val="000000"/>
            <w:sz w:val="28"/>
            <w:szCs w:val="28"/>
            <w:lang w:val="en-US" w:eastAsia="zh-CN"/>
          </w:rPr>
          <w:delText>：</w:delText>
        </w:r>
      </w:del>
      <w:del w:id="853"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856" w:author="云天" w:date="2023-10-25T08:57:00Z"/>
        </w:rPr>
      </w:pPr>
      <w:del w:id="855"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859" w:author="云天" w:date="2023-10-25T08:57:00Z"/>
        </w:rPr>
      </w:pPr>
      <w:del w:id="857"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省级、设区的市级、县级交通运输部门</w:delText>
        </w:r>
      </w:del>
      <w:del w:id="858" w:author="云天" w:date="2023-10-25T08:57:00Z">
        <w:r>
          <w:rPr>
            <w:rFonts w:ascii="方正仿宋_GBK" w:hAnsi="方正仿宋_GBK" w:cs="方正仿宋_GBK" w:eastAsia="方正仿宋_GBK"/>
            <w:b w:val="false"/>
            <w:bCs w:val="false"/>
            <w:strike w:val="false"/>
            <w:dstrike w:val="false"/>
            <w:color w:val="000000"/>
            <w:sz w:val="28"/>
            <w:szCs w:val="28"/>
            <w:lang w:val="en-US" w:eastAsia="zh-CN"/>
          </w:rPr>
          <w:delText>交通运输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861" w:author="云天" w:date="2023-10-25T08:57:00Z"/>
        </w:rPr>
      </w:pPr>
      <w:del w:id="860" w:author="云天" w:date="2023-10-25T08:57: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货物港口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3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设区的市级权限）【</w:t>
      </w:r>
      <w:r>
        <w:rPr>
          <w:rFonts w:eastAsia="宋体;方正书宋_GBK" w:cs="宋体;方正书宋_GBK" w:ascii="宋体;方正书宋_GBK" w:hAnsi="宋体;方正书宋_GBK"/>
          <w:strike w:val="false"/>
          <w:dstrike w:val="false"/>
          <w:sz w:val="28"/>
          <w:szCs w:val="28"/>
          <w:lang w:val="en-US"/>
        </w:rPr>
        <w:t>000118234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危险货物港口建设项目安全设施设计审查（设区的市级权限）</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400201</w:t>
      </w:r>
      <w:r>
        <w:rPr>
          <w:rFonts w:eastAsia="方正仿宋_GBK" w:cs="方正仿宋_GBK" w:ascii="方正仿宋_GBK" w:hAnsi="方正仿宋_GBK"/>
          <w:strike w:val="false"/>
          <w:dstrike w:val="false"/>
          <w:sz w:val="28"/>
          <w:szCs w:val="28"/>
          <w:lang w:val="en-US" w:eastAsia="zh-CN"/>
        </w:rPr>
        <w:t>)</w:t>
      </w:r>
      <w:del w:id="862" w:author="芮俊东" w:date="2023-03-28T13:07:00Z">
        <w:r>
          <w:rPr>
            <w:rFonts w:eastAsia="方正仿宋_GBK" w:cs="方正仿宋_GBK" w:ascii="方正仿宋_GBK" w:hAnsi="方正仿宋_GBK"/>
            <w:strike w:val="false"/>
            <w:dstrike w:val="false"/>
            <w:sz w:val="28"/>
            <w:szCs w:val="28"/>
            <w:lang w:val="en-US" w:eastAsia="zh-CN"/>
          </w:rPr>
          <w:delText>(</w:delText>
        </w:r>
      </w:del>
      <w:del w:id="863" w:author="芮俊东" w:date="2023-03-28T13:07:00Z">
        <w:r>
          <w:rPr>
            <w:rFonts w:ascii="方正仿宋_GBK" w:hAnsi="方正仿宋_GBK" w:cs="方正仿宋_GBK" w:eastAsia="方正仿宋_GBK"/>
            <w:strike w:val="false"/>
            <w:dstrike w:val="false"/>
            <w:sz w:val="28"/>
            <w:szCs w:val="28"/>
            <w:lang w:val="en-US" w:eastAsia="zh-CN"/>
          </w:rPr>
          <w:delText>审核通过</w:delText>
        </w:r>
      </w:del>
      <w:del w:id="864" w:author="芮俊东" w:date="2023-03-28T13:07: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865" w:author="避风港" w:date="2023-03-29T22:10: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d="866" w:author="云天" w:date="2023-10-25T08:57:00Z">
        <w:r>
          <w:rPr>
            <w:rFonts w:ascii="方正仿宋_GBK" w:hAnsi="方正仿宋_GBK" w:cs="方正仿宋_GBK" w:eastAsia="方正仿宋_GBK"/>
            <w:b w:val="false"/>
            <w:bCs w:val="false"/>
            <w:strike w:val="false"/>
            <w:dstrike w:val="false"/>
            <w:color w:val="FF0000"/>
            <w:sz w:val="28"/>
            <w:szCs w:val="28"/>
            <w:lang w:val="en-US" w:eastAsia="zh-CN"/>
          </w:rPr>
          <w:t>（</w:t>
        </w:r>
      </w:ins>
      <w:ins w:id="867" w:author="云天" w:date="2023-10-25T08:57:00Z">
        <w:r>
          <w:rPr>
            <w:rFonts w:eastAsia="方正仿宋_GBK" w:cs="方正仿宋_GBK" w:ascii="方正仿宋_GBK" w:hAnsi="方正仿宋_GBK"/>
            <w:b w:val="false"/>
            <w:bCs w:val="false"/>
            <w:strike w:val="false"/>
            <w:dstrike w:val="false"/>
            <w:color w:val="FF0000"/>
            <w:sz w:val="28"/>
            <w:szCs w:val="28"/>
            <w:lang w:val="en-US" w:eastAsia="zh-CN"/>
          </w:rPr>
          <w:t>2023</w:t>
        </w:r>
      </w:ins>
      <w:ins w:id="868" w:author="云天" w:date="2023-10-25T08:57:00Z">
        <w:r>
          <w:rPr>
            <w:rFonts w:ascii="方正仿宋_GBK" w:hAnsi="方正仿宋_GBK" w:cs="方正仿宋_GBK" w:eastAsia="方正仿宋_GBK"/>
            <w:b w:val="false"/>
            <w:bCs w:val="false"/>
            <w:strike w:val="false"/>
            <w:dstrike w:val="false"/>
            <w:color w:val="FF0000"/>
            <w:sz w:val="28"/>
            <w:szCs w:val="28"/>
            <w:lang w:val="en-US" w:eastAsia="zh-CN"/>
          </w:rPr>
          <w:t>年修正）</w:t>
        </w:r>
      </w:ins>
      <w:r>
        <w:rPr>
          <w:rFonts w:ascii="方正仿宋_GBK" w:hAnsi="方正仿宋_GBK" w:cs="方正仿宋_GBK" w:eastAsia="方正仿宋_GBK"/>
          <w:b w:val="false"/>
          <w:bCs w:val="false"/>
          <w:strike w:val="false"/>
          <w:dstrike w:val="false"/>
          <w:color w:val="FF0000"/>
          <w:sz w:val="28"/>
          <w:szCs w:val="28"/>
          <w:lang w:val="en-US" w:eastAsia="zh-CN"/>
        </w:rPr>
        <w:t>》（交通运输部令</w:t>
      </w:r>
      <w:del w:id="869" w:author="云天" w:date="2023-10-25T08:5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017</w:delText>
        </w:r>
      </w:del>
      <w:ins w:id="870" w:author="云天" w:date="2023-10-25T08:58: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r>
        <w:rPr>
          <w:rFonts w:ascii="方正仿宋_GBK" w:hAnsi="方正仿宋_GBK" w:cs="方正仿宋_GBK" w:eastAsia="方正仿宋_GBK"/>
          <w:b w:val="false"/>
          <w:bCs w:val="false"/>
          <w:strike w:val="false"/>
          <w:dstrike w:val="false"/>
          <w:color w:val="FF0000"/>
          <w:sz w:val="28"/>
          <w:szCs w:val="28"/>
          <w:lang w:val="en-US" w:eastAsia="zh-CN"/>
        </w:rPr>
        <w:t>年第</w:t>
      </w:r>
      <w:del w:id="871" w:author="云天" w:date="2023-10-25T08:5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id="872" w:author="云天" w:date="2023-10-25T08:58: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r>
        <w:rPr>
          <w:rFonts w:ascii="方正仿宋_GBK" w:hAnsi="方正仿宋_GBK" w:cs="方正仿宋_GBK" w:eastAsia="方正仿宋_GBK"/>
          <w:b w:val="false"/>
          <w:bCs w:val="false"/>
          <w:strike w:val="false"/>
          <w:dstrike w:val="false"/>
          <w:color w:val="FF0000"/>
          <w:sz w:val="28"/>
          <w:szCs w:val="28"/>
          <w:lang w:val="en-US" w:eastAsia="zh-CN"/>
        </w:rPr>
        <w:t>号</w:t>
      </w:r>
      <w:del w:id="873"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公布</w:delText>
        </w:r>
      </w:del>
      <w:del w:id="874" w:author="云天" w:date="2023-10-25T08:58:00Z">
        <w:r>
          <w:rPr>
            <w:rFonts w:eastAsia="方正仿宋_GBK" w:cs="方正仿宋_GBK" w:ascii="方正仿宋_GBK" w:hAnsi="方正仿宋_GBK"/>
            <w:b w:val="false"/>
            <w:bCs w:val="false"/>
            <w:strike w:val="false"/>
            <w:dstrike w:val="false"/>
            <w:color w:val="FF0000"/>
            <w:sz w:val="28"/>
            <w:szCs w:val="28"/>
            <w:lang w:val="en-US" w:eastAsia="zh-CN"/>
          </w:rPr>
          <w:delText>,</w:delText>
        </w:r>
      </w:del>
      <w:del w:id="875"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交通运输部令</w:delText>
        </w:r>
      </w:del>
      <w:del w:id="876" w:author="云天" w:date="2023-10-25T08:5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019</w:delText>
        </w:r>
      </w:del>
      <w:del w:id="877"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年第</w:delText>
        </w:r>
      </w:del>
      <w:del w:id="878" w:author="云天" w:date="2023-10-25T08:5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34</w:delText>
        </w:r>
      </w:del>
      <w:del w:id="879"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delText>号</w:delText>
        </w:r>
      </w:del>
      <w:r>
        <w:rPr>
          <w:rFonts w:ascii="方正仿宋_GBK" w:hAnsi="方正仿宋_GBK" w:cs="方正仿宋_GBK" w:eastAsia="方正仿宋_GBK"/>
          <w:b w:val="false"/>
          <w:bCs w:val="false"/>
          <w:strike w:val="false"/>
          <w:dstrike w:val="false"/>
          <w:color w:val="FF0000"/>
          <w:sz w:val="28"/>
          <w:szCs w:val="28"/>
          <w:lang w:val="en-US" w:eastAsia="zh-CN"/>
        </w:rPr>
        <w:t>）第十三条、第十四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880" w:author="避风港" w:date="2023-03-29T22:1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881"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882"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w:t>
        </w:r>
      </w:ins>
      <w:ins w:id="883" w:author="云天" w:date="2023-10-25T08:59:00Z">
        <w:r>
          <w:rPr>
            <w:rFonts w:eastAsia="方正仿宋_GBK" w:cs="方正仿宋_GBK" w:ascii="方正仿宋_GBK" w:hAnsi="方正仿宋_GBK"/>
            <w:b w:val="false"/>
            <w:bCs w:val="false"/>
            <w:strike w:val="false"/>
            <w:dstrike w:val="false"/>
            <w:color w:val="FF0000"/>
            <w:sz w:val="28"/>
            <w:szCs w:val="28"/>
            <w:lang w:val="en-US" w:eastAsia="zh-CN"/>
          </w:rPr>
          <w:t>2023</w:t>
        </w:r>
      </w:ins>
      <w:ins w:id="884"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885"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886" w:author="云天" w:date="2023-10-25T08:5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887"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888" w:author="云天" w:date="2023-10-25T08:5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889"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号）</w:t>
        </w:r>
      </w:ins>
      <w:del w:id="890"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891" w:author="云天" w:date="2023-10-25T08:5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892"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93" w:author="云天" w:date="2023-10-25T08:5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894"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895" w:author="云天" w:date="2023-10-25T08: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896"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897" w:author="云天" w:date="2023-10-25T08:5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898"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99" w:author="云天" w:date="2023-10-25T08:5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900"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FF0000"/>
          <w:sz w:val="28"/>
          <w:szCs w:val="28"/>
          <w:lang w:val="en-US" w:eastAsia="zh-CN"/>
        </w:rPr>
        <w:t>第七十</w:t>
      </w:r>
      <w:ins w:id="901" w:author="云天" w:date="2023-10-25T08:58:00Z">
        <w:r>
          <w:rPr>
            <w:rFonts w:ascii="方正仿宋_GBK" w:hAnsi="方正仿宋_GBK" w:cs="方正仿宋_GBK" w:eastAsia="方正仿宋_GBK"/>
            <w:b w:val="false"/>
            <w:bCs w:val="false"/>
            <w:strike w:val="false"/>
            <w:dstrike w:val="false"/>
            <w:color w:val="FF0000"/>
            <w:sz w:val="28"/>
            <w:szCs w:val="28"/>
            <w:lang w:val="en-US" w:eastAsia="zh-CN"/>
          </w:rPr>
          <w:t>二</w:t>
        </w:r>
      </w:ins>
      <w:r>
        <w:rPr>
          <w:rFonts w:ascii="方正仿宋_GBK" w:hAnsi="方正仿宋_GBK" w:cs="方正仿宋_GBK" w:eastAsia="方正仿宋_GBK"/>
          <w:b w:val="false"/>
          <w:bCs w:val="false"/>
          <w:strike w:val="false"/>
          <w:dstrike w:val="false"/>
          <w:color w:val="FF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del w:id="902"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delText>设区的市级港口行政管理部门</w:delText>
        </w:r>
      </w:del>
      <w:ins w:id="903" w:author="云天" w:date="2023-10-25T08:59:00Z">
        <w:r>
          <w:rPr>
            <w:rFonts w:ascii="方正仿宋_GBK" w:hAnsi="方正仿宋_GBK" w:cs="方正仿宋_GBK" w:eastAsia="方正仿宋_GBK"/>
            <w:b w:val="false"/>
            <w:bCs w:val="false"/>
            <w:strike w:val="false"/>
            <w:dstrike w:val="false"/>
            <w:color w:val="FF0000"/>
            <w:sz w:val="28"/>
            <w:szCs w:val="28"/>
            <w:lang w:val="en-US" w:eastAsia="zh-CN"/>
          </w:rPr>
          <w:t>市交通运输局</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市级</w:t>
      </w:r>
      <w:del w:id="904" w:author="云天" w:date="2023-10-25T08:5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05" w:author="云天" w:date="2023-10-25T08:59:00Z">
        <w:r>
          <w:rPr>
            <w:rFonts w:ascii="方正仿宋_GBK" w:hAnsi="方正仿宋_GBK" w:cs="方正仿宋_GBK" w:eastAsia="方正仿宋_GBK"/>
            <w:b w:val="false"/>
            <w:bCs w:val="false"/>
            <w:strike w:val="false"/>
            <w:dstrike w:val="false"/>
            <w:color w:val="000000"/>
            <w:sz w:val="28"/>
            <w:szCs w:val="28"/>
            <w:lang w:val="en-US" w:eastAsia="zh-CN"/>
          </w:rPr>
          <w:delText>隶属</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危险货物作业的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安全设施设计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按照有关法律、法规、规章和国家标准、行业标准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未采纳安全预评价报告中的安全对策和建议，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2"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d="906"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t>（</w:t>
        </w:r>
      </w:ins>
      <w:ins w:id="907" w:author="云天" w:date="2023-10-25T09:00:00Z">
        <w:r>
          <w:rPr>
            <w:rFonts w:eastAsia="方正仿宋_GBK" w:cs="方正仿宋_GBK" w:ascii="方正仿宋_GBK" w:hAnsi="方正仿宋_GBK"/>
            <w:b w:val="false"/>
            <w:bCs w:val="false"/>
            <w:strike w:val="false"/>
            <w:dstrike w:val="false"/>
            <w:color w:val="FF0000"/>
            <w:sz w:val="28"/>
            <w:szCs w:val="28"/>
            <w:lang w:val="en-US" w:eastAsia="zh-CN"/>
          </w:rPr>
          <w:t>2023</w:t>
        </w:r>
      </w:ins>
      <w:ins w:id="908"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t>年修正）</w:t>
        </w:r>
      </w:ins>
      <w:r>
        <w:rPr>
          <w:rFonts w:ascii="方正仿宋_GBK" w:hAnsi="方正仿宋_GBK" w:cs="方正仿宋_GBK" w:eastAsia="方正仿宋_GBK"/>
          <w:b w:val="false"/>
          <w:bCs w:val="false"/>
          <w:strike w:val="false"/>
          <w:dstrike w:val="false"/>
          <w:color w:val="FF0000"/>
          <w:sz w:val="28"/>
          <w:szCs w:val="28"/>
          <w:lang w:val="en-US" w:eastAsia="zh-CN"/>
        </w:rPr>
        <w:t>》（交通运输部令</w:t>
      </w:r>
      <w:del w:id="909" w:author="云天" w:date="2023-10-25T09:0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017</w:delText>
        </w:r>
      </w:del>
      <w:ins w:id="910" w:author="云天" w:date="2023-10-25T09:00: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r>
        <w:rPr>
          <w:rFonts w:ascii="方正仿宋_GBK" w:hAnsi="方正仿宋_GBK" w:cs="方正仿宋_GBK" w:eastAsia="方正仿宋_GBK"/>
          <w:b w:val="false"/>
          <w:bCs w:val="false"/>
          <w:strike w:val="false"/>
          <w:dstrike w:val="false"/>
          <w:color w:val="FF0000"/>
          <w:sz w:val="28"/>
          <w:szCs w:val="28"/>
          <w:lang w:val="en-US" w:eastAsia="zh-CN"/>
        </w:rPr>
        <w:t>年第</w:t>
      </w:r>
      <w:del w:id="911" w:author="云天" w:date="2023-10-25T09:0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id="912" w:author="云天" w:date="2023-10-25T09:00: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r>
        <w:rPr>
          <w:rFonts w:ascii="方正仿宋_GBK" w:hAnsi="方正仿宋_GBK" w:cs="方正仿宋_GBK" w:eastAsia="方正仿宋_GBK"/>
          <w:b w:val="false"/>
          <w:bCs w:val="false"/>
          <w:strike w:val="false"/>
          <w:dstrike w:val="false"/>
          <w:color w:val="FF0000"/>
          <w:sz w:val="28"/>
          <w:szCs w:val="28"/>
          <w:lang w:val="en-US" w:eastAsia="zh-CN"/>
        </w:rPr>
        <w:t>号</w:t>
      </w:r>
      <w:del w:id="913"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公布</w:delText>
        </w:r>
      </w:del>
      <w:del w:id="914" w:author="云天" w:date="2023-10-25T09:00:00Z">
        <w:r>
          <w:rPr>
            <w:rFonts w:eastAsia="方正仿宋_GBK" w:cs="方正仿宋_GBK" w:ascii="方正仿宋_GBK" w:hAnsi="方正仿宋_GBK"/>
            <w:b w:val="false"/>
            <w:bCs w:val="false"/>
            <w:strike w:val="false"/>
            <w:dstrike w:val="false"/>
            <w:color w:val="FF0000"/>
            <w:sz w:val="28"/>
            <w:szCs w:val="28"/>
            <w:lang w:val="en-US" w:eastAsia="zh-CN"/>
          </w:rPr>
          <w:delText>,</w:delText>
        </w:r>
      </w:del>
      <w:ins w:id="915" w:author="芮俊东" w:date="2023-03-28T13:07:00Z">
        <w:del w:id="916"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w:delText>
          </w:r>
        </w:del>
      </w:ins>
      <w:del w:id="917"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交通运输部令</w:delText>
        </w:r>
      </w:del>
      <w:del w:id="918" w:author="云天" w:date="2023-10-25T09:0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019</w:delText>
        </w:r>
      </w:del>
      <w:del w:id="919"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年第</w:delText>
        </w:r>
      </w:del>
      <w:del w:id="920" w:author="云天" w:date="2023-10-25T09:00: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34</w:delText>
        </w:r>
      </w:del>
      <w:del w:id="921" w:author="云天" w:date="2023-10-25T09:00:00Z">
        <w:r>
          <w:rPr>
            <w:rFonts w:ascii="方正仿宋_GBK" w:hAnsi="方正仿宋_GBK" w:cs="方正仿宋_GBK" w:eastAsia="方正仿宋_GBK"/>
            <w:b w:val="false"/>
            <w:bCs w:val="false"/>
            <w:strike w:val="false"/>
            <w:dstrike w:val="false"/>
            <w:color w:val="FF0000"/>
            <w:sz w:val="28"/>
            <w:szCs w:val="28"/>
            <w:lang w:val="en-US" w:eastAsia="zh-CN"/>
          </w:rPr>
          <w:delText>号</w:delText>
        </w:r>
      </w:del>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3"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4"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5"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26" w:author="芮俊东" w:date="2023-03-28T13:0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927" w:author="芮俊东" w:date="2023-03-28T13:09: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928" w:author="芮俊东" w:date="2023-03-28T13:09: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45" w:author="芮俊东" w:date="2023-03-28T13:08:00Z"/>
        </w:rPr>
      </w:pPr>
      <w:ins w:id="929"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将审批时限</w:t>
        </w:r>
      </w:ins>
      <w:ins w:id="930"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由</w:t>
        </w:r>
      </w:ins>
      <w:ins w:id="931" w:author="芮俊东" w:date="2023-03-28T13:08:00Z">
        <w:del w:id="932" w:author="云天" w:date="2023-10-25T09:01: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ins w:id="933" w:author="云天" w:date="2023-10-25T09:01:00Z">
        <w:r>
          <w:rPr>
            <w:rFonts w:eastAsia="宋体;方正书宋_GBK" w:cs="宋体;方正书宋_GBK" w:ascii="宋体;方正书宋_GBK" w:hAnsi="宋体;方正书宋_GBK"/>
            <w:b w:val="false"/>
            <w:bCs w:val="false"/>
            <w:strike w:val="false"/>
            <w:dstrike w:val="false"/>
            <w:color w:val="FF0000"/>
            <w:sz w:val="28"/>
            <w:szCs w:val="28"/>
            <w:lang w:val="en-US" w:eastAsia="zh-CN"/>
          </w:rPr>
          <w:t>3</w:t>
        </w:r>
      </w:ins>
      <w:ins w:id="934" w:author="芮俊东" w:date="2023-03-28T13:08:00Z">
        <w:r>
          <w:rPr>
            <w:rFonts w:eastAsia="宋体;方正书宋_GBK" w:cs="宋体;方正书宋_GBK" w:ascii="宋体;方正书宋_GBK" w:hAnsi="宋体;方正书宋_GBK"/>
            <w:b w:val="false"/>
            <w:bCs w:val="false"/>
            <w:strike w:val="false"/>
            <w:dstrike w:val="false"/>
            <w:color w:val="FF0000"/>
            <w:sz w:val="28"/>
            <w:szCs w:val="28"/>
            <w:lang w:val="en-US" w:eastAsia="zh-CN"/>
          </w:rPr>
          <w:t>0</w:t>
        </w:r>
      </w:ins>
      <w:ins w:id="935" w:author="芮俊东" w:date="2023-03-28T13:08:00Z">
        <w:del w:id="936" w:author="避风港" w:date="2023-04-06T22:33: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w:delText>
          </w:r>
        </w:del>
      </w:ins>
      <w:ins w:id="937" w:author="芮俊东" w:date="2023-03-28T13:08:00Z">
        <w:del w:id="938" w:author="避风港" w:date="2023-04-06T22:33:00Z">
          <w:r>
            <w:rPr>
              <w:rFonts w:eastAsia="宋体;方正书宋_GBK" w:cs="宋体;方正书宋_GBK" w:ascii="宋体;方正书宋_GBK" w:hAnsi="宋体;方正书宋_GBK"/>
              <w:b w:val="false"/>
              <w:bCs w:val="false"/>
              <w:strike w:val="false"/>
              <w:dstrike w:val="false"/>
              <w:color w:val="FF0000"/>
              <w:sz w:val="28"/>
              <w:szCs w:val="28"/>
              <w:highlight w:val="yellow"/>
              <w:lang w:val="en-US" w:eastAsia="zh-CN"/>
            </w:rPr>
            <w:delText>30</w:delText>
          </w:r>
        </w:del>
      </w:ins>
      <w:ins w:id="939" w:author="芮俊东" w:date="2023-03-28T13:08:00Z">
        <w:del w:id="940" w:author="避风港" w:date="2023-04-06T22:33:00Z">
          <w:r>
            <w:rPr>
              <w:rFonts w:ascii="方正仿宋_GBK" w:hAnsi="方正仿宋_GBK" w:cs="方正仿宋_GBK" w:eastAsia="方正仿宋_GBK"/>
              <w:b w:val="false"/>
              <w:bCs w:val="false"/>
              <w:strike w:val="false"/>
              <w:dstrike w:val="false"/>
              <w:color w:val="FF0000"/>
              <w:sz w:val="28"/>
              <w:szCs w:val="28"/>
              <w:highlight w:val="yellow"/>
              <w:lang w:val="en-US" w:eastAsia="zh-CN"/>
            </w:rPr>
            <w:delText>）</w:delText>
          </w:r>
        </w:del>
      </w:ins>
      <w:ins w:id="941" w:author="芮俊东" w:date="2023-03-28T13:08:00Z">
        <w:r>
          <w:rPr>
            <w:rFonts w:ascii="方正仿宋_GBK" w:hAnsi="方正仿宋_GBK" w:cs="方正仿宋_GBK" w:eastAsia="方正仿宋_GBK"/>
            <w:b w:val="false"/>
            <w:bCs w:val="false"/>
            <w:strike w:val="false"/>
            <w:dstrike w:val="false"/>
            <w:color w:val="FF0000"/>
            <w:sz w:val="28"/>
            <w:szCs w:val="28"/>
            <w:lang w:val="en-US" w:eastAsia="zh-CN"/>
          </w:rPr>
          <w:t>个</w:t>
        </w:r>
      </w:ins>
      <w:ins w:id="942"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工作日压减至</w:t>
        </w:r>
      </w:ins>
      <w:ins w:id="943" w:author="芮俊东" w:date="2023-03-28T13: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t>8</w:t>
        </w:r>
      </w:ins>
      <w:ins w:id="944"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47" w:author="芮俊东" w:date="2023-03-28T13:08:00Z"/>
        </w:rPr>
      </w:pPr>
      <w:del w:id="946" w:author="芮俊东" w:date="2023-03-28T13:08: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现场检查，督促建设单位在施工期间落实经批准的安全设施设计的有关内容、加强对施工质量的监测和管理，并建立相应的台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日常检查，对没有安全设施设计的、安全设施设计未按照规定报经港口行政管理部门审查同意的，依法责令停止建设或者停产停业整顿，限期改正，逾期未改正的，依法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的基本情况及资信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0"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948"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949"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w:t>
        </w:r>
      </w:ins>
      <w:ins w:id="950" w:author="云天" w:date="2023-10-25T09:02:00Z">
        <w:r>
          <w:rPr>
            <w:rFonts w:eastAsia="方正仿宋_GBK" w:cs="方正仿宋_GBK" w:ascii="方正仿宋_GBK" w:hAnsi="方正仿宋_GBK"/>
            <w:b w:val="false"/>
            <w:bCs w:val="false"/>
            <w:strike w:val="false"/>
            <w:dstrike w:val="false"/>
            <w:color w:val="FF0000"/>
            <w:sz w:val="28"/>
            <w:szCs w:val="28"/>
            <w:lang w:val="en-US" w:eastAsia="zh-CN"/>
          </w:rPr>
          <w:t>2023</w:t>
        </w:r>
      </w:ins>
      <w:ins w:id="951"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952"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953" w:author="云天" w:date="2023-10-25T09: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954"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955" w:author="云天" w:date="2023-10-25T09: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956"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号）</w:t>
        </w:r>
      </w:ins>
      <w:del w:id="957"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958"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959"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60"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961"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962" w:author="云天" w:date="2023-10-25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63" w:author="芮俊东" w:date="2023-03-28T13:09:00Z">
        <w:del w:id="964"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65"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966"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967"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68"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969"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1"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2"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3"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75"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974" w:author="芮俊东" w:date="2023-03-28T13:09: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998" w:author="芮俊东" w:date="2023-03-28T13: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976"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977"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w:t>
        </w:r>
      </w:ins>
      <w:ins w:id="978" w:author="云天" w:date="2023-10-25T09:02:00Z">
        <w:r>
          <w:rPr>
            <w:rFonts w:eastAsia="方正仿宋_GBK" w:cs="方正仿宋_GBK" w:ascii="方正仿宋_GBK" w:hAnsi="方正仿宋_GBK"/>
            <w:b w:val="false"/>
            <w:bCs w:val="false"/>
            <w:strike w:val="false"/>
            <w:dstrike w:val="false"/>
            <w:color w:val="FF0000"/>
            <w:sz w:val="28"/>
            <w:szCs w:val="28"/>
            <w:lang w:val="en-US" w:eastAsia="zh-CN"/>
          </w:rPr>
          <w:t>2023</w:t>
        </w:r>
      </w:ins>
      <w:ins w:id="979"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980"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981" w:author="云天" w:date="2023-10-25T09: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982"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983" w:author="云天" w:date="2023-10-25T09: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984" w:author="云天" w:date="2023-10-25T09:02:00Z">
        <w:r>
          <w:rPr>
            <w:rFonts w:ascii="方正仿宋_GBK" w:hAnsi="方正仿宋_GBK" w:cs="方正仿宋_GBK" w:eastAsia="方正仿宋_GBK"/>
            <w:b w:val="false"/>
            <w:bCs w:val="false"/>
            <w:strike w:val="false"/>
            <w:dstrike w:val="false"/>
            <w:color w:val="FF0000"/>
            <w:sz w:val="28"/>
            <w:szCs w:val="28"/>
            <w:lang w:val="en-US" w:eastAsia="zh-CN"/>
          </w:rPr>
          <w:t>号）</w:t>
        </w:r>
      </w:ins>
      <w:del w:id="985"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986"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987"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88"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989"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990" w:author="云天" w:date="2023-10-25T09:0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991" w:author="芮俊东" w:date="2023-03-28T13:09:00Z">
        <w:del w:id="992"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993"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994"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995"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96" w:author="云天" w:date="2023-10-25T09:02: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997" w:author="云天" w:date="2023-10-25T09:02: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p>
    <w:p>
      <w:pPr>
        <w:pStyle w:val="Normal"/>
        <w:spacing w:lineRule="exact" w:line="600"/>
        <w:ind w:firstLine="560"/>
        <w:rPr>
          <w:rFonts w:ascii="Times New Roman" w:hAnsi="Times New Roman" w:eastAsia="方正仿宋_GBK" w:cs="Times New Roman"/>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建设单位应当在危险货物港口建设项目初步设计阶段按照国家有关规定委托设计单位对安全设施进行设计。</w:t>
      </w:r>
      <w:r>
        <w:rPr>
          <w:rFonts w:eastAsia="方正仿宋_GBK" w:cs="方正仿宋_GBK" w:ascii="方正仿宋_GBK" w:hAnsi="方正仿宋_GBK"/>
          <w:b w:val="false"/>
          <w:bCs w:val="false"/>
          <w:strike w:val="false"/>
          <w:dstrike w:val="false"/>
          <w:color w:val="000000"/>
          <w:sz w:val="28"/>
          <w:szCs w:val="28"/>
          <w:lang w:val="en-US" w:eastAsia="zh-CN"/>
        </w:rPr>
        <w:t>...</w:t>
      </w:r>
      <w:ins w:id="999" w:author="芮俊东" w:date="2023-03-28T13:09: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单位</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设计单位对安全设施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安全设施设计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0"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港口危险货物安全管理规定》（交通运输部令 </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三条、第十四条、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1"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建设单位应当在危险货物港口建设项目初步设计阶段按照国家有关规定委托设计单位对安全设施进行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2"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安全设施设计应当符合有关安全生产和港口建设的法律、法规、规章以及国家标准、行业标准，并包括以下主要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3"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该建设项目涉及的危险、有害因素和程度及周边环境安全分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4" w:author="芮俊东" w:date="2023-03-28T13:1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采用的安全设施和措施，预期效果以及存在的问题与建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5"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安全预评价报告中有关安全设施设计的对策与建议的采纳情况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6"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可能出现的事故预防及应急救援措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7"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8"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前款规定之外的其他危险货物港口建设项目，由负责安全条件审查的港口行政管理部门进行安全设施设计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09"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0"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1"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2" w:author="芮俊东" w:date="2023-03-28T13:10: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安全设施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3"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日，并应当将延长期限的理由告知申请人。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4"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5"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6"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7" w:author="芮俊东" w:date="2023-03-28T13:11: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18" w:author="芮俊东" w:date="2023-03-28T13:18: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隐瞒有关情况或者提供虚假文件、资料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未通过的，建设单位经过整改后可以重新申请安全设施设计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1019" w:author="云天" w:date="2023-10-25T09: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30</w:delText>
        </w:r>
      </w:del>
      <w:ins w:id="1020" w:author="避风港" w:date="2023-04-06T22:34:00Z">
        <w:del w:id="1021" w:author="云天" w:date="2023-10-25T09: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ins w:id="1022" w:author="云天" w:date="2023-10-25T09:02:00Z">
        <w:r>
          <w:rPr>
            <w:rFonts w:eastAsia="宋体;方正书宋_GBK" w:cs="宋体;方正书宋_GBK" w:ascii="宋体;方正书宋_GBK" w:hAnsi="宋体;方正书宋_GBK"/>
            <w:b w:val="false"/>
            <w:bCs w:val="false"/>
            <w:strike w:val="false"/>
            <w:dstrike w:val="false"/>
            <w:color w:val="FF0000"/>
            <w:sz w:val="28"/>
            <w:szCs w:val="28"/>
            <w:lang w:val="en-US" w:eastAsia="zh-CN"/>
          </w:rPr>
          <w:t>3</w:t>
        </w:r>
      </w:ins>
      <w:ins w:id="1023" w:author="避风港" w:date="2023-04-06T22:34:00Z">
        <w:r>
          <w:rPr>
            <w:rFonts w:eastAsia="宋体;方正书宋_GBK" w:cs="宋体;方正书宋_GBK" w:ascii="宋体;方正书宋_GBK" w:hAnsi="宋体;方正书宋_GBK"/>
            <w:b w:val="false"/>
            <w:bCs w:val="false"/>
            <w:strike w:val="false"/>
            <w:dstrike w:val="false"/>
            <w:color w:val="FF0000"/>
            <w:sz w:val="28"/>
            <w:szCs w:val="28"/>
            <w:lang w:val="en-US" w:eastAsia="zh-CN"/>
          </w:rPr>
          <w:t>0</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046" w:author="芮俊东" w:date="2023-03-28T13:1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24"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025"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w:t>
        </w:r>
      </w:ins>
      <w:ins w:id="1026" w:author="云天" w:date="2023-10-25T09:03: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27"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28"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029" w:author="云天" w:date="2023-10-25T09:0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030"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031" w:author="云天" w:date="2023-10-25T09:0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032"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号）</w:t>
        </w:r>
      </w:ins>
      <w:del w:id="1033"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034"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035"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36"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037"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038" w:author="云天" w:date="2023-10-25T09: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39" w:author="避风港" w:date="2023-03-29T22:12:00Z">
        <w:del w:id="1040"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41"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042"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043"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44"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045"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十四条　</w:t>
      </w:r>
      <w:r>
        <w:rPr>
          <w:rFonts w:eastAsia="方正仿宋_GBK" w:cs="方正仿宋_GBK" w:ascii="方正仿宋_GBK" w:hAnsi="方正仿宋_GBK"/>
          <w:b w:val="false"/>
          <w:bCs w:val="false"/>
          <w:strike w:val="false"/>
          <w:dstrike w:val="false"/>
          <w:color w:val="000000"/>
          <w:sz w:val="28"/>
          <w:szCs w:val="28"/>
          <w:lang w:val="en-US" w:eastAsia="zh-CN"/>
        </w:rPr>
        <w:t>...</w:t>
      </w:r>
      <w:ins w:id="1047" w:author="芮俊东" w:date="2023-03-28T13:18: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048" w:author="芮俊东" w:date="2023-03-28T13:12: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1049" w:author="芮俊东" w:date="2023-03-28T13:12:00Z">
        <w:r>
          <w:rPr>
            <w:rFonts w:eastAsia="宋体;方正书宋_GBK" w:cs="宋体;方正书宋_GBK" w:ascii="宋体;方正书宋_GBK" w:hAnsi="宋体;方正书宋_GBK"/>
            <w:b w:val="false"/>
            <w:bCs w:val="false"/>
            <w:strike w:val="false"/>
            <w:dstrike w:val="false"/>
            <w:color w:val="000000"/>
            <w:sz w:val="28"/>
            <w:szCs w:val="28"/>
            <w:lang w:val="en-US" w:eastAsia="zh-CN"/>
          </w:rPr>
          <w:t>8</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审查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72"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50"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051"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w:t>
        </w:r>
      </w:ins>
      <w:ins w:id="1052" w:author="云天" w:date="2023-10-25T09:03: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53"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54"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055" w:author="云天" w:date="2023-10-25T09:0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056"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057" w:author="云天" w:date="2023-10-25T09:0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058"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号）</w:t>
        </w:r>
      </w:ins>
      <w:del w:id="1059"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060"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061"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62"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063"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064" w:author="云天" w:date="2023-10-25T09: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65" w:author="芮俊东" w:date="2023-03-28T13:12:00Z">
        <w:del w:id="1066"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67"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068"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069"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70"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071"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73"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已经通过审查的危险货物港口建设项目安全设施设计有下列情形之一的，建设单位应当报原审查部门重新申请安全设施设计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74"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改变安全设施设计且可能导致安全性能降低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建设项目所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97"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075"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076"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w:t>
        </w:r>
      </w:ins>
      <w:ins w:id="1077" w:author="云天" w:date="2023-10-25T09:03:00Z">
        <w:r>
          <w:rPr>
            <w:rFonts w:eastAsia="方正仿宋_GBK" w:cs="方正仿宋_GBK" w:ascii="方正仿宋_GBK" w:hAnsi="方正仿宋_GBK"/>
            <w:b w:val="false"/>
            <w:bCs w:val="false"/>
            <w:strike w:val="false"/>
            <w:dstrike w:val="false"/>
            <w:color w:val="FF0000"/>
            <w:sz w:val="28"/>
            <w:szCs w:val="28"/>
            <w:lang w:val="en-US" w:eastAsia="zh-CN"/>
          </w:rPr>
          <w:t>2023</w:t>
        </w:r>
      </w:ins>
      <w:ins w:id="1078"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079"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080" w:author="云天" w:date="2023-10-25T09:0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081"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082" w:author="云天" w:date="2023-10-25T09:0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083" w:author="云天" w:date="2023-10-25T09:03:00Z">
        <w:r>
          <w:rPr>
            <w:rFonts w:ascii="方正仿宋_GBK" w:hAnsi="方正仿宋_GBK" w:cs="方正仿宋_GBK" w:eastAsia="方正仿宋_GBK"/>
            <w:b w:val="false"/>
            <w:bCs w:val="false"/>
            <w:strike w:val="false"/>
            <w:dstrike w:val="false"/>
            <w:color w:val="FF0000"/>
            <w:sz w:val="28"/>
            <w:szCs w:val="28"/>
            <w:lang w:val="en-US" w:eastAsia="zh-CN"/>
          </w:rPr>
          <w:t>号）</w:t>
        </w:r>
      </w:ins>
      <w:del w:id="1084"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085"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086"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87"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088"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089" w:author="云天" w:date="2023-10-25T09:0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090" w:author="芮俊东" w:date="2023-03-28T13:12:00Z">
        <w:del w:id="1091"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092"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093"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094"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95" w:author="云天" w:date="2023-10-25T09:03: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096" w:author="云天" w:date="2023-10-25T09:03: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098" w:author="芮俊东" w:date="2023-03-28T13:12: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之外的其他危险货物港口建设项目，由负责安全条件审查的港口行政管理部门进行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1099"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delText>省级、设区的</w:delText>
        </w:r>
      </w:del>
      <w:r>
        <w:rPr>
          <w:rFonts w:ascii="方正仿宋_GBK" w:hAnsi="方正仿宋_GBK" w:cs="方正仿宋_GBK" w:eastAsia="方正仿宋_GBK"/>
          <w:b w:val="false"/>
          <w:bCs w:val="false"/>
          <w:strike w:val="false"/>
          <w:dstrike w:val="false"/>
          <w:color w:val="FF0000"/>
          <w:sz w:val="28"/>
          <w:szCs w:val="28"/>
          <w:lang w:val="en-US" w:eastAsia="zh-CN"/>
        </w:rPr>
        <w:t>市</w:t>
      </w:r>
      <w:del w:id="1100"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del w:id="1101" w:author="芮俊东" w:date="2023-03-28T13:12:00Z">
        <w:r>
          <w:rPr>
            <w:rFonts w:ascii="方正仿宋_GBK" w:hAnsi="方正仿宋_GBK" w:cs="方正仿宋_GBK" w:eastAsia="方正仿宋_GBK"/>
            <w:b w:val="false"/>
            <w:bCs w:val="false"/>
            <w:strike w:val="false"/>
            <w:dstrike w:val="false"/>
            <w:color w:val="FF0000"/>
            <w:sz w:val="28"/>
            <w:szCs w:val="28"/>
            <w:lang w:val="en-US" w:eastAsia="zh-CN"/>
          </w:rPr>
          <w:delText>、县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w:t>
      </w:r>
      <w:del w:id="1102"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delText>部门</w:delText>
        </w:r>
      </w:del>
      <w:ins w:id="1103" w:author="云天" w:date="2023-10-26T16:40:00Z">
        <w:r>
          <w:rPr>
            <w:rFonts w:ascii="方正仿宋_GBK" w:hAnsi="方正仿宋_GBK" w:cs="方正仿宋_GBK" w:eastAsia="方正仿宋_GBK"/>
            <w:b w:val="false"/>
            <w:bCs w:val="false"/>
            <w:strike w:val="false"/>
            <w:dstrike w:val="false"/>
            <w:color w:val="FF0000"/>
            <w:sz w:val="28"/>
            <w:szCs w:val="28"/>
            <w:lang w:val="en-US" w:eastAsia="zh-CN"/>
          </w:rPr>
          <w:t>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ins w:id="1105" w:author="避风港" w:date="2023-03-29T22:12:00Z"/>
        </w:rPr>
      </w:pPr>
      <w:ins w:id="1104" w:author="避风港" w:date="2023-03-29T22:1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107" w:author="避风港" w:date="2023-03-29T22:12:00Z"/>
        </w:rPr>
      </w:pPr>
      <w:ins w:id="1106" w:author="避风港" w:date="2023-03-29T22:12:00Z">
        <w:r>
          <w:rPr>
            <w:rFonts w:eastAsia="方正仿宋_GBK" w:cs="方正仿宋_GBK" w:ascii="方正仿宋_GBK" w:hAnsi="方正仿宋_GBK"/>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货物港口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方正书宋_GBK" w:cs="宋体;方正书宋_GBK" w:ascii="宋体;方正书宋_GBK" w:hAnsi="宋体;方正书宋_GBK"/>
          <w:b w:val="false"/>
          <w:bCs w:val="false"/>
          <w:strike w:val="false"/>
          <w:dstrike w:val="false"/>
          <w:color w:val="000000"/>
          <w:sz w:val="40"/>
          <w:szCs w:val="40"/>
          <w:lang w:val="en-US" w:eastAsia="zh-CN"/>
        </w:rPr>
        <w:t>00011823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w:t>
      </w:r>
      <w:r>
        <w:rPr>
          <w:rFonts w:ascii="方正仿宋_GBK" w:hAnsi="方正仿宋_GBK" w:cs="方正仿宋_GBK" w:eastAsia="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rPr>
        <w:t>00011823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县级权限）【</w:t>
      </w:r>
      <w:r>
        <w:rPr>
          <w:rFonts w:eastAsia="宋体;方正书宋_GBK" w:cs="宋体;方正书宋_GBK" w:ascii="宋体;方正书宋_GBK" w:hAnsi="宋体;方正书宋_GBK"/>
          <w:strike w:val="false"/>
          <w:dstrike w:val="false"/>
          <w:sz w:val="28"/>
          <w:szCs w:val="28"/>
          <w:lang w:val="en-US"/>
        </w:rPr>
        <w:t>00011823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宋体;方正书宋_GBK" w:cs="宋体;方正书宋_GBK" w:ascii="宋体;方正书宋_GBK" w:hAnsi="宋体;方正书宋_GBK"/>
          <w:strike w:val="false"/>
          <w:dstrike w:val="false"/>
          <w:sz w:val="28"/>
          <w:szCs w:val="28"/>
          <w:lang w:val="en-US" w:eastAsia="zh-CN"/>
        </w:rPr>
        <w:t>1</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危险货物港口建设项目安全设施设计审查（县级权限）</w:t>
      </w:r>
      <w:r>
        <w:rPr>
          <w:rFonts w:eastAsia="方正仿宋_GBK" w:cs="方正仿宋_GBK" w:ascii="方正仿宋_GBK" w:hAnsi="方正仿宋_GBK"/>
          <w:strike w:val="false"/>
          <w:dstrike w:val="false"/>
          <w:sz w:val="28"/>
          <w:szCs w:val="28"/>
          <w:lang w:val="en-US" w:eastAsia="zh-CN"/>
        </w:rPr>
        <w:t>(</w:t>
      </w:r>
      <w:r>
        <w:rPr>
          <w:rFonts w:eastAsia="宋体;方正书宋_GBK" w:cs="宋体;方正书宋_GBK" w:ascii="宋体;方正书宋_GBK" w:hAnsi="宋体;方正书宋_GBK"/>
          <w:strike w:val="false"/>
          <w:dstrike w:val="false"/>
          <w:sz w:val="28"/>
          <w:szCs w:val="28"/>
          <w:lang w:val="en-US" w:eastAsia="zh-CN"/>
        </w:rPr>
        <w:t>00011823400301</w:t>
      </w:r>
      <w:r>
        <w:rPr>
          <w:rFonts w:eastAsia="方正仿宋_GBK" w:cs="方正仿宋_GBK" w:ascii="方正仿宋_GBK" w:hAnsi="方正仿宋_GBK"/>
          <w:strike w:val="false"/>
          <w:dstrike w:val="false"/>
          <w:sz w:val="28"/>
          <w:szCs w:val="28"/>
          <w:lang w:val="en-US" w:eastAsia="zh-CN"/>
        </w:rPr>
        <w:t>)</w:t>
      </w:r>
      <w:del w:id="1108" w:author="芮俊东" w:date="2023-03-28T13:13:00Z">
        <w:r>
          <w:rPr>
            <w:rFonts w:eastAsia="方正仿宋_GBK" w:cs="方正仿宋_GBK" w:ascii="方正仿宋_GBK" w:hAnsi="方正仿宋_GBK"/>
            <w:strike w:val="false"/>
            <w:dstrike w:val="false"/>
            <w:sz w:val="28"/>
            <w:szCs w:val="28"/>
            <w:lang w:val="en-US" w:eastAsia="zh-CN"/>
          </w:rPr>
          <w:delText>(</w:delText>
        </w:r>
      </w:del>
      <w:del w:id="1109" w:author="芮俊东" w:date="2023-03-28T13:13:00Z">
        <w:r>
          <w:rPr>
            <w:rFonts w:ascii="方正仿宋_GBK" w:hAnsi="方正仿宋_GBK" w:cs="方正仿宋_GBK" w:eastAsia="方正仿宋_GBK"/>
            <w:strike w:val="false"/>
            <w:dstrike w:val="false"/>
            <w:sz w:val="28"/>
            <w:szCs w:val="28"/>
            <w:lang w:val="en-US" w:eastAsia="zh-CN"/>
          </w:rPr>
          <w:delText>审核通过</w:delText>
        </w:r>
      </w:del>
      <w:del w:id="1110" w:author="芮俊东" w:date="2023-03-28T13:13:00Z">
        <w:r>
          <w:rPr>
            <w:rFonts w:eastAsia="方正仿宋_GBK" w:cs="方正仿宋_GBK" w:ascii="方正仿宋_GBK" w:hAnsi="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111" w:author="避风港" w:date="2023-03-29T22:1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112"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113"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w:t>
        </w:r>
      </w:ins>
      <w:ins w:id="1114" w:author="云天" w:date="2023-10-25T09:04:00Z">
        <w:r>
          <w:rPr>
            <w:rFonts w:eastAsia="方正仿宋_GBK" w:cs="方正仿宋_GBK" w:ascii="方正仿宋_GBK" w:hAnsi="方正仿宋_GBK"/>
            <w:b w:val="false"/>
            <w:bCs w:val="false"/>
            <w:strike w:val="false"/>
            <w:dstrike w:val="false"/>
            <w:color w:val="FF0000"/>
            <w:sz w:val="28"/>
            <w:szCs w:val="28"/>
            <w:lang w:val="en-US" w:eastAsia="zh-CN"/>
          </w:rPr>
          <w:t>2023</w:t>
        </w:r>
      </w:ins>
      <w:ins w:id="1115"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116"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117" w:author="云天" w:date="2023-10-25T09:04: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118"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19" w:author="云天" w:date="2023-10-25T09:04: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120"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号）</w:t>
        </w:r>
      </w:ins>
      <w:del w:id="1121"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22"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123"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24"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125"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26" w:author="云天" w:date="2023-10-25T09:0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27"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28"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129"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30"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131"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132" w:author="避风港" w:date="2023-03-29T22:11: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133"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134"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w:t>
        </w:r>
      </w:ins>
      <w:ins w:id="1135" w:author="云天" w:date="2023-10-25T09:04:00Z">
        <w:r>
          <w:rPr>
            <w:rFonts w:eastAsia="方正仿宋_GBK" w:cs="方正仿宋_GBK" w:ascii="方正仿宋_GBK" w:hAnsi="方正仿宋_GBK"/>
            <w:b w:val="false"/>
            <w:bCs w:val="false"/>
            <w:strike w:val="false"/>
            <w:dstrike w:val="false"/>
            <w:color w:val="FF0000"/>
            <w:sz w:val="28"/>
            <w:szCs w:val="28"/>
            <w:lang w:val="en-US" w:eastAsia="zh-CN"/>
          </w:rPr>
          <w:t>2023</w:t>
        </w:r>
      </w:ins>
      <w:ins w:id="1136"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137"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138" w:author="云天" w:date="2023-10-25T09:04: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139"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40" w:author="云天" w:date="2023-10-25T09:04: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141" w:author="云天" w:date="2023-10-25T09:04:00Z">
        <w:r>
          <w:rPr>
            <w:rFonts w:ascii="方正仿宋_GBK" w:hAnsi="方正仿宋_GBK" w:cs="方正仿宋_GBK" w:eastAsia="方正仿宋_GBK"/>
            <w:b w:val="false"/>
            <w:bCs w:val="false"/>
            <w:strike w:val="false"/>
            <w:dstrike w:val="false"/>
            <w:color w:val="FF0000"/>
            <w:sz w:val="28"/>
            <w:szCs w:val="28"/>
            <w:lang w:val="en-US" w:eastAsia="zh-CN"/>
          </w:rPr>
          <w:t>号）</w:t>
        </w:r>
      </w:ins>
      <w:del w:id="1142"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43"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144"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45"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146"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47" w:author="云天" w:date="2023-10-25T09:04: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148"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49"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150"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51" w:author="云天" w:date="2023-10-25T09:04: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152"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七十</w:t>
      </w:r>
      <w:ins w:id="1153" w:author="云天" w:date="2023-10-25T09:04:00Z">
        <w:r>
          <w:rPr>
            <w:rFonts w:ascii="方正仿宋_GBK" w:hAnsi="方正仿宋_GBK" w:cs="方正仿宋_GBK" w:eastAsia="方正仿宋_GBK"/>
            <w:b w:val="false"/>
            <w:bCs w:val="false"/>
            <w:strike w:val="false"/>
            <w:dstrike w:val="false"/>
            <w:color w:val="000000"/>
            <w:sz w:val="28"/>
            <w:szCs w:val="28"/>
            <w:lang w:val="en-US" w:eastAsia="zh-CN"/>
          </w:rPr>
          <w:t>二</w:t>
        </w:r>
      </w:ins>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危险货物作业的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安全设施设计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按照有关法律、法规、规章和国家标准、行业标准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未采纳安全预评价报告中的安全对策和建议，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6"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154"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155"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w:t>
        </w:r>
      </w:ins>
      <w:ins w:id="1156" w:author="云天" w:date="2023-10-25T09:05:00Z">
        <w:r>
          <w:rPr>
            <w:rFonts w:eastAsia="方正仿宋_GBK" w:cs="方正仿宋_GBK" w:ascii="方正仿宋_GBK" w:hAnsi="方正仿宋_GBK"/>
            <w:b w:val="false"/>
            <w:bCs w:val="false"/>
            <w:strike w:val="false"/>
            <w:dstrike w:val="false"/>
            <w:color w:val="FF0000"/>
            <w:sz w:val="28"/>
            <w:szCs w:val="28"/>
            <w:lang w:val="en-US" w:eastAsia="zh-CN"/>
          </w:rPr>
          <w:t>2023</w:t>
        </w:r>
      </w:ins>
      <w:ins w:id="1157"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158"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159" w:author="云天" w:date="2023-10-25T09:0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160"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161" w:author="云天" w:date="2023-10-25T09:0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162"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号）</w:t>
        </w:r>
      </w:ins>
      <w:del w:id="1163"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164"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165"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66"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167"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168" w:author="云天" w:date="2023-10-25T09: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69" w:author="芮俊东" w:date="2023-03-28T13:13:00Z">
        <w:del w:id="1170"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171"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172"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173"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74"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175"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7"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8"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79"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180" w:author="芮俊东" w:date="2023-03-28T13:13: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del w:id="1181" w:author="芮俊东" w:date="2023-03-28T13:13: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182"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方正书宋_GBK" w:cs="宋体;方正书宋_GBK" w:ascii="宋体;方正书宋_GBK" w:hAnsi="宋体;方正书宋_GBK"/>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del w:id="1183"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1184"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减时限</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1185"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1186" w:author="芮俊东" w:date="2023-03-28T13:13:00Z">
        <w:del w:id="1187" w:author="云天" w:date="2023-10-25T09:05: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ins w:id="1188" w:author="云天" w:date="2023-10-25T09:0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3</w:t>
        </w:r>
      </w:ins>
      <w:ins w:id="1189" w:author="芮俊东" w:date="2023-03-28T13:13:00Z">
        <w:r>
          <w:rPr>
            <w:rFonts w:eastAsia="宋体;方正书宋_GBK" w:cs="宋体;方正书宋_GBK" w:ascii="宋体;方正书宋_GBK" w:hAnsi="宋体;方正书宋_GBK"/>
            <w:b w:val="false"/>
            <w:bCs w:val="false"/>
            <w:strike w:val="false"/>
            <w:dstrike w:val="false"/>
            <w:color w:val="FF0000"/>
            <w:sz w:val="28"/>
            <w:szCs w:val="28"/>
            <w:lang w:val="en-US" w:eastAsia="zh-CN"/>
          </w:rPr>
          <w:t>0</w:t>
        </w:r>
      </w:ins>
      <w:ins w:id="1190" w:author="芮俊东" w:date="2023-03-28T13:13:00Z">
        <w:del w:id="1191" w:author="避风港" w:date="2023-04-06T22:3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192" w:author="芮俊东" w:date="2023-03-28T13:13:00Z">
        <w:del w:id="1193" w:author="避风港" w:date="2023-04-06T22:34:00Z">
          <w:r>
            <w:rPr>
              <w:rFonts w:eastAsia="宋体;方正书宋_GBK" w:cs="宋体;方正书宋_GBK" w:ascii="宋体;方正书宋_GBK" w:hAnsi="宋体;方正书宋_GBK"/>
              <w:b w:val="false"/>
              <w:bCs w:val="false"/>
              <w:strike w:val="false"/>
              <w:dstrike w:val="false"/>
              <w:color w:val="000000"/>
              <w:sz w:val="28"/>
              <w:szCs w:val="28"/>
              <w:highlight w:val="yellow"/>
              <w:lang w:val="en-US" w:eastAsia="zh-CN"/>
            </w:rPr>
            <w:delText>30</w:delText>
          </w:r>
        </w:del>
      </w:ins>
      <w:ins w:id="1194" w:author="芮俊东" w:date="2023-03-28T13:13:00Z">
        <w:del w:id="1195" w:author="避风港" w:date="2023-04-06T22:34:00Z">
          <w:r>
            <w:rPr>
              <w:rFonts w:ascii="方正仿宋_GBK" w:hAnsi="方正仿宋_GBK" w:cs="方正仿宋_GBK" w:eastAsia="方正仿宋_GBK"/>
              <w:b w:val="false"/>
              <w:bCs w:val="false"/>
              <w:strike w:val="false"/>
              <w:dstrike w:val="false"/>
              <w:color w:val="000000"/>
              <w:sz w:val="28"/>
              <w:szCs w:val="28"/>
              <w:highlight w:val="yellow"/>
              <w:lang w:val="en-US" w:eastAsia="zh-CN"/>
            </w:rPr>
            <w:delText>）</w:delText>
          </w:r>
        </w:del>
      </w:ins>
      <w:ins w:id="1196"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1197" w:author="芮俊东" w:date="2023-03-28T13:13:00Z">
        <w:r>
          <w:rPr>
            <w:rFonts w:eastAsia="宋体;方正书宋_GBK" w:cs="宋体;方正书宋_GBK" w:ascii="宋体;方正书宋_GBK" w:hAnsi="宋体;方正书宋_GBK"/>
            <w:b w:val="false"/>
            <w:bCs w:val="false"/>
            <w:strike w:val="false"/>
            <w:dstrike w:val="false"/>
            <w:color w:val="000000"/>
            <w:sz w:val="28"/>
            <w:szCs w:val="28"/>
            <w:lang w:val="en-US" w:eastAsia="zh-CN"/>
          </w:rPr>
          <w:t>8</w:t>
        </w:r>
      </w:ins>
      <w:ins w:id="1198"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t>个工作日。</w:t>
        </w:r>
      </w:ins>
      <w:del w:id="1199" w:author="芮俊东" w:date="2023-03-28T13:1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方正书宋_GBK" w:cs="宋体;方正书宋_GBK" w:ascii="宋体;方正书宋_GBK" w:hAnsi="宋体;方正书宋_GBK"/>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现场检查，督促建设单位在施工期间落实经批准的安全设施设计的有关内容、加强对施工质量的监测和管理，并建立相应的台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日常检查，对没有安全设施设计的、安全设施设计未按照规定报经港口行政管理部门审查同意的，依法责令停止建设或者停产停业整顿，限期改正，逾期未改正的，依法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的基本情况及资信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22" w:author="云天" w:date="2023-10-25T09:0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00"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201"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w:t>
        </w:r>
      </w:ins>
      <w:ins w:id="1202" w:author="云天" w:date="2023-10-25T09:05:00Z">
        <w:r>
          <w:rPr>
            <w:rFonts w:eastAsia="方正仿宋_GBK" w:cs="方正仿宋_GBK" w:ascii="方正仿宋_GBK" w:hAnsi="方正仿宋_GBK"/>
            <w:b w:val="false"/>
            <w:bCs w:val="false"/>
            <w:strike w:val="false"/>
            <w:dstrike w:val="false"/>
            <w:color w:val="FF0000"/>
            <w:sz w:val="28"/>
            <w:szCs w:val="28"/>
            <w:lang w:val="en-US" w:eastAsia="zh-CN"/>
          </w:rPr>
          <w:t>2023</w:t>
        </w:r>
      </w:ins>
      <w:ins w:id="1203"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204"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205" w:author="云天" w:date="2023-10-25T09:0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206"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207" w:author="云天" w:date="2023-10-25T09:05: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208" w:author="云天" w:date="2023-10-25T09:05:00Z">
        <w:r>
          <w:rPr>
            <w:rFonts w:ascii="方正仿宋_GBK" w:hAnsi="方正仿宋_GBK" w:cs="方正仿宋_GBK" w:eastAsia="方正仿宋_GBK"/>
            <w:b w:val="false"/>
            <w:bCs w:val="false"/>
            <w:strike w:val="false"/>
            <w:dstrike w:val="false"/>
            <w:color w:val="FF0000"/>
            <w:sz w:val="28"/>
            <w:szCs w:val="28"/>
            <w:lang w:val="en-US" w:eastAsia="zh-CN"/>
          </w:rPr>
          <w:t>号）</w:t>
        </w:r>
      </w:ins>
      <w:del w:id="1209"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210"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211"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12"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213"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214" w:author="云天" w:date="2023-10-25T09:05: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15" w:author="芮俊东" w:date="2023-03-28T13:14:00Z">
        <w:del w:id="1216"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17"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18"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219"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20" w:author="云天" w:date="2023-10-25T09:05: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221"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24" w:author="芮俊东" w:date="2023-03-28T13:14:00Z"/>
        </w:rPr>
      </w:pPr>
      <w:del w:id="1223" w:author="云天" w:date="2023-10-25T09:05:00Z">
        <w:r>
          <w:rPr>
            <w:rFonts w:ascii="方正仿宋_GBK" w:hAnsi="方正仿宋_GBK" w:cs="方正仿宋_GBK" w:eastAsia="方正仿宋_GBK"/>
            <w:b w:val="false"/>
            <w:bCs w:val="false"/>
            <w:strike w:val="false"/>
            <w:dstrike w:val="false"/>
            <w:color w:val="000000"/>
            <w:sz w:val="28"/>
            <w:szCs w:val="28"/>
            <w:lang w:val="en-US" w:eastAsia="zh-CN"/>
          </w:rPr>
          <w:delText>第十四条　</w:delText>
        </w:r>
      </w:del>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25" w:author="芮俊东" w:date="2023-03-28T13:1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26" w:author="芮俊东" w:date="2023-03-28T13:14: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28" w:author="芮俊东" w:date="2023-03-28T13:14: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27" w:author="芮俊东" w:date="2023-03-28T13:14: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252" w:author="云天" w:date="2023-10-25T09:06: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ins w:id="1229"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230"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w:t>
        </w:r>
      </w:ins>
      <w:ins w:id="1231" w:author="云天" w:date="2023-10-25T09:06:00Z">
        <w:r>
          <w:rPr>
            <w:rFonts w:eastAsia="方正仿宋_GBK" w:cs="方正仿宋_GBK" w:ascii="方正仿宋_GBK" w:hAnsi="方正仿宋_GBK"/>
            <w:b w:val="false"/>
            <w:bCs w:val="false"/>
            <w:strike w:val="false"/>
            <w:dstrike w:val="false"/>
            <w:color w:val="FF0000"/>
            <w:sz w:val="28"/>
            <w:szCs w:val="28"/>
            <w:lang w:val="en-US" w:eastAsia="zh-CN"/>
          </w:rPr>
          <w:t>2023</w:t>
        </w:r>
      </w:ins>
      <w:ins w:id="1232"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233"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234" w:author="云天" w:date="2023-10-25T09:0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235"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236" w:author="云天" w:date="2023-10-25T09:06: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237" w:author="云天" w:date="2023-10-25T09:06:00Z">
        <w:r>
          <w:rPr>
            <w:rFonts w:ascii="方正仿宋_GBK" w:hAnsi="方正仿宋_GBK" w:cs="方正仿宋_GBK" w:eastAsia="方正仿宋_GBK"/>
            <w:b w:val="false"/>
            <w:bCs w:val="false"/>
            <w:strike w:val="false"/>
            <w:dstrike w:val="false"/>
            <w:color w:val="FF0000"/>
            <w:sz w:val="28"/>
            <w:szCs w:val="28"/>
            <w:lang w:val="en-US" w:eastAsia="zh-CN"/>
          </w:rPr>
          <w:t>号）</w:t>
        </w:r>
      </w:ins>
      <w:del w:id="1238"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239" w:author="云天" w:date="2023-10-25T09:0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240"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41" w:author="云天" w:date="2023-10-25T09:0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242"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243" w:author="云天" w:date="2023-10-25T09:0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44" w:author="芮俊东" w:date="2023-03-28T13:14:00Z">
        <w:del w:id="1245"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46"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47" w:author="云天" w:date="2023-10-25T09:0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248"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49" w:author="云天" w:date="2023-10-25T09:06: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250"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w:t>
      </w:r>
      <w:ins w:id="1251"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p>
    <w:p>
      <w:pPr>
        <w:pStyle w:val="Normal"/>
        <w:spacing w:lineRule="exact" w:line="600"/>
        <w:ind w:firstLine="560"/>
        <w:rPr>
          <w:rFonts w:ascii="Times New Roman" w:hAnsi="Times New Roman" w:eastAsia="方正仿宋_GBK" w:cs="Times New Roman"/>
          <w:strike w:val="false"/>
          <w:dstrike w:val="false"/>
          <w:sz w:val="28"/>
          <w:szCs w:val="28"/>
          <w:lang w:val="en-US" w:eastAsia="zh-CN"/>
        </w:rPr>
      </w:pPr>
      <w:del w:id="1253" w:author="云天" w:date="2023-10-25T09:06:00Z">
        <w:r>
          <w:rPr>
            <w:rFonts w:ascii="方正仿宋_GBK" w:hAnsi="方正仿宋_GBK" w:cs="方正仿宋_GBK" w:eastAsia="方正仿宋_GBK"/>
            <w:b w:val="false"/>
            <w:bCs w:val="false"/>
            <w:strike w:val="false"/>
            <w:dstrike w:val="false"/>
            <w:color w:val="000000"/>
            <w:sz w:val="28"/>
            <w:szCs w:val="28"/>
            <w:lang w:val="en-US" w:eastAsia="zh-CN"/>
          </w:rPr>
          <w:delText>第十三条　</w:delText>
        </w:r>
      </w:del>
      <w:r>
        <w:rPr>
          <w:rFonts w:ascii="方正仿宋_GBK" w:hAnsi="方正仿宋_GBK" w:cs="方正仿宋_GBK" w:eastAsia="方正仿宋_GBK"/>
          <w:b w:val="false"/>
          <w:bCs w:val="false"/>
          <w:strike w:val="false"/>
          <w:dstrike w:val="false"/>
          <w:color w:val="000000"/>
          <w:sz w:val="28"/>
          <w:szCs w:val="28"/>
          <w:lang w:val="en-US" w:eastAsia="zh-CN"/>
        </w:rPr>
        <w:t>建设单位应当在危险货物港口建设项目初步设计阶段按照国家有关规定委托设计单位对安全设施进行设计。</w:t>
      </w:r>
      <w:r>
        <w:rPr>
          <w:rFonts w:eastAsia="方正仿宋_GBK" w:cs="方正仿宋_GBK" w:ascii="方正仿宋_GBK" w:hAnsi="方正仿宋_GBK"/>
          <w:b w:val="false"/>
          <w:bCs w:val="false"/>
          <w:strike w:val="false"/>
          <w:dstrike w:val="false"/>
          <w:color w:val="000000"/>
          <w:sz w:val="28"/>
          <w:szCs w:val="28"/>
          <w:lang w:val="en-US" w:eastAsia="zh-CN"/>
        </w:rPr>
        <w:t>...</w:t>
      </w:r>
      <w:ins w:id="1254" w:author="芮俊东" w:date="2023-03-28T13:14:00Z">
        <w:r>
          <w:rPr>
            <w:rFonts w:eastAsia="方正仿宋_GBK" w:cs="方正仿宋_GBK" w:ascii="方正仿宋_GBK" w:hAnsi="方正仿宋_GBK"/>
            <w:b w:val="false"/>
            <w:bCs w:val="false"/>
            <w:strike w:val="false"/>
            <w:dstrike w:val="false"/>
            <w:color w:val="000000"/>
            <w:sz w:val="28"/>
            <w:szCs w:val="28"/>
            <w:lang w:val="en-US" w:eastAsia="zh-CN"/>
          </w:rPr>
          <w:t>...</w:t>
        </w:r>
      </w:ins>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单位</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设计单位对安全设施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安全设施设计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方正书宋_GBK" w:cs="宋体;方正书宋_GBK" w:ascii="宋体;方正书宋_GBK" w:hAnsi="宋体;方正书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77"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55"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256"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w:t>
        </w:r>
      </w:ins>
      <w:ins w:id="1257" w:author="云天" w:date="2023-10-25T09:07:00Z">
        <w:r>
          <w:rPr>
            <w:rFonts w:eastAsia="方正仿宋_GBK" w:cs="方正仿宋_GBK" w:ascii="方正仿宋_GBK" w:hAnsi="方正仿宋_GBK"/>
            <w:b w:val="false"/>
            <w:bCs w:val="false"/>
            <w:strike w:val="false"/>
            <w:dstrike w:val="false"/>
            <w:color w:val="FF0000"/>
            <w:sz w:val="28"/>
            <w:szCs w:val="28"/>
            <w:lang w:val="en-US" w:eastAsia="zh-CN"/>
          </w:rPr>
          <w:t>2023</w:t>
        </w:r>
      </w:ins>
      <w:ins w:id="1258"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259"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260" w:author="云天" w:date="2023-10-25T09:0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261"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262" w:author="云天" w:date="2023-10-25T09:0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263" w:author="云天" w:date="2023-10-25T09:07:00Z">
        <w:r>
          <w:rPr>
            <w:rFonts w:ascii="方正仿宋_GBK" w:hAnsi="方正仿宋_GBK" w:cs="方正仿宋_GBK" w:eastAsia="方正仿宋_GBK"/>
            <w:b w:val="false"/>
            <w:bCs w:val="false"/>
            <w:strike w:val="false"/>
            <w:dstrike w:val="false"/>
            <w:color w:val="FF0000"/>
            <w:sz w:val="28"/>
            <w:szCs w:val="28"/>
            <w:lang w:val="en-US" w:eastAsia="zh-CN"/>
          </w:rPr>
          <w:t>号）</w:t>
        </w:r>
      </w:ins>
      <w:del w:id="1264"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265" w:author="云天" w:date="2023-10-25T09:0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266"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67" w:author="云天" w:date="2023-10-25T09:0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268"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269" w:author="云天" w:date="2023-10-25T09:07: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270" w:author="芮俊东" w:date="2023-03-28T13:14:00Z">
        <w:del w:id="1271"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272"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273" w:author="云天" w:date="2023-10-25T09:0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274"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275" w:author="云天" w:date="2023-10-25T09:07: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276" w:author="云天" w:date="2023-10-25T09:07: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78"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建设单位应当在危险货物港口建设项目初步设计阶段按照国家有关规定委托设计单位对安全设施进行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79"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安全设施设计应当符合有关安全生产和港口建设的法律、法规、规章以及国家标准、行业标准，并包括以下主要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0"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该建设项目涉及的危险、有害因素和程度及周边环境安全分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1"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采用的安全设施和措施，预期效果以及存在的问题与建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2"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安全预评价报告中有关安全设施设计的对策与建议的采纳情况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3" w:author="芮俊东" w:date="2023-03-28T13:15:00Z"/>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4"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前款规定之外的其他危险货物港口建设项目，由负责安全条件审查的港口行政管理部门进行安全设施设计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5"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6"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7"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8"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安全设施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日，并应当将延长期限的理由告知申请人。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89"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0"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1"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2"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1293" w:author="芮俊东" w:date="2023-03-28T13:15: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隐瞒有关情况或者提供虚假文件、资料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未通过的，建设单位经过整改后可以重新申请安全设施设计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del w:id="1294" w:author="云天" w:date="2023-10-25T09:07: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30</w:delText>
        </w:r>
      </w:del>
      <w:ins w:id="1295" w:author="避风港" w:date="2023-04-06T22:34:00Z">
        <w:del w:id="1296" w:author="云天" w:date="2023-10-25T09:07: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2</w:delText>
          </w:r>
        </w:del>
      </w:ins>
      <w:ins w:id="1297" w:author="云天" w:date="2023-10-25T09:07:00Z">
        <w:r>
          <w:rPr>
            <w:rFonts w:eastAsia="宋体;方正书宋_GBK" w:cs="宋体;方正书宋_GBK" w:ascii="宋体;方正书宋_GBK" w:hAnsi="宋体;方正书宋_GBK"/>
            <w:b w:val="false"/>
            <w:bCs w:val="false"/>
            <w:strike w:val="false"/>
            <w:dstrike w:val="false"/>
            <w:color w:val="FF0000"/>
            <w:sz w:val="28"/>
            <w:szCs w:val="28"/>
            <w:lang w:val="en-US" w:eastAsia="zh-CN"/>
          </w:rPr>
          <w:t>3</w:t>
        </w:r>
      </w:ins>
      <w:ins w:id="1298" w:author="避风港" w:date="2023-04-06T22:34:00Z">
        <w:r>
          <w:rPr>
            <w:rFonts w:eastAsia="宋体;方正书宋_GBK" w:cs="宋体;方正书宋_GBK" w:ascii="宋体;方正书宋_GBK" w:hAnsi="宋体;方正书宋_GBK"/>
            <w:b w:val="false"/>
            <w:bCs w:val="false"/>
            <w:strike w:val="false"/>
            <w:dstrike w:val="false"/>
            <w:color w:val="FF0000"/>
            <w:sz w:val="28"/>
            <w:szCs w:val="28"/>
            <w:lang w:val="en-US" w:eastAsia="zh-CN"/>
          </w:rPr>
          <w:t>0</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1321" w:author="云天" w:date="2023-10-25T09: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299"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300"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w:t>
        </w:r>
      </w:ins>
      <w:ins w:id="1301" w:author="云天" w:date="2023-10-25T09:08:00Z">
        <w:r>
          <w:rPr>
            <w:rFonts w:eastAsia="方正仿宋_GBK" w:cs="方正仿宋_GBK" w:ascii="方正仿宋_GBK" w:hAnsi="方正仿宋_GBK"/>
            <w:b w:val="false"/>
            <w:bCs w:val="false"/>
            <w:strike w:val="false"/>
            <w:dstrike w:val="false"/>
            <w:color w:val="FF0000"/>
            <w:sz w:val="28"/>
            <w:szCs w:val="28"/>
            <w:lang w:val="en-US" w:eastAsia="zh-CN"/>
          </w:rPr>
          <w:t>2023</w:t>
        </w:r>
      </w:ins>
      <w:ins w:id="1302"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303"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04" w:author="云天" w:date="2023-10-25T09:08: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305"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306" w:author="云天" w:date="2023-10-25T09:08: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307"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号）</w:t>
        </w:r>
      </w:ins>
      <w:del w:id="1308"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309"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310"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11"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312"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313" w:author="云天" w:date="2023-10-25T09: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14" w:author="芮俊东" w:date="2023-03-28T13:15:00Z">
        <w:del w:id="1315"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316"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317"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318"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19"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320"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w:delText>
        </w:r>
      </w:del>
      <w:r>
        <w:rPr>
          <w:rFonts w:ascii="方正仿宋_GBK" w:hAnsi="方正仿宋_GBK" w:cs="方正仿宋_GBK" w:eastAsia="方正仿宋_GBK"/>
          <w:b w:val="false"/>
          <w:bCs w:val="false"/>
          <w:strike w:val="false"/>
          <w:dstrike w:val="false"/>
          <w:color w:val="000000"/>
          <w:sz w:val="28"/>
          <w:szCs w:val="28"/>
          <w:lang w:val="en-US" w:eastAsia="zh-CN"/>
        </w:rPr>
        <w:t>第十四条</w:t>
      </w:r>
    </w:p>
    <w:p>
      <w:pPr>
        <w:pStyle w:val="Normal"/>
        <w:spacing w:lineRule="exact" w:line="600"/>
        <w:ind w:firstLine="560"/>
        <w:rPr>
          <w:rFonts w:ascii="Times New Roman" w:hAnsi="Times New Roman" w:eastAsia="仿宋GB2312;仿宋" w:cs="Times New Roman"/>
          <w:sz w:val="32"/>
          <w:szCs w:val="32"/>
          <w:lang w:val="en-US"/>
        </w:rPr>
      </w:pPr>
      <w:del w:id="1322"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第十四条</w:delText>
        </w:r>
      </w:del>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w:t>
      </w:r>
      <w:ins w:id="1323" w:author="芮俊东" w:date="2023-03-28T13:15:00Z">
        <w:r>
          <w:rPr>
            <w:rFonts w:eastAsia="方正仿宋_GBK" w:cs="方正仿宋_GBK" w:ascii="方正仿宋_GBK" w:hAnsi="方正仿宋_GBK"/>
            <w:b w:val="false"/>
            <w:bCs w:val="false"/>
            <w:strike w:val="false"/>
            <w:dstrike w:val="false"/>
            <w:color w:val="000000"/>
            <w:sz w:val="28"/>
            <w:szCs w:val="28"/>
            <w:lang w:val="en-US" w:eastAsia="zh-CN"/>
          </w:rPr>
          <w:t>...</w:t>
        </w:r>
      </w:ins>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1324" w:author="芮俊东" w:date="2023-03-28T13:16:00Z">
        <w:r>
          <w:rPr>
            <w:rFonts w:eastAsia="方正仿宋_GBK" w:cs="方正仿宋_GBK" w:ascii="方正仿宋_GBK" w:hAnsi="方正仿宋_GBK"/>
            <w:b w:val="false"/>
            <w:bCs w:val="false"/>
            <w:strike w:val="false"/>
            <w:dstrike w:val="false"/>
            <w:color w:val="000000"/>
            <w:sz w:val="28"/>
            <w:szCs w:val="28"/>
            <w:lang w:val="en-US" w:eastAsia="zh-CN"/>
          </w:rPr>
          <w:delText>30</w:delText>
        </w:r>
      </w:del>
      <w:ins w:id="1325" w:author="芮俊东" w:date="2023-03-28T13:16:00Z">
        <w:r>
          <w:rPr>
            <w:rFonts w:eastAsia="宋体;方正书宋_GBK" w:cs="宋体;方正书宋_GBK" w:ascii="宋体;方正书宋_GBK" w:hAnsi="宋体;方正书宋_GBK"/>
            <w:b w:val="false"/>
            <w:bCs w:val="false"/>
            <w:strike w:val="false"/>
            <w:dstrike w:val="false"/>
            <w:color w:val="000000"/>
            <w:sz w:val="28"/>
            <w:szCs w:val="28"/>
            <w:lang w:val="en-US" w:eastAsia="zh-CN"/>
          </w:rPr>
          <w:t>8</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审查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del w:id="1326" w:author="云天" w:date="2023-10-25T09:08:00Z">
        <w:r>
          <w:rPr>
            <w:rFonts w:eastAsia="宋体;方正书宋_GBK" w:cs="宋体;方正书宋_GBK" w:ascii="宋体;方正书宋_GBK" w:hAnsi="宋体;方正书宋_GBK"/>
            <w:b w:val="false"/>
            <w:bCs w:val="false"/>
            <w:strike w:val="false"/>
            <w:dstrike w:val="false"/>
            <w:color w:val="FF0000"/>
            <w:sz w:val="28"/>
            <w:szCs w:val="28"/>
            <w:lang w:val="en-US" w:eastAsia="zh-CN"/>
          </w:rPr>
          <w:delText>0</w:delText>
        </w:r>
      </w:del>
      <w:r>
        <w:rPr>
          <w:rFonts w:ascii="方正仿宋_GBK" w:hAnsi="方正仿宋_GBK" w:cs="方正仿宋_GBK" w:eastAsia="方正仿宋_GBK"/>
          <w:b w:val="false"/>
          <w:bCs w:val="false"/>
          <w:strike w:val="false"/>
          <w:dstrike w:val="false"/>
          <w:color w:val="FF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49" w:author="云天" w:date="2023-10-25T09:08: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327"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328"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w:t>
        </w:r>
      </w:ins>
      <w:ins w:id="1329" w:author="云天" w:date="2023-10-25T09:08:00Z">
        <w:r>
          <w:rPr>
            <w:rFonts w:eastAsia="方正仿宋_GBK" w:cs="方正仿宋_GBK" w:ascii="方正仿宋_GBK" w:hAnsi="方正仿宋_GBK"/>
            <w:b w:val="false"/>
            <w:bCs w:val="false"/>
            <w:strike w:val="false"/>
            <w:dstrike w:val="false"/>
            <w:color w:val="FF0000"/>
            <w:sz w:val="28"/>
            <w:szCs w:val="28"/>
            <w:lang w:val="en-US" w:eastAsia="zh-CN"/>
          </w:rPr>
          <w:t>2023</w:t>
        </w:r>
      </w:ins>
      <w:ins w:id="1330"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331"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32" w:author="云天" w:date="2023-10-25T09:08: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333"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334" w:author="云天" w:date="2023-10-25T09:08: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335" w:author="云天" w:date="2023-10-25T09:08:00Z">
        <w:r>
          <w:rPr>
            <w:rFonts w:ascii="方正仿宋_GBK" w:hAnsi="方正仿宋_GBK" w:cs="方正仿宋_GBK" w:eastAsia="方正仿宋_GBK"/>
            <w:b w:val="false"/>
            <w:bCs w:val="false"/>
            <w:strike w:val="false"/>
            <w:dstrike w:val="false"/>
            <w:color w:val="FF0000"/>
            <w:sz w:val="28"/>
            <w:szCs w:val="28"/>
            <w:lang w:val="en-US" w:eastAsia="zh-CN"/>
          </w:rPr>
          <w:t>号）</w:t>
        </w:r>
      </w:ins>
      <w:del w:id="1336"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337"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338"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39"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340"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341" w:author="云天" w:date="2023-10-25T09:08: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42" w:author="芮俊东" w:date="2023-03-28T13:16:00Z">
        <w:del w:id="1343"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344"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345"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346"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47" w:author="云天" w:date="2023-10-25T09:08: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348" w:author="云天" w:date="2023-10-25T09:08:00Z">
        <w:r>
          <w:rPr>
            <w:rFonts w:ascii="方正仿宋_GBK" w:hAnsi="方正仿宋_GBK" w:cs="方正仿宋_GBK" w:eastAsia="方正仿宋_GBK"/>
            <w:b w:val="false"/>
            <w:bCs w:val="false"/>
            <w:strike w:val="false"/>
            <w:dstrike w:val="false"/>
            <w:color w:val="000000"/>
            <w:sz w:val="28"/>
            <w:szCs w:val="28"/>
            <w:lang w:val="en-US" w:eastAsia="zh-CN"/>
          </w:rPr>
          <w:delText>号）第十六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50" w:author="芮俊东" w:date="2023-03-28T13:1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六条　已经通过审查的危险货物港口建设项目安全设施设计有下列情形之一的，建设单位应当报原审查部门重新申请安全设施设计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51" w:author="芮俊东" w:date="2023-03-28T13:1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改变安全设施设计且可能导致安全性能降低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建设项目所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74" w:author="云天" w:date="2023-10-25T09:09: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方正书宋_GBK" w:cs="宋体;方正书宋_GBK" w:ascii="宋体;方正书宋_GBK" w:hAnsi="宋体;方正书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1352"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港口危险货物安全管理规定</w:t>
        </w:r>
      </w:ins>
      <w:ins w:id="1353"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w:t>
        </w:r>
      </w:ins>
      <w:ins w:id="1354" w:author="云天" w:date="2023-10-25T09:09:00Z">
        <w:r>
          <w:rPr>
            <w:rFonts w:eastAsia="方正仿宋_GBK" w:cs="方正仿宋_GBK" w:ascii="方正仿宋_GBK" w:hAnsi="方正仿宋_GBK"/>
            <w:b w:val="false"/>
            <w:bCs w:val="false"/>
            <w:strike w:val="false"/>
            <w:dstrike w:val="false"/>
            <w:color w:val="FF0000"/>
            <w:sz w:val="28"/>
            <w:szCs w:val="28"/>
            <w:lang w:val="en-US" w:eastAsia="zh-CN"/>
          </w:rPr>
          <w:t>2023</w:t>
        </w:r>
      </w:ins>
      <w:ins w:id="1355"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年修正）</w:t>
        </w:r>
      </w:ins>
      <w:ins w:id="1356"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交通运输部令</w:t>
        </w:r>
      </w:ins>
      <w:ins w:id="1357" w:author="云天" w:date="2023-10-25T09:0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2023</w:t>
        </w:r>
      </w:ins>
      <w:ins w:id="1358"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年第</w:t>
        </w:r>
      </w:ins>
      <w:ins w:id="1359" w:author="云天" w:date="2023-10-25T09:09:00Z">
        <w:r>
          <w:rPr>
            <w:rFonts w:eastAsia="宋体;方正书宋_GBK" w:cs="宋体;方正书宋_GBK" w:ascii="宋体;方正书宋_GBK" w:hAnsi="宋体;方正书宋_GBK"/>
            <w:b w:val="false"/>
            <w:bCs w:val="false"/>
            <w:strike w:val="false"/>
            <w:dstrike w:val="false"/>
            <w:color w:val="FF0000"/>
            <w:sz w:val="28"/>
            <w:szCs w:val="28"/>
            <w:lang w:val="en-US" w:eastAsia="zh-CN"/>
          </w:rPr>
          <w:t>8</w:t>
        </w:r>
      </w:ins>
      <w:ins w:id="1360" w:author="云天" w:date="2023-10-25T09:09:00Z">
        <w:r>
          <w:rPr>
            <w:rFonts w:ascii="方正仿宋_GBK" w:hAnsi="方正仿宋_GBK" w:cs="方正仿宋_GBK" w:eastAsia="方正仿宋_GBK"/>
            <w:b w:val="false"/>
            <w:bCs w:val="false"/>
            <w:strike w:val="false"/>
            <w:dstrike w:val="false"/>
            <w:color w:val="FF0000"/>
            <w:sz w:val="28"/>
            <w:szCs w:val="28"/>
            <w:lang w:val="en-US" w:eastAsia="zh-CN"/>
          </w:rPr>
          <w:t>号）</w:t>
        </w:r>
      </w:ins>
      <w:del w:id="1361"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港口危险货物安全管理规定》（交通运输部令</w:delText>
        </w:r>
      </w:del>
      <w:del w:id="1362" w:author="云天" w:date="2023-10-25T09:0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7</w:delText>
        </w:r>
      </w:del>
      <w:del w:id="1363"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64" w:author="云天" w:date="2023-10-25T09:0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w:delText>
        </w:r>
      </w:del>
      <w:del w:id="1365"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号公布</w:delText>
        </w:r>
      </w:del>
      <w:del w:id="1366" w:author="云天" w:date="2023-10-25T09:09:00Z">
        <w:r>
          <w:rPr>
            <w:rFonts w:eastAsia="方正仿宋_GBK" w:cs="方正仿宋_GBK" w:ascii="方正仿宋_GBK" w:hAnsi="方正仿宋_GBK"/>
            <w:b w:val="false"/>
            <w:bCs w:val="false"/>
            <w:strike w:val="false"/>
            <w:dstrike w:val="false"/>
            <w:color w:val="000000"/>
            <w:sz w:val="28"/>
            <w:szCs w:val="28"/>
            <w:lang w:val="en-US" w:eastAsia="zh-CN"/>
          </w:rPr>
          <w:delText>,</w:delText>
        </w:r>
      </w:del>
      <w:ins w:id="1367" w:author="芮俊东" w:date="2023-03-28T13:16:00Z">
        <w:del w:id="1368"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w:delText>
          </w:r>
        </w:del>
      </w:ins>
      <w:del w:id="1369"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交通运输部令</w:delText>
        </w:r>
      </w:del>
      <w:del w:id="1370" w:author="云天" w:date="2023-10-25T09:0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2019</w:delText>
        </w:r>
      </w:del>
      <w:del w:id="1371"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372" w:author="云天" w:date="2023-10-25T09:09:00Z">
        <w:r>
          <w:rPr>
            <w:rFonts w:eastAsia="宋体;方正书宋_GBK" w:cs="宋体;方正书宋_GBK" w:ascii="宋体;方正书宋_GBK" w:hAnsi="宋体;方正书宋_GBK"/>
            <w:b w:val="false"/>
            <w:bCs w:val="false"/>
            <w:strike w:val="false"/>
            <w:dstrike w:val="false"/>
            <w:color w:val="000000"/>
            <w:sz w:val="28"/>
            <w:szCs w:val="28"/>
            <w:lang w:val="en-US" w:eastAsia="zh-CN"/>
          </w:rPr>
          <w:delText>34</w:delText>
        </w:r>
      </w:del>
      <w:del w:id="1373" w:author="云天" w:date="2023-10-25T09:09:00Z">
        <w:r>
          <w:rPr>
            <w:rFonts w:ascii="方正仿宋_GBK" w:hAnsi="方正仿宋_GBK" w:cs="方正仿宋_GBK" w:eastAsia="方正仿宋_GBK"/>
            <w:b w:val="false"/>
            <w:bCs w:val="false"/>
            <w:strike w:val="false"/>
            <w:dstrike w:val="false"/>
            <w:color w:val="000000"/>
            <w:sz w:val="28"/>
            <w:szCs w:val="28"/>
            <w:lang w:val="en-US" w:eastAsia="zh-CN"/>
          </w:rPr>
          <w:delText>号）第十四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ins w:id="1375" w:author="芮俊东" w:date="2023-03-28T13:16:00Z"/>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之外的其他危险货物港口建设项目，由负责安全条件审查的港口行政管理部门进行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方正书宋_GBK" w:cs="宋体;方正书宋_GBK" w:ascii="宋体;方正书宋_GBK" w:hAnsi="宋体;方正书宋_GBK"/>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del w:id="1376" w:author="芮俊东" w:date="2023-03-28T13:16:00Z">
        <w:r>
          <w:rPr>
            <w:rFonts w:ascii="方正仿宋_GBK" w:hAnsi="方正仿宋_GBK" w:cs="方正仿宋_GBK" w:eastAsia="方正仿宋_GBK"/>
            <w:b w:val="false"/>
            <w:bCs w:val="false"/>
            <w:strike w:val="false"/>
            <w:dstrike w:val="false"/>
            <w:color w:val="000000"/>
            <w:sz w:val="28"/>
            <w:szCs w:val="28"/>
            <w:lang w:val="en-US" w:eastAsia="zh-CN"/>
          </w:rPr>
          <w:delText>省级、设区的市级、</w:delText>
        </w:r>
      </w:del>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云天</cp:lastModifiedBy>
  <cp:lastPrinted>2022-06-16T14:53:00Z</cp:lastPrinted>
  <dcterms:modified xsi:type="dcterms:W3CDTF">2023-10-26T16:40: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