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8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ins w:id="1" w:author="辽" w:date="2023-10-26T21:53:00Z"/>
        </w:rPr>
      </w:pPr>
      <w:ins w:id="0" w:author="辽" w:date="2023-10-26T21:53:00Z">
        <w:r>
          <w:rPr>
            <w:rFonts w:ascii="Times New Roman" w:hAnsi="Times New Roman" w:cs="Times New Roman"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 w:author="辽" w:date="2023-10-26T21:53:00Z"/>
        </w:rPr>
      </w:pPr>
      <w:ins w:id="2"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3" w:author="辽" w:date="2023-10-26T21:53:00Z">
        <w:r>
          <w:rPr>
            <w:rFonts w:ascii="Times New Roman" w:hAnsi="Times New Roman" w:cs="Times New Roman" w:eastAsia="仿宋GB2312;仿宋"/>
            <w:b/>
            <w:bCs/>
            <w:strike w:val="false"/>
            <w:dstrike w:val="false"/>
            <w:color w:val="000000"/>
            <w:sz w:val="28"/>
            <w:szCs w:val="28"/>
            <w:lang w:val="en-US"/>
          </w:rPr>
          <w:t>行政许可事项名称</w:t>
        </w:r>
      </w:ins>
      <w:ins w:id="4" w:author="辽" w:date="2023-10-26T21:53: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ins w:id="10" w:author="辽" w:date="2023-10-26T21:53:00Z"/>
        </w:rPr>
      </w:pPr>
      <w:ins w:id="6" w:author="辽" w:date="2023-10-26T21:53:00Z">
        <w:r>
          <w:rPr>
            <w:rFonts w:ascii="方正仿宋_GBK" w:hAnsi="方正仿宋_GBK" w:cs="方正仿宋_GBK" w:eastAsia="方正仿宋_GBK"/>
            <w:strike w:val="false"/>
            <w:dstrike w:val="false"/>
            <w:sz w:val="28"/>
            <w:szCs w:val="28"/>
            <w:lang w:val="en-US"/>
          </w:rPr>
          <w:t>公路建设项目竣工验收</w:t>
        </w:r>
      </w:ins>
      <w:ins w:id="7" w:author="辽" w:date="2023-10-26T21:53:00Z">
        <w:r>
          <w:rPr>
            <w:rFonts w:ascii="方正仿宋_GBK" w:hAnsi="方正仿宋_GBK" w:cs="方正仿宋_GBK" w:eastAsia="方正仿宋_GBK"/>
            <w:strike w:val="false"/>
            <w:dstrike w:val="false"/>
            <w:sz w:val="28"/>
            <w:szCs w:val="28"/>
            <w:lang w:val="en-US" w:eastAsia="zh-CN"/>
          </w:rPr>
          <w:t>【</w:t>
        </w:r>
      </w:ins>
      <w:ins w:id="8" w:author="辽" w:date="2023-10-26T21:53:00Z">
        <w:r>
          <w:rPr>
            <w:rFonts w:eastAsia="方正仿宋_GBK" w:cs="方正仿宋_GBK" w:ascii="方正仿宋_GBK" w:hAnsi="方正仿宋_GBK"/>
            <w:strike w:val="false"/>
            <w:dstrike w:val="false"/>
            <w:sz w:val="28"/>
            <w:szCs w:val="28"/>
            <w:lang w:val="en-US"/>
          </w:rPr>
          <w:t>00011820400Y</w:t>
        </w:r>
      </w:ins>
      <w:ins w:id="9" w:author="辽" w:date="2023-10-26T21:53:00Z">
        <w:r>
          <w:rPr>
            <w:rFonts w:ascii="方正仿宋_GBK" w:hAnsi="方正仿宋_GBK" w:cs="方正仿宋_GBK" w:eastAsia="方正仿宋_GBK"/>
            <w:strike w:val="false"/>
            <w:dstrike w:val="false"/>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4" w:author="辽" w:date="2023-10-26T21:53:00Z"/>
        </w:rPr>
      </w:pPr>
      <w:ins w:id="11"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12" w:author="辽" w:date="2023-10-26T21:53:00Z">
        <w:r>
          <w:rPr>
            <w:rFonts w:ascii="Times New Roman" w:hAnsi="Times New Roman" w:cs="Times New Roman" w:eastAsia="仿宋GB2312;仿宋"/>
            <w:b/>
            <w:bCs/>
            <w:strike w:val="false"/>
            <w:dstrike w:val="false"/>
            <w:color w:val="000000"/>
            <w:sz w:val="28"/>
            <w:szCs w:val="28"/>
            <w:lang w:val="en-US" w:eastAsia="zh-CN"/>
          </w:rPr>
          <w:t>行政许可</w:t>
        </w:r>
      </w:ins>
      <w:ins w:id="13" w:author="辽" w:date="2023-10-26T21:53: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18" w:author="辽" w:date="2023-10-26T21:53:00Z"/>
        </w:rPr>
      </w:pPr>
      <w:ins w:id="15" w:author="辽" w:date="2023-10-26T21:53:00Z">
        <w:r>
          <w:rPr>
            <w:rFonts w:ascii="方正仿宋_GBK" w:hAnsi="方正仿宋_GBK" w:cs="方正仿宋_GBK" w:eastAsia="方正仿宋_GBK"/>
            <w:strike w:val="false"/>
            <w:dstrike w:val="false"/>
            <w:sz w:val="28"/>
            <w:szCs w:val="28"/>
            <w:lang w:val="en-US"/>
          </w:rPr>
          <w:t>县道建设项目竣工验收（县级权限）【</w:t>
        </w:r>
      </w:ins>
      <w:ins w:id="16" w:author="辽" w:date="2023-10-26T21:53:00Z">
        <w:r>
          <w:rPr>
            <w:rFonts w:eastAsia="方正仿宋_GBK" w:cs="方正仿宋_GBK" w:ascii="方正仿宋_GBK" w:hAnsi="方正仿宋_GBK"/>
            <w:strike w:val="false"/>
            <w:dstrike w:val="false"/>
            <w:sz w:val="28"/>
            <w:szCs w:val="28"/>
            <w:lang w:val="en-US"/>
          </w:rPr>
          <w:t>000118204008</w:t>
        </w:r>
      </w:ins>
      <w:ins w:id="17" w:author="辽" w:date="2023-10-26T21:53:00Z">
        <w:r>
          <w:rPr>
            <w:rFonts w:ascii="方正仿宋_GBK" w:hAnsi="方正仿宋_GBK" w:cs="方正仿宋_GBK" w:eastAsia="方正仿宋_GBK"/>
            <w:strike w:val="false"/>
            <w:dstrike w:val="false"/>
            <w:sz w:val="28"/>
            <w:szCs w:val="28"/>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1" w:author="辽" w:date="2023-10-26T21:53:00Z"/>
        </w:rPr>
      </w:pPr>
      <w:ins w:id="19"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20" w:author="辽" w:date="2023-10-26T21:53:00Z">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25" w:author="辽" w:date="2023-10-26T21:53:00Z"/>
        </w:rPr>
      </w:pPr>
      <w:ins w:id="22" w:author="辽" w:date="2023-10-26T21:53:00Z">
        <w:r>
          <w:rPr>
            <w:rFonts w:eastAsia="方正仿宋_GBK" w:cs="方正仿宋_GBK" w:ascii="方正仿宋_GBK" w:hAnsi="方正仿宋_GBK"/>
            <w:strike w:val="false"/>
            <w:dstrike w:val="false"/>
            <w:sz w:val="28"/>
            <w:szCs w:val="28"/>
            <w:lang w:val="en-US" w:eastAsia="zh-CN"/>
          </w:rPr>
          <w:t>1.</w:t>
        </w:r>
      </w:ins>
      <w:ins w:id="23" w:author="辽" w:date="2023-10-26T21:53:00Z">
        <w:r>
          <w:rPr>
            <w:rFonts w:ascii="方正仿宋_GBK" w:hAnsi="方正仿宋_GBK" w:cs="方正仿宋_GBK" w:eastAsia="方正仿宋_GBK"/>
            <w:strike w:val="false"/>
            <w:dstrike w:val="false"/>
            <w:sz w:val="28"/>
            <w:szCs w:val="28"/>
            <w:lang w:val="en-US" w:eastAsia="zh-CN"/>
          </w:rPr>
          <w:t>县道建设项目竣工验收（县级权限）</w:t>
        </w:r>
      </w:ins>
      <w:ins w:id="24" w:author="辽" w:date="2023-10-26T21:53:00Z">
        <w:r>
          <w:rPr>
            <w:rFonts w:eastAsia="方正仿宋_GBK" w:cs="方正仿宋_GBK" w:ascii="方正仿宋_GBK" w:hAnsi="方正仿宋_GBK"/>
            <w:strike w:val="false"/>
            <w:dstrike w:val="false"/>
            <w:sz w:val="28"/>
            <w:szCs w:val="28"/>
            <w:lang w:val="en-US" w:eastAsia="zh-CN"/>
          </w:rPr>
          <w:t>(000118204008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8" w:author="辽" w:date="2023-10-26T21:53:00Z"/>
        </w:rPr>
      </w:pPr>
      <w:ins w:id="26"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27" w:author="辽" w:date="2023-10-26T21:53: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2" w:author="辽" w:date="2023-10-26T21:53:00Z"/>
        </w:rPr>
      </w:pPr>
      <w:ins w:id="2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6" w:author="辽" w:date="2023-10-26T21:53:00Z"/>
        </w:rPr>
      </w:pPr>
      <w:ins w:id="3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0" w:author="辽" w:date="2023-10-26T21:53:00Z"/>
        </w:rPr>
      </w:pPr>
      <w:ins w:id="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3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3" w:author="辽" w:date="2023-10-26T21:53:00Z"/>
        </w:rPr>
      </w:pPr>
      <w:ins w:id="41"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42" w:author="辽" w:date="2023-10-26T21:53: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7" w:author="辽" w:date="2023-10-26T21:53:00Z"/>
        </w:rPr>
      </w:pPr>
      <w:ins w:id="4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4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5" w:author="辽" w:date="2023-10-26T21:53:00Z"/>
        </w:rPr>
      </w:pPr>
      <w:ins w:id="4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5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5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3" w:author="辽" w:date="2023-10-26T21:53:00Z"/>
        </w:rPr>
      </w:pPr>
      <w:ins w:id="5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5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ins>
      <w:ins w:id="5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18</w:t>
        </w:r>
      </w:ins>
      <w:ins w:id="6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6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ins>
    </w:p>
    <w:p>
      <w:pPr>
        <w:pStyle w:val="Normal"/>
        <w:keepNext w:val="false"/>
        <w:keepLines w:val="false"/>
        <w:widowControl/>
        <w:ind w:firstLine="560"/>
        <w:jc w:val="left"/>
        <w:rPr>
          <w:ins w:id="67" w:author="辽" w:date="2023-10-26T21:53:00Z"/>
        </w:rPr>
      </w:pPr>
      <w:ins w:id="64" w:author="辽" w:date="2023-10-26T21:53:00Z">
        <w:r>
          <w:rPr>
            <w:rFonts w:ascii="方正仿宋_GBK" w:hAnsi="方正仿宋_GBK" w:cs="方正仿宋_GBK" w:eastAsia="方正仿宋_GBK"/>
            <w:color w:val="000000"/>
            <w:kern w:val="0"/>
            <w:sz w:val="28"/>
            <w:szCs w:val="28"/>
            <w:lang w:val="en-US" w:eastAsia="zh-CN" w:bidi="ar"/>
          </w:rPr>
          <w:t>（</w:t>
        </w:r>
      </w:ins>
      <w:ins w:id="65" w:author="辽" w:date="2023-10-26T21:53:00Z">
        <w:r>
          <w:rPr>
            <w:rFonts w:eastAsia="宋体" w:cs="宋体" w:ascii="宋体" w:hAnsi="宋体"/>
            <w:color w:val="000000"/>
            <w:kern w:val="0"/>
            <w:sz w:val="28"/>
            <w:szCs w:val="28"/>
            <w:lang w:val="en-US" w:eastAsia="zh-CN" w:bidi="ar"/>
          </w:rPr>
          <w:t>4</w:t>
        </w:r>
      </w:ins>
      <w:ins w:id="66" w:author="辽" w:date="2023-10-26T21:53: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5" w:author="辽" w:date="2023-10-26T21:53:00Z"/>
        </w:rPr>
      </w:pPr>
      <w:ins w:id="68" w:author="辽" w:date="2023-10-26T21:53:00Z">
        <w:r>
          <w:rPr>
            <w:rFonts w:ascii="方正仿宋_GBK" w:hAnsi="方正仿宋_GBK" w:cs="方正仿宋_GBK" w:eastAsia="方正仿宋_GBK"/>
            <w:color w:val="000000"/>
            <w:kern w:val="0"/>
            <w:sz w:val="28"/>
            <w:szCs w:val="28"/>
            <w:lang w:val="en-US" w:eastAsia="zh-CN" w:bidi="ar"/>
          </w:rPr>
          <w:t>（</w:t>
        </w:r>
      </w:ins>
      <w:ins w:id="69" w:author="辽" w:date="2023-10-26T21:53:00Z">
        <w:r>
          <w:rPr>
            <w:rFonts w:eastAsia="宋体" w:cs="宋体" w:ascii="宋体" w:hAnsi="宋体"/>
            <w:color w:val="000000"/>
            <w:kern w:val="0"/>
            <w:sz w:val="28"/>
            <w:szCs w:val="28"/>
            <w:lang w:val="en-US" w:eastAsia="zh-CN" w:bidi="ar"/>
          </w:rPr>
          <w:t>5</w:t>
        </w:r>
      </w:ins>
      <w:ins w:id="70" w:author="辽" w:date="2023-10-26T21:53: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71" w:author="辽" w:date="2023-10-26T21:53:00Z">
        <w:r>
          <w:rPr>
            <w:rFonts w:eastAsia="宋体" w:cs="宋体" w:ascii="宋体" w:hAnsi="宋体"/>
            <w:color w:val="000000"/>
            <w:kern w:val="0"/>
            <w:sz w:val="28"/>
            <w:szCs w:val="28"/>
            <w:lang w:val="en-US" w:eastAsia="zh-CN" w:bidi="ar"/>
          </w:rPr>
          <w:t>2017</w:t>
        </w:r>
      </w:ins>
      <w:ins w:id="72" w:author="辽" w:date="2023-10-26T21:53:00Z">
        <w:r>
          <w:rPr>
            <w:rFonts w:ascii="方正仿宋_GBK" w:hAnsi="方正仿宋_GBK" w:cs="方正仿宋_GBK" w:eastAsia="方正仿宋_GBK"/>
            <w:color w:val="000000"/>
            <w:kern w:val="0"/>
            <w:sz w:val="28"/>
            <w:szCs w:val="28"/>
            <w:lang w:val="en-US" w:eastAsia="zh-CN" w:bidi="ar"/>
          </w:rPr>
          <w:t>〕</w:t>
        </w:r>
      </w:ins>
      <w:ins w:id="73" w:author="辽" w:date="2023-10-26T21:53:00Z">
        <w:r>
          <w:rPr>
            <w:rFonts w:eastAsia="宋体" w:cs="宋体" w:ascii="宋体" w:hAnsi="宋体"/>
            <w:color w:val="000000"/>
            <w:kern w:val="0"/>
            <w:sz w:val="28"/>
            <w:szCs w:val="28"/>
            <w:lang w:val="en-US" w:eastAsia="zh-CN" w:bidi="ar"/>
          </w:rPr>
          <w:t xml:space="preserve">288 </w:t>
        </w:r>
      </w:ins>
      <w:ins w:id="74" w:author="辽" w:date="2023-10-26T21:53: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8" w:author="辽" w:date="2023-10-26T21:53:00Z"/>
        </w:rPr>
      </w:pPr>
      <w:ins w:id="76"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77" w:author="辽" w:date="2023-10-26T21:53: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82" w:author="辽" w:date="2023-10-26T21:53:00Z"/>
        </w:rPr>
      </w:pPr>
      <w:ins w:id="7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8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8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90" w:author="辽" w:date="2023-10-26T21:53:00Z"/>
        </w:rPr>
      </w:pPr>
      <w:ins w:id="8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8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8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8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8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8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8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7" w:author="辽" w:date="2023-10-26T21:53:00Z"/>
        </w:rPr>
      </w:pPr>
      <w:ins w:id="91"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92" w:author="辽" w:date="2023-10-26T21:53:00Z">
        <w:r>
          <w:rPr>
            <w:rFonts w:ascii="Times New Roman" w:hAnsi="Times New Roman" w:cs="Times New Roman" w:eastAsia="仿宋GB2312;仿宋"/>
            <w:b/>
            <w:bCs/>
            <w:strike w:val="false"/>
            <w:dstrike w:val="false"/>
            <w:color w:val="000000"/>
            <w:sz w:val="28"/>
            <w:szCs w:val="28"/>
            <w:lang w:val="en-US" w:eastAsia="zh-CN"/>
          </w:rPr>
          <w:t>实施机关</w:t>
        </w:r>
      </w:ins>
      <w:ins w:id="9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94"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县</w:t>
        </w:r>
      </w:ins>
      <w:ins w:id="95"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区）</w:t>
        </w:r>
      </w:ins>
      <w:ins w:id="96"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交通运输部门</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2" w:author="辽" w:date="2023-10-26T21:53:00Z"/>
        </w:rPr>
      </w:pPr>
      <w:ins w:id="98"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99" w:author="辽" w:date="2023-10-26T21:53:00Z">
        <w:r>
          <w:rPr>
            <w:rFonts w:ascii="Times New Roman" w:hAnsi="Times New Roman" w:cs="Times New Roman" w:eastAsia="仿宋GB2312;仿宋"/>
            <w:b/>
            <w:bCs/>
            <w:strike w:val="false"/>
            <w:dstrike w:val="false"/>
            <w:color w:val="000000"/>
            <w:sz w:val="28"/>
            <w:szCs w:val="28"/>
            <w:lang w:val="en-US" w:eastAsia="zh-CN"/>
          </w:rPr>
          <w:t>审批层级</w:t>
        </w:r>
      </w:ins>
      <w:ins w:id="10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0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8" w:author="辽" w:date="2023-10-26T21:53:00Z"/>
        </w:rPr>
      </w:pPr>
      <w:ins w:id="103" w:author="辽" w:date="2023-10-26T21:53:00Z">
        <w:r>
          <w:rPr>
            <w:rFonts w:eastAsia="仿宋GB2312;仿宋" w:cs="Times New Roman" w:ascii="Times New Roman" w:hAnsi="Times New Roman"/>
            <w:b/>
            <w:bCs/>
            <w:strike w:val="false"/>
            <w:dstrike w:val="false"/>
            <w:color w:val="000000"/>
            <w:sz w:val="28"/>
            <w:szCs w:val="28"/>
            <w:lang w:val="en-US" w:eastAsia="zh-CN"/>
          </w:rPr>
          <w:t>9.</w:t>
        </w:r>
      </w:ins>
      <w:ins w:id="104" w:author="辽" w:date="2023-10-26T21:53:00Z">
        <w:r>
          <w:rPr>
            <w:rFonts w:ascii="Times New Roman" w:hAnsi="Times New Roman" w:cs="Times New Roman" w:eastAsia="仿宋GB2312;仿宋"/>
            <w:b/>
            <w:bCs/>
            <w:strike w:val="false"/>
            <w:dstrike w:val="false"/>
            <w:color w:val="000000"/>
            <w:sz w:val="28"/>
            <w:szCs w:val="28"/>
            <w:lang w:val="en-US" w:eastAsia="zh-CN"/>
          </w:rPr>
          <w:t>行使</w:t>
        </w:r>
      </w:ins>
      <w:ins w:id="105" w:author="辽" w:date="2023-10-26T21:53:00Z">
        <w:r>
          <w:rPr>
            <w:rFonts w:ascii="Times New Roman" w:hAnsi="Times New Roman" w:cs="Times New Roman" w:eastAsia="仿宋GB2312;仿宋"/>
            <w:b/>
            <w:bCs/>
            <w:strike w:val="false"/>
            <w:dstrike w:val="false"/>
            <w:color w:val="000000"/>
            <w:sz w:val="28"/>
            <w:szCs w:val="28"/>
            <w:lang w:val="en-US" w:eastAsia="zh-CN"/>
          </w:rPr>
          <w:t>层级</w:t>
        </w:r>
      </w:ins>
      <w:ins w:id="106"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0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13" w:author="辽" w:date="2023-10-26T21:53:00Z"/>
        </w:rPr>
      </w:pPr>
      <w:ins w:id="109" w:author="辽" w:date="2023-10-26T21:53:00Z">
        <w:r>
          <w:rPr>
            <w:rFonts w:eastAsia="仿宋GB2312;仿宋" w:cs="Times New Roman" w:ascii="Times New Roman" w:hAnsi="Times New Roman"/>
            <w:b/>
            <w:bCs/>
            <w:strike w:val="false"/>
            <w:dstrike w:val="false"/>
            <w:color w:val="000000"/>
            <w:sz w:val="28"/>
            <w:szCs w:val="28"/>
            <w:lang w:val="en-US" w:eastAsia="zh-CN"/>
          </w:rPr>
          <w:t>10.</w:t>
        </w:r>
      </w:ins>
      <w:ins w:id="110" w:author="辽" w:date="2023-10-26T21:53: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111"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1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18" w:author="辽" w:date="2023-10-26T21:53:00Z"/>
        </w:rPr>
      </w:pPr>
      <w:ins w:id="114" w:author="辽" w:date="2023-10-26T21:53:00Z">
        <w:r>
          <w:rPr>
            <w:rFonts w:eastAsia="仿宋GB2312;仿宋" w:cs="Times New Roman" w:ascii="Times New Roman" w:hAnsi="Times New Roman"/>
            <w:b/>
            <w:bCs/>
            <w:strike w:val="false"/>
            <w:dstrike w:val="false"/>
            <w:color w:val="000000"/>
            <w:sz w:val="28"/>
            <w:szCs w:val="28"/>
            <w:lang w:val="en-US" w:eastAsia="zh-CN"/>
          </w:rPr>
          <w:t>11.</w:t>
        </w:r>
      </w:ins>
      <w:ins w:id="115" w:author="辽" w:date="2023-10-26T21:53:00Z">
        <w:r>
          <w:rPr>
            <w:rFonts w:ascii="Times New Roman" w:hAnsi="Times New Roman" w:cs="Times New Roman" w:eastAsia="仿宋GB2312;仿宋"/>
            <w:b/>
            <w:bCs/>
            <w:strike w:val="false"/>
            <w:dstrike w:val="false"/>
            <w:color w:val="000000"/>
            <w:sz w:val="28"/>
            <w:szCs w:val="28"/>
            <w:lang w:val="en-US" w:eastAsia="zh-CN"/>
          </w:rPr>
          <w:t>受理层级</w:t>
        </w:r>
      </w:ins>
      <w:ins w:id="116"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1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23" w:author="辽" w:date="2023-10-26T21:53:00Z"/>
        </w:rPr>
      </w:pPr>
      <w:ins w:id="119" w:author="辽" w:date="2023-10-26T21:53:00Z">
        <w:r>
          <w:rPr>
            <w:rFonts w:eastAsia="仿宋GB2312;仿宋" w:cs="Times New Roman" w:ascii="Times New Roman" w:hAnsi="Times New Roman"/>
            <w:b/>
            <w:bCs/>
            <w:strike w:val="false"/>
            <w:dstrike w:val="false"/>
            <w:color w:val="000000"/>
            <w:sz w:val="28"/>
            <w:szCs w:val="28"/>
            <w:lang w:val="en-US" w:eastAsia="zh-CN"/>
          </w:rPr>
          <w:t>12.</w:t>
        </w:r>
      </w:ins>
      <w:ins w:id="120" w:author="辽" w:date="2023-10-26T21:53:00Z">
        <w:r>
          <w:rPr>
            <w:rFonts w:ascii="Times New Roman" w:hAnsi="Times New Roman" w:cs="Times New Roman" w:eastAsia="仿宋GB2312;仿宋"/>
            <w:b/>
            <w:bCs/>
            <w:strike w:val="false"/>
            <w:dstrike w:val="false"/>
            <w:color w:val="000000"/>
            <w:sz w:val="28"/>
            <w:szCs w:val="28"/>
            <w:lang w:val="en-US" w:eastAsia="zh-CN"/>
          </w:rPr>
          <w:t>是否存在初审环节</w:t>
        </w:r>
      </w:ins>
      <w:ins w:id="121"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2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ins w:id="128" w:author="辽" w:date="2023-10-26T21:53:00Z"/>
        </w:rPr>
      </w:pPr>
      <w:ins w:id="124" w:author="辽" w:date="2023-10-26T21:53:00Z">
        <w:r>
          <w:rPr>
            <w:rFonts w:eastAsia="仿宋GB2312;仿宋" w:cs="Times New Roman" w:ascii="Times New Roman" w:hAnsi="Times New Roman"/>
            <w:b/>
            <w:bCs/>
            <w:strike w:val="false"/>
            <w:dstrike w:val="false"/>
            <w:color w:val="000000"/>
            <w:sz w:val="28"/>
            <w:szCs w:val="28"/>
            <w:lang w:val="en-US" w:eastAsia="zh-CN"/>
          </w:rPr>
          <w:t>13.</w:t>
        </w:r>
      </w:ins>
      <w:ins w:id="125" w:author="辽" w:date="2023-10-26T21:53:00Z">
        <w:r>
          <w:rPr>
            <w:rFonts w:ascii="Times New Roman" w:hAnsi="Times New Roman" w:cs="Times New Roman" w:eastAsia="仿宋GB2312;仿宋"/>
            <w:b/>
            <w:bCs/>
            <w:strike w:val="false"/>
            <w:dstrike w:val="false"/>
            <w:color w:val="000000"/>
            <w:sz w:val="28"/>
            <w:szCs w:val="28"/>
            <w:lang w:val="en-US" w:eastAsia="zh-CN"/>
          </w:rPr>
          <w:t>初审层级</w:t>
        </w:r>
      </w:ins>
      <w:ins w:id="126"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2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3" w:author="辽" w:date="2023-10-26T21:53:00Z"/>
        </w:rPr>
      </w:pPr>
      <w:ins w:id="129" w:author="辽" w:date="2023-10-26T21:53:00Z">
        <w:r>
          <w:rPr>
            <w:rFonts w:eastAsia="仿宋GB2312;仿宋" w:cs="Times New Roman" w:ascii="Times New Roman" w:hAnsi="Times New Roman"/>
            <w:b/>
            <w:bCs/>
            <w:strike w:val="false"/>
            <w:dstrike w:val="false"/>
            <w:color w:val="000000"/>
            <w:sz w:val="28"/>
            <w:szCs w:val="28"/>
            <w:lang w:val="en-US" w:eastAsia="zh-CN"/>
          </w:rPr>
          <w:t>14.</w:t>
        </w:r>
      </w:ins>
      <w:ins w:id="130" w:author="辽" w:date="2023-10-26T21:53: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131"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3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7" w:author="辽" w:date="2023-10-26T21:53:00Z"/>
        </w:rPr>
      </w:pPr>
      <w:ins w:id="134" w:author="辽" w:date="2023-10-26T21:53:00Z">
        <w:r>
          <w:rPr>
            <w:rFonts w:eastAsia="仿宋GB2312;仿宋" w:cs="Times New Roman" w:ascii="Times New Roman" w:hAnsi="Times New Roman"/>
            <w:b/>
            <w:bCs/>
            <w:strike w:val="false"/>
            <w:dstrike w:val="false"/>
            <w:color w:val="000000"/>
            <w:sz w:val="28"/>
            <w:szCs w:val="28"/>
            <w:lang w:val="en-US" w:eastAsia="zh-CN"/>
          </w:rPr>
          <w:t>15.</w:t>
        </w:r>
      </w:ins>
      <w:ins w:id="135" w:author="辽" w:date="2023-10-26T21:53:00Z">
        <w:r>
          <w:rPr>
            <w:rFonts w:ascii="Times New Roman" w:hAnsi="Times New Roman" w:cs="Times New Roman" w:eastAsia="仿宋GB2312;仿宋"/>
            <w:b/>
            <w:bCs/>
            <w:strike w:val="false"/>
            <w:dstrike w:val="false"/>
            <w:color w:val="000000"/>
            <w:sz w:val="28"/>
            <w:szCs w:val="28"/>
            <w:lang w:val="en-US" w:eastAsia="zh-CN"/>
          </w:rPr>
          <w:t>要素统一情况：</w:t>
        </w:r>
      </w:ins>
      <w:ins w:id="13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39" w:author="辽" w:date="2023-10-26T21:53:00Z"/>
        </w:rPr>
      </w:pPr>
      <w:ins w:id="138" w:author="辽" w:date="2023-10-26T21:53: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1" w:author="辽" w:date="2023-10-26T21:53:00Z"/>
        </w:rPr>
      </w:pPr>
      <w:ins w:id="14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43" w:author="辽" w:date="2023-10-26T21:53:00Z"/>
        </w:rPr>
      </w:pPr>
      <w:ins w:id="142" w:author="辽" w:date="2023-10-26T21:53: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46" w:author="辽" w:date="2023-10-26T21:53:00Z"/>
        </w:rPr>
      </w:pPr>
      <w:ins w:id="144"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145" w:author="辽" w:date="2023-10-26T21:53:00Z">
        <w:r>
          <w:rPr>
            <w:rFonts w:ascii="Times New Roman" w:hAnsi="Times New Roman" w:cs="Times New Roman" w:eastAsia="仿宋GB2312;仿宋"/>
            <w:b/>
            <w:bCs/>
            <w:strike w:val="false"/>
            <w:dstrike w:val="false"/>
            <w:color w:val="000000"/>
            <w:sz w:val="28"/>
            <w:szCs w:val="28"/>
            <w:lang w:val="en-US" w:eastAsia="zh-CN"/>
          </w:rPr>
          <w:t>准予行政许可的条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4" w:author="辽" w:date="2023-10-26T21:53:00Z"/>
        </w:rPr>
      </w:pPr>
      <w:ins w:id="1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4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14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5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15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15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15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0" w:author="辽" w:date="2023-10-26T21:53:00Z"/>
        </w:rPr>
      </w:pPr>
      <w:ins w:id="1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5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15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5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ins>
      <w:ins w:id="15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6" w:author="辽" w:date="2023-10-26T21:53:00Z"/>
        </w:rPr>
      </w:pPr>
      <w:ins w:id="16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16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16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2" w:author="辽" w:date="2023-10-26T21:53:00Z"/>
        </w:rPr>
      </w:pPr>
      <w:ins w:id="1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16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7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文件已按交通部规定的内容完成</w:t>
        </w:r>
      </w:ins>
      <w:ins w:id="17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8" w:author="辽" w:date="2023-10-26T21:53:00Z"/>
        </w:rPr>
      </w:pPr>
      <w:ins w:id="17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7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17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7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17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 w:author="辽" w:date="2023-10-26T21:53:00Z"/>
        </w:rPr>
      </w:pPr>
      <w:ins w:id="17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8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18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8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各参建单位已按交通部规定的内容完成各自的工作报告</w:t>
        </w:r>
      </w:ins>
      <w:ins w:id="18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9" w:author="辽" w:date="2023-10-26T21:53:00Z"/>
        </w:rPr>
      </w:pPr>
      <w:ins w:id="18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8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w:t>
        </w:r>
      </w:ins>
      <w:ins w:id="18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4" w:author="辽" w:date="2023-10-26T21:53:00Z"/>
        </w:rPr>
      </w:pPr>
      <w:ins w:id="19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9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8</w:t>
        </w:r>
      </w:ins>
      <w:ins w:id="19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9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97" w:author="辽" w:date="2023-10-26T21:53:00Z"/>
        </w:rPr>
      </w:pPr>
      <w:ins w:id="195"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196" w:author="辽" w:date="2023-10-26T21:53: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4" w:author="辽" w:date="2023-10-26T21:53:00Z"/>
        </w:rPr>
      </w:pPr>
      <w:ins w:id="19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19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20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20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20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进行竣工验收应具备以下条件</w:t>
        </w:r>
      </w:ins>
      <w:ins w:id="20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9" w:author="辽" w:date="2023-10-26T21:53:00Z"/>
        </w:rPr>
      </w:pPr>
      <w:ins w:id="20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20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20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20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2" w:author="辽" w:date="2023-10-26T21:53:00Z"/>
        </w:rPr>
      </w:pPr>
      <w:ins w:id="21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ins>
      <w:ins w:id="21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5" w:author="辽" w:date="2023-10-26T21:53:00Z"/>
        </w:rPr>
      </w:pPr>
      <w:ins w:id="21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ins>
      <w:ins w:id="21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8" w:author="辽" w:date="2023-10-26T21:53:00Z"/>
        </w:rPr>
      </w:pPr>
      <w:ins w:id="21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四）竣工文件已按交通部规定的内容完成</w:t>
        </w:r>
      </w:ins>
      <w:ins w:id="21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1" w:author="辽" w:date="2023-10-26T21:53:00Z"/>
        </w:rPr>
      </w:pPr>
      <w:ins w:id="21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22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4" w:author="辽" w:date="2023-10-26T21:53:00Z"/>
        </w:rPr>
      </w:pPr>
      <w:ins w:id="22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六）各参建单位已按交通部规定的内容完成各自的工作报告</w:t>
        </w:r>
      </w:ins>
      <w:ins w:id="22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6" w:author="辽" w:date="2023-10-26T21:53:00Z"/>
        </w:rPr>
      </w:pPr>
      <w:ins w:id="2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8" w:author="辽" w:date="2023-10-26T21:53:00Z"/>
        </w:rPr>
      </w:pPr>
      <w:ins w:id="22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8" w:author="辽" w:date="2023-10-26T21:53:00Z"/>
        </w:rPr>
      </w:pPr>
      <w:ins w:id="22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23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90</w:t>
        </w:r>
      </w:ins>
      <w:ins w:id="23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23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90</w:t>
        </w:r>
      </w:ins>
      <w:ins w:id="23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23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5</w:t>
        </w:r>
      </w:ins>
      <w:ins w:id="23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23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5</w:t>
        </w:r>
      </w:ins>
      <w:ins w:id="2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242" w:author="辽" w:date="2023-10-26T21:53:00Z"/>
        </w:rPr>
      </w:pPr>
      <w:ins w:id="239" w:author="辽" w:date="2023-10-26T21:53:00Z">
        <w:r>
          <w:rPr>
            <w:rFonts w:ascii="Times New Roman" w:hAnsi="Times New Roman" w:cs="Times New Roman" w:eastAsia="黑体"/>
            <w:b w:val="false"/>
            <w:bCs w:val="false"/>
            <w:strike w:val="false"/>
            <w:dstrike w:val="false"/>
            <w:color w:val="000000"/>
            <w:sz w:val="28"/>
            <w:szCs w:val="28"/>
            <w:lang w:val="en-US" w:eastAsia="zh-CN"/>
          </w:rPr>
          <w:t>四、</w:t>
        </w:r>
      </w:ins>
      <w:ins w:id="240" w:author="辽" w:date="2023-10-26T21:53:00Z">
        <w:r>
          <w:rPr>
            <w:rFonts w:ascii="Times New Roman" w:hAnsi="Times New Roman" w:cs="Times New Roman" w:eastAsia="黑体"/>
            <w:b w:val="false"/>
            <w:bCs w:val="false"/>
            <w:strike w:val="false"/>
            <w:dstrike w:val="false"/>
            <w:color w:val="000000"/>
            <w:sz w:val="28"/>
            <w:szCs w:val="28"/>
            <w:lang w:val="en-US" w:eastAsia="zh-CN"/>
          </w:rPr>
          <w:t>行政许可服务对象类型</w:t>
        </w:r>
      </w:ins>
      <w:ins w:id="241" w:author="辽" w:date="2023-10-26T21:53:00Z">
        <w:r>
          <w:rPr>
            <w:rFonts w:ascii="Times New Roman" w:hAnsi="Times New Roman" w:cs="Times New Roman" w:eastAsia="黑体"/>
            <w:b w:val="false"/>
            <w:bCs w:val="false"/>
            <w:strike w:val="false"/>
            <w:dstrike w:val="false"/>
            <w:color w:val="000000"/>
            <w:sz w:val="28"/>
            <w:szCs w:val="28"/>
            <w:lang w:val="en-US" w:eastAsia="zh-CN"/>
          </w:rPr>
          <w:t>与改革举措</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248" w:author="辽" w:date="2023-10-26T21:53:00Z"/>
        </w:rPr>
      </w:pPr>
      <w:ins w:id="243" w:author="辽" w:date="2023-10-26T21:53:00Z">
        <w:r>
          <w:rPr>
            <w:rFonts w:eastAsia="仿宋GB2312;仿宋" w:cs="Times New Roman" w:ascii="Times New Roman" w:hAnsi="Times New Roman"/>
            <w:b/>
            <w:bCs/>
            <w:strike w:val="false"/>
            <w:dstrike w:val="false"/>
            <w:sz w:val="28"/>
            <w:szCs w:val="28"/>
            <w:lang w:val="en-US" w:eastAsia="zh-CN"/>
          </w:rPr>
          <w:t>1.</w:t>
        </w:r>
      </w:ins>
      <w:ins w:id="244" w:author="辽" w:date="2023-10-26T21:53:00Z">
        <w:r>
          <w:rPr>
            <w:rFonts w:ascii="Times New Roman" w:hAnsi="Times New Roman" w:cs="Times New Roman" w:eastAsia="仿宋GB2312;仿宋"/>
            <w:b/>
            <w:bCs/>
            <w:strike w:val="false"/>
            <w:dstrike w:val="false"/>
            <w:sz w:val="28"/>
            <w:szCs w:val="28"/>
            <w:lang w:val="en-US" w:eastAsia="zh-CN"/>
          </w:rPr>
          <w:t>服务对象类型：</w:t>
        </w:r>
      </w:ins>
      <w:ins w:id="24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24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ins w:id="2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52" w:author="辽" w:date="2023-10-26T21:53:00Z"/>
        </w:rPr>
      </w:pPr>
      <w:ins w:id="249" w:author="辽" w:date="2023-10-26T21:53:00Z">
        <w:r>
          <w:rPr>
            <w:rFonts w:eastAsia="仿宋GB2312;仿宋" w:cs="Times New Roman" w:ascii="Times New Roman" w:hAnsi="Times New Roman"/>
            <w:b/>
            <w:bCs/>
            <w:strike w:val="false"/>
            <w:dstrike w:val="false"/>
            <w:sz w:val="28"/>
            <w:szCs w:val="28"/>
            <w:lang w:val="en-US" w:eastAsia="zh-CN"/>
          </w:rPr>
          <w:t>2.</w:t>
        </w:r>
      </w:ins>
      <w:ins w:id="250" w:author="辽" w:date="2023-10-26T21:53:00Z">
        <w:r>
          <w:rPr>
            <w:rFonts w:ascii="Times New Roman" w:hAnsi="Times New Roman" w:cs="Times New Roman" w:eastAsia="仿宋GB2312;仿宋"/>
            <w:b/>
            <w:bCs/>
            <w:strike w:val="false"/>
            <w:dstrike w:val="false"/>
            <w:sz w:val="28"/>
            <w:szCs w:val="28"/>
            <w:lang w:val="en-US" w:eastAsia="zh-CN"/>
          </w:rPr>
          <w:t>是否为涉企许可事项：</w:t>
        </w:r>
      </w:ins>
      <w:ins w:id="25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56" w:author="辽" w:date="2023-10-26T21:53:00Z"/>
        </w:rPr>
      </w:pPr>
      <w:ins w:id="253" w:author="辽" w:date="2023-10-26T21:53:00Z">
        <w:r>
          <w:rPr>
            <w:rFonts w:eastAsia="仿宋GB2312;仿宋" w:cs="Times New Roman" w:ascii="Times New Roman" w:hAnsi="Times New Roman"/>
            <w:b/>
            <w:bCs/>
            <w:strike w:val="false"/>
            <w:dstrike w:val="false"/>
            <w:sz w:val="28"/>
            <w:szCs w:val="28"/>
            <w:lang w:val="en-US" w:eastAsia="zh-CN"/>
          </w:rPr>
          <w:t>3.</w:t>
        </w:r>
      </w:ins>
      <w:ins w:id="254" w:author="辽" w:date="2023-10-26T21:53:00Z">
        <w:r>
          <w:rPr>
            <w:rFonts w:ascii="Times New Roman" w:hAnsi="Times New Roman" w:cs="Times New Roman" w:eastAsia="仿宋GB2312;仿宋"/>
            <w:b/>
            <w:bCs/>
            <w:strike w:val="false"/>
            <w:dstrike w:val="false"/>
            <w:sz w:val="28"/>
            <w:szCs w:val="28"/>
            <w:lang w:val="en-US" w:eastAsia="zh-CN"/>
          </w:rPr>
          <w:t>涉企经营许可事项名称：</w:t>
        </w:r>
      </w:ins>
      <w:ins w:id="2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60" w:author="辽" w:date="2023-10-26T21:53:00Z"/>
        </w:rPr>
      </w:pPr>
      <w:ins w:id="257" w:author="辽" w:date="2023-10-26T21:53:00Z">
        <w:r>
          <w:rPr>
            <w:rFonts w:eastAsia="仿宋GB2312;仿宋" w:cs="Times New Roman" w:ascii="Times New Roman" w:hAnsi="Times New Roman"/>
            <w:b/>
            <w:bCs/>
            <w:strike w:val="false"/>
            <w:dstrike w:val="false"/>
            <w:sz w:val="28"/>
            <w:szCs w:val="28"/>
            <w:lang w:val="en-US" w:eastAsia="zh-CN"/>
          </w:rPr>
          <w:t>4.</w:t>
        </w:r>
      </w:ins>
      <w:ins w:id="258" w:author="辽" w:date="2023-10-26T21:53:00Z">
        <w:r>
          <w:rPr>
            <w:rFonts w:ascii="Times New Roman" w:hAnsi="Times New Roman" w:cs="Times New Roman" w:eastAsia="仿宋GB2312;仿宋"/>
            <w:b/>
            <w:bCs/>
            <w:strike w:val="false"/>
            <w:dstrike w:val="false"/>
            <w:sz w:val="28"/>
            <w:szCs w:val="28"/>
            <w:lang w:val="en-US" w:eastAsia="zh-CN"/>
          </w:rPr>
          <w:t>许可证件名称：</w:t>
        </w:r>
      </w:ins>
      <w:ins w:id="2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64" w:author="辽" w:date="2023-10-26T21:53:00Z"/>
        </w:rPr>
      </w:pPr>
      <w:ins w:id="261" w:author="辽" w:date="2023-10-26T21:53:00Z">
        <w:r>
          <w:rPr>
            <w:rFonts w:eastAsia="仿宋GB2312;仿宋" w:cs="Times New Roman" w:ascii="Times New Roman" w:hAnsi="Times New Roman"/>
            <w:b/>
            <w:bCs/>
            <w:strike w:val="false"/>
            <w:dstrike w:val="false"/>
            <w:sz w:val="28"/>
            <w:szCs w:val="28"/>
            <w:lang w:val="en-US" w:eastAsia="zh-CN"/>
          </w:rPr>
          <w:t>5.</w:t>
        </w:r>
      </w:ins>
      <w:ins w:id="262" w:author="辽" w:date="2023-10-26T21:53:00Z">
        <w:r>
          <w:rPr>
            <w:rFonts w:ascii="Times New Roman" w:hAnsi="Times New Roman" w:cs="Times New Roman" w:eastAsia="仿宋GB2312;仿宋"/>
            <w:b/>
            <w:bCs/>
            <w:strike w:val="false"/>
            <w:dstrike w:val="false"/>
            <w:sz w:val="28"/>
            <w:szCs w:val="28"/>
            <w:lang w:val="en-US" w:eastAsia="zh-CN"/>
          </w:rPr>
          <w:t>改革方式：</w:t>
        </w:r>
      </w:ins>
      <w:ins w:id="26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267" w:author="辽" w:date="2023-10-26T21:53:00Z"/>
        </w:rPr>
      </w:pPr>
      <w:ins w:id="265" w:author="辽" w:date="2023-10-26T21:53:00Z">
        <w:r>
          <w:rPr>
            <w:rFonts w:eastAsia="仿宋GB2312;仿宋" w:cs="Times New Roman" w:ascii="Times New Roman" w:hAnsi="Times New Roman"/>
            <w:b/>
            <w:bCs/>
            <w:strike w:val="false"/>
            <w:dstrike w:val="false"/>
            <w:sz w:val="28"/>
            <w:szCs w:val="28"/>
            <w:lang w:val="en-US" w:eastAsia="zh-CN"/>
          </w:rPr>
          <w:t>6.</w:t>
        </w:r>
      </w:ins>
      <w:ins w:id="266" w:author="辽" w:date="2023-10-26T21:53:00Z">
        <w:r>
          <w:rPr>
            <w:rFonts w:ascii="Times New Roman" w:hAnsi="Times New Roman" w:cs="Times New Roman" w:eastAsia="仿宋GB2312;仿宋"/>
            <w:b/>
            <w:bCs/>
            <w:strike w:val="false"/>
            <w:dstrike w:val="false"/>
            <w:sz w:val="28"/>
            <w:szCs w:val="28"/>
            <w:lang w:val="en-US" w:eastAsia="zh-CN"/>
          </w:rPr>
          <w:t>具体改革举措</w:t>
        </w:r>
      </w:ins>
    </w:p>
    <w:p>
      <w:pPr>
        <w:pStyle w:val="Normal"/>
        <w:widowContro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ins w:id="272" w:author="辽" w:date="2023-10-26T21:53:00Z"/>
        </w:rPr>
      </w:pPr>
      <w:ins w:id="268" w:author="辽" w:date="2023-10-26T21:53:00Z">
        <w:r>
          <w:rPr>
            <w:rFonts w:ascii="方正仿宋_GBK" w:hAnsi="方正仿宋_GBK" w:cs="方正仿宋_GBK" w:eastAsia="方正仿宋_GBK"/>
            <w:color w:val="FF0000"/>
            <w:kern w:val="0"/>
            <w:sz w:val="28"/>
            <w:szCs w:val="28"/>
            <w:lang w:val="en-US" w:eastAsia="zh-CN" w:bidi="ar"/>
          </w:rPr>
          <w:t>将承诺审批时限由三个月压减至</w:t>
        </w:r>
      </w:ins>
      <w:ins w:id="269" w:author="辽" w:date="2023-10-26T21:53:00Z">
        <w:r>
          <w:rPr>
            <w:rFonts w:eastAsia="方正仿宋_GBK" w:cs="方正仿宋_GBK" w:ascii="方正仿宋_GBK" w:hAnsi="方正仿宋_GBK"/>
            <w:color w:val="FF0000"/>
            <w:kern w:val="0"/>
            <w:sz w:val="28"/>
            <w:szCs w:val="28"/>
            <w:lang w:val="en-US" w:eastAsia="zh-CN" w:bidi="ar"/>
          </w:rPr>
          <w:t>2</w:t>
        </w:r>
      </w:ins>
      <w:ins w:id="270" w:author="辽" w:date="2023-10-27T15:54:00Z">
        <w:r>
          <w:rPr>
            <w:rFonts w:eastAsia="方正仿宋_GBK" w:cs="方正仿宋_GBK" w:ascii="方正仿宋_GBK" w:hAnsi="方正仿宋_GBK"/>
            <w:color w:val="FF0000"/>
            <w:kern w:val="0"/>
            <w:sz w:val="28"/>
            <w:szCs w:val="28"/>
            <w:lang w:val="en-US" w:eastAsia="zh-CN" w:bidi="ar"/>
          </w:rPr>
          <w:t>2</w:t>
        </w:r>
      </w:ins>
      <w:ins w:id="271" w:author="辽" w:date="2023-10-26T21:53:00Z">
        <w:r>
          <w:rPr>
            <w:rFonts w:ascii="方正仿宋_GBK" w:hAnsi="方正仿宋_GBK" w:cs="方正仿宋_GBK" w:eastAsia="方正仿宋_GBK"/>
            <w:color w:val="FF0000"/>
            <w:kern w:val="0"/>
            <w:sz w:val="28"/>
            <w:szCs w:val="28"/>
            <w:lang w:val="en-US" w:eastAsia="zh-CN" w:bidi="ar"/>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275" w:author="辽" w:date="2023-10-26T21:53:00Z"/>
        </w:rPr>
      </w:pPr>
      <w:ins w:id="273" w:author="辽" w:date="2023-10-26T21:53:00Z">
        <w:r>
          <w:rPr>
            <w:rFonts w:eastAsia="仿宋GB2312;仿宋" w:cs="Times New Roman" w:ascii="Times New Roman" w:hAnsi="Times New Roman"/>
            <w:b/>
            <w:bCs/>
            <w:strike w:val="false"/>
            <w:dstrike w:val="false"/>
            <w:sz w:val="28"/>
            <w:szCs w:val="28"/>
            <w:lang w:val="en-US" w:eastAsia="zh-CN"/>
          </w:rPr>
          <w:t>7.</w:t>
        </w:r>
      </w:ins>
      <w:ins w:id="274" w:author="辽" w:date="2023-10-26T21:53:00Z">
        <w:r>
          <w:rPr>
            <w:rFonts w:ascii="Times New Roman" w:hAnsi="Times New Roman" w:cs="Times New Roman" w:eastAsia="仿宋GB2312;仿宋"/>
            <w:b/>
            <w:bCs/>
            <w:strike w:val="false"/>
            <w:dstrike w:val="false"/>
            <w:sz w:val="28"/>
            <w:szCs w:val="28"/>
            <w:lang w:val="en-US" w:eastAsia="zh-CN"/>
          </w:rPr>
          <w:t>加强事中事后监管措施</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0" w:author="辽" w:date="2023-10-26T21:53:00Z"/>
        </w:rPr>
      </w:pPr>
      <w:ins w:id="27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7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27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7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5" w:author="辽" w:date="2023-10-26T21:53:00Z"/>
        </w:rPr>
      </w:pPr>
      <w:ins w:id="28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8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28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8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0" w:author="辽" w:date="2023-10-26T21:53:00Z"/>
        </w:rPr>
      </w:pPr>
      <w:ins w:id="28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8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2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8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5" w:author="辽" w:date="2023-10-26T21:53:00Z"/>
        </w:rPr>
      </w:pPr>
      <w:ins w:id="29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9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29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9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297" w:author="辽" w:date="2023-10-26T21:53:00Z"/>
        </w:rPr>
      </w:pPr>
      <w:ins w:id="296" w:author="辽" w:date="2023-10-26T21:53: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00" w:author="辽" w:date="2023-10-26T21:53:00Z"/>
        </w:rPr>
      </w:pPr>
      <w:ins w:id="298"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299" w:author="辽" w:date="2023-10-26T21:53:00Z">
        <w:r>
          <w:rPr>
            <w:rFonts w:ascii="Times New Roman" w:hAnsi="Times New Roman" w:cs="Times New Roman" w:eastAsia="仿宋GB2312;仿宋"/>
            <w:b/>
            <w:bCs/>
            <w:strike w:val="false"/>
            <w:dstrike w:val="false"/>
            <w:color w:val="000000"/>
            <w:sz w:val="28"/>
            <w:szCs w:val="28"/>
            <w:lang w:val="en-US" w:eastAsia="zh-CN"/>
          </w:rPr>
          <w:t>申请材料名称</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4" w:author="辽" w:date="2023-10-26T21:53:00Z"/>
        </w:rPr>
      </w:pPr>
      <w:ins w:id="30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0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0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8" w:author="辽" w:date="2023-10-26T21:53:00Z"/>
        </w:rPr>
      </w:pPr>
      <w:ins w:id="30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0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0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2" w:author="辽" w:date="2023-10-26T21:53:00Z"/>
        </w:rPr>
      </w:pPr>
      <w:ins w:id="30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1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31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6" w:author="辽" w:date="2023-10-26T21:53:00Z"/>
        </w:rPr>
      </w:pPr>
      <w:ins w:id="31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1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31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0" w:author="辽" w:date="2023-10-26T21:53:00Z"/>
        </w:rPr>
      </w:pPr>
      <w:ins w:id="31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1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31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4" w:author="辽" w:date="2023-10-26T21:53:00Z"/>
        </w:rPr>
      </w:pPr>
      <w:ins w:id="32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2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32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8" w:author="辽" w:date="2023-10-26T21:53:00Z"/>
        </w:rPr>
      </w:pPr>
      <w:ins w:id="3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2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w:t>
        </w:r>
      </w:ins>
      <w:ins w:id="32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2" w:author="辽" w:date="2023-10-26T21:53:00Z"/>
        </w:rPr>
      </w:pPr>
      <w:ins w:id="32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3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8</w:t>
        </w:r>
      </w:ins>
      <w:ins w:id="33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35" w:author="辽" w:date="2023-10-26T21:53:00Z"/>
        </w:rPr>
      </w:pPr>
      <w:ins w:id="333"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334" w:author="辽" w:date="2023-10-26T21:53: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1" w:author="辽" w:date="2023-10-26T21:53:00Z"/>
        </w:rPr>
      </w:pPr>
      <w:ins w:id="33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33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10</w:t>
        </w:r>
      </w:ins>
      <w:ins w:id="33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3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5</w:t>
        </w:r>
      </w:ins>
      <w:ins w:id="34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四条 （一）公路工程符合竣工验收条件后，项目法人应按照公路工程管理权限及时向相关交通运输主管部门提出验收申请，其主要内容包括：</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4" w:author="辽" w:date="2023-10-26T21:53:00Z"/>
        </w:rPr>
      </w:pPr>
      <w:ins w:id="34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4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7" w:author="辽" w:date="2023-10-26T21:53:00Z"/>
        </w:rPr>
      </w:pPr>
      <w:ins w:id="34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4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0" w:author="辽" w:date="2023-10-26T21:53:00Z"/>
        </w:rPr>
      </w:pPr>
      <w:ins w:id="34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34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3" w:author="辽" w:date="2023-10-26T21:53:00Z"/>
        </w:rPr>
      </w:pPr>
      <w:ins w:id="35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35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6" w:author="辽" w:date="2023-10-26T21:53:00Z"/>
        </w:rPr>
      </w:pPr>
      <w:ins w:id="35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3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9" w:author="辽" w:date="2023-10-26T21:53:00Z"/>
        </w:rPr>
      </w:pPr>
      <w:ins w:id="35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35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1" w:author="辽" w:date="2023-10-26T21:53:00Z"/>
        </w:rPr>
      </w:pPr>
      <w:ins w:id="36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3" w:author="辽" w:date="2023-10-26T21:53:00Z"/>
        </w:rPr>
      </w:pPr>
      <w:ins w:id="3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65" w:author="辽" w:date="2023-10-26T21:53:00Z"/>
        </w:rPr>
      </w:pPr>
      <w:ins w:id="364" w:author="辽" w:date="2023-10-26T21:53: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369" w:author="辽" w:date="2023-10-26T21:53:00Z"/>
        </w:rPr>
      </w:pPr>
      <w:ins w:id="366"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367" w:author="辽" w:date="2023-10-26T21:53:00Z">
        <w:r>
          <w:rPr>
            <w:rFonts w:ascii="Times New Roman" w:hAnsi="Times New Roman" w:cs="Times New Roman" w:eastAsia="仿宋GB2312;仿宋"/>
            <w:b/>
            <w:bCs/>
            <w:strike w:val="false"/>
            <w:dstrike w:val="false"/>
            <w:color w:val="000000"/>
            <w:sz w:val="28"/>
            <w:szCs w:val="28"/>
            <w:lang w:val="en-US" w:eastAsia="zh-CN"/>
          </w:rPr>
          <w:t>有无法定中介服务事项：</w:t>
        </w:r>
      </w:ins>
      <w:ins w:id="36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374" w:author="辽" w:date="2023-10-26T21:53:00Z"/>
        </w:rPr>
      </w:pPr>
      <w:ins w:id="370"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371" w:author="辽" w:date="2023-10-26T21:53:00Z">
        <w:r>
          <w:rPr>
            <w:rFonts w:ascii="Times New Roman" w:hAnsi="Times New Roman" w:cs="Times New Roman" w:eastAsia="仿宋GB2312;仿宋"/>
            <w:b/>
            <w:bCs/>
            <w:strike w:val="false"/>
            <w:dstrike w:val="false"/>
            <w:color w:val="000000"/>
            <w:sz w:val="28"/>
            <w:szCs w:val="28"/>
            <w:lang w:val="en-US" w:eastAsia="zh-CN"/>
          </w:rPr>
          <w:t>中介服务事项名称</w:t>
        </w:r>
      </w:ins>
      <w:ins w:id="372"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37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377" w:author="辽" w:date="2023-10-26T21:53:00Z"/>
        </w:rPr>
      </w:pPr>
      <w:ins w:id="375"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376" w:author="辽" w:date="2023-10-26T21:53:00Z">
        <w:r>
          <w:rPr>
            <w:rFonts w:ascii="Times New Roman" w:hAnsi="Times New Roman" w:cs="Times New Roman" w:eastAsia="仿宋GB2312;仿宋"/>
            <w:b/>
            <w:bCs/>
            <w:strike w:val="false"/>
            <w:dstrike w:val="false"/>
            <w:color w:val="000000"/>
            <w:sz w:val="28"/>
            <w:szCs w:val="28"/>
            <w:lang w:val="en-US" w:eastAsia="zh-CN"/>
          </w:rPr>
          <w:t>设定中介服务事项的依据</w:t>
        </w:r>
      </w:ins>
    </w:p>
    <w:p>
      <w:pPr>
        <w:pStyle w:val="Normal"/>
        <w:spacing w:lineRule="exact" w:line="600"/>
        <w:ind w:firstLine="560"/>
        <w:rPr>
          <w:rFonts w:ascii="Times New Roman" w:hAnsi="Times New Roman" w:eastAsia="仿宋GB2312;仿宋" w:cs="Times New Roman"/>
          <w:strike w:val="false"/>
          <w:dstrike w:val="false"/>
          <w:sz w:val="28"/>
          <w:szCs w:val="28"/>
          <w:lang w:val="en-US"/>
          <w:ins w:id="379" w:author="辽" w:date="2023-10-26T21:53:00Z"/>
        </w:rPr>
      </w:pPr>
      <w:ins w:id="37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384" w:author="辽" w:date="2023-10-26T21:53:00Z"/>
        </w:rPr>
      </w:pPr>
      <w:ins w:id="380"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381" w:author="辽" w:date="2023-10-26T21:53:00Z">
        <w:r>
          <w:rPr>
            <w:rFonts w:ascii="Times New Roman" w:hAnsi="Times New Roman" w:cs="Times New Roman" w:eastAsia="仿宋GB2312;仿宋"/>
            <w:b/>
            <w:bCs/>
            <w:strike w:val="false"/>
            <w:dstrike w:val="false"/>
            <w:color w:val="000000"/>
            <w:sz w:val="28"/>
            <w:szCs w:val="28"/>
            <w:lang w:val="en-US" w:eastAsia="zh-CN"/>
          </w:rPr>
          <w:t>提供中介服务的机构</w:t>
        </w:r>
      </w:ins>
      <w:ins w:id="382"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38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389" w:author="辽" w:date="2023-10-26T21:53:00Z"/>
        </w:rPr>
      </w:pPr>
      <w:ins w:id="385"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386" w:author="辽" w:date="2023-10-26T21:53: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387"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3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91" w:author="辽" w:date="2023-10-26T21:53:00Z"/>
        </w:rPr>
      </w:pPr>
      <w:ins w:id="390" w:author="辽" w:date="2023-10-26T21:53:00Z">
        <w:r>
          <w:rPr>
            <w:rFonts w:ascii="Times New Roman" w:hAnsi="Times New Roman" w:cs="Times New Roman"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94" w:author="辽" w:date="2023-10-26T21:53:00Z"/>
        </w:rPr>
      </w:pPr>
      <w:ins w:id="392"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393" w:author="辽" w:date="2023-10-26T21:53: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9" w:author="辽" w:date="2023-10-26T21:53:00Z"/>
        </w:rPr>
      </w:pPr>
      <w:ins w:id="39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9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9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9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提出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4" w:author="辽" w:date="2023-10-26T21:53:00Z"/>
        </w:rPr>
      </w:pPr>
      <w:ins w:id="40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0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40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0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9" w:author="辽" w:date="2023-10-26T21:53:00Z"/>
        </w:rPr>
      </w:pPr>
      <w:ins w:id="40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0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40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0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4" w:author="辽" w:date="2023-10-26T21:53:00Z"/>
        </w:rPr>
      </w:pPr>
      <w:ins w:id="41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1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41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1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9" w:author="辽" w:date="2023-10-26T21:53:00Z"/>
        </w:rPr>
      </w:pPr>
      <w:ins w:id="41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1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41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1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现场勘验；</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24" w:author="辽" w:date="2023-10-26T21:53:00Z"/>
        </w:rPr>
      </w:pPr>
      <w:ins w:id="42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2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42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2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29" w:author="辽" w:date="2023-10-26T21:53:00Z"/>
        </w:rPr>
      </w:pPr>
      <w:ins w:id="4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2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w:t>
        </w:r>
      </w:ins>
      <w:ins w:id="42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2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颁发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32" w:author="辽" w:date="2023-10-26T21:53:00Z"/>
        </w:rPr>
      </w:pPr>
      <w:ins w:id="430"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431" w:author="辽" w:date="2023-10-26T21:53: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38" w:author="辽" w:date="2023-10-26T21:53:00Z"/>
        </w:rPr>
      </w:pPr>
      <w:ins w:id="43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43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10</w:t>
        </w:r>
      </w:ins>
      <w:ins w:id="43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3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5</w:t>
        </w:r>
      </w:ins>
      <w:ins w:id="4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五条 竣工验收主要工作内容：</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0" w:author="辽" w:date="2023-10-26T21:53:00Z"/>
        </w:rPr>
      </w:pPr>
      <w:ins w:id="43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4" w:author="辽" w:date="2023-10-26T21:53:00Z"/>
        </w:rPr>
      </w:pPr>
      <w:ins w:id="44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ins>
      <w:ins w:id="44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44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6" w:author="辽" w:date="2023-10-26T21:53:00Z"/>
        </w:rPr>
      </w:pPr>
      <w:ins w:id="44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8" w:author="辽" w:date="2023-10-26T21:53:00Z"/>
        </w:rPr>
      </w:pPr>
      <w:ins w:id="4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2" w:author="辽" w:date="2023-10-26T21:53:00Z"/>
        </w:rPr>
      </w:pPr>
      <w:ins w:id="44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45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45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4" w:author="辽" w:date="2023-10-26T21:53:00Z"/>
        </w:rPr>
      </w:pPr>
      <w:ins w:id="45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6" w:author="辽" w:date="2023-10-26T21:53:00Z"/>
        </w:rPr>
      </w:pPr>
      <w:ins w:id="4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8" w:author="辽" w:date="2023-10-26T21:53:00Z"/>
        </w:rPr>
      </w:pPr>
      <w:ins w:id="45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60" w:author="辽" w:date="2023-10-26T21:53:00Z"/>
        </w:rPr>
      </w:pPr>
      <w:ins w:id="4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65" w:author="辽" w:date="2023-10-26T21:53:00Z"/>
        </w:rPr>
      </w:pPr>
      <w:ins w:id="461"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462" w:author="辽" w:date="2023-10-26T21:53:00Z">
        <w:r>
          <w:rPr>
            <w:rFonts w:ascii="Times New Roman" w:hAnsi="Times New Roman" w:cs="Times New Roman" w:eastAsia="仿宋GB2312;仿宋"/>
            <w:b/>
            <w:bCs/>
            <w:strike w:val="false"/>
            <w:dstrike w:val="false"/>
            <w:color w:val="000000"/>
            <w:sz w:val="28"/>
            <w:szCs w:val="28"/>
            <w:lang w:val="en-US" w:eastAsia="zh-CN"/>
          </w:rPr>
          <w:t>是否需要现场勘验</w:t>
        </w:r>
      </w:ins>
      <w:ins w:id="46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6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70" w:author="辽" w:date="2023-10-26T21:53:00Z"/>
        </w:rPr>
      </w:pPr>
      <w:ins w:id="466"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467" w:author="辽" w:date="2023-10-26T21:53:00Z">
        <w:r>
          <w:rPr>
            <w:rFonts w:ascii="Times New Roman" w:hAnsi="Times New Roman" w:cs="Times New Roman" w:eastAsia="仿宋GB2312;仿宋"/>
            <w:b/>
            <w:bCs/>
            <w:strike w:val="false"/>
            <w:dstrike w:val="false"/>
            <w:color w:val="000000"/>
            <w:sz w:val="28"/>
            <w:szCs w:val="28"/>
            <w:lang w:val="en-US" w:eastAsia="zh-CN"/>
          </w:rPr>
          <w:t>是否需要组织听证</w:t>
        </w:r>
      </w:ins>
      <w:ins w:id="468"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6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75" w:author="辽" w:date="2023-10-26T21:53:00Z"/>
        </w:rPr>
      </w:pPr>
      <w:ins w:id="471"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472" w:author="辽" w:date="2023-10-26T21:53:00Z">
        <w:r>
          <w:rPr>
            <w:rFonts w:ascii="Times New Roman" w:hAnsi="Times New Roman" w:cs="Times New Roman" w:eastAsia="仿宋GB2312;仿宋"/>
            <w:b/>
            <w:bCs/>
            <w:strike w:val="false"/>
            <w:dstrike w:val="false"/>
            <w:color w:val="000000"/>
            <w:sz w:val="28"/>
            <w:szCs w:val="28"/>
            <w:lang w:val="en-US" w:eastAsia="zh-CN"/>
          </w:rPr>
          <w:t>是否需要招标、拍卖、挂牌交易</w:t>
        </w:r>
      </w:ins>
      <w:ins w:id="47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7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80" w:author="辽" w:date="2023-10-26T21:53:00Z"/>
        </w:rPr>
      </w:pPr>
      <w:ins w:id="476"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477" w:author="辽" w:date="2023-10-26T21:53: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478"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7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85" w:author="辽" w:date="2023-10-26T21:53:00Z"/>
        </w:rPr>
      </w:pPr>
      <w:ins w:id="481"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482" w:author="辽" w:date="2023-10-26T21:53:00Z">
        <w:r>
          <w:rPr>
            <w:rFonts w:ascii="Times New Roman" w:hAnsi="Times New Roman" w:cs="Times New Roman" w:eastAsia="仿宋GB2312;仿宋"/>
            <w:b/>
            <w:bCs/>
            <w:strike w:val="false"/>
            <w:dstrike w:val="false"/>
            <w:color w:val="000000"/>
            <w:sz w:val="28"/>
            <w:szCs w:val="28"/>
            <w:lang w:val="en-US" w:eastAsia="zh-CN"/>
          </w:rPr>
          <w:t>是否需要鉴定</w:t>
        </w:r>
      </w:ins>
      <w:ins w:id="48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8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90" w:author="辽" w:date="2023-10-26T21:53:00Z"/>
        </w:rPr>
      </w:pPr>
      <w:ins w:id="486"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487" w:author="辽" w:date="2023-10-26T21:53:00Z">
        <w:r>
          <w:rPr>
            <w:rFonts w:ascii="Times New Roman" w:hAnsi="Times New Roman" w:cs="Times New Roman" w:eastAsia="仿宋GB2312;仿宋"/>
            <w:b/>
            <w:bCs/>
            <w:strike w:val="false"/>
            <w:dstrike w:val="false"/>
            <w:color w:val="000000"/>
            <w:sz w:val="28"/>
            <w:szCs w:val="28"/>
            <w:lang w:val="en-US" w:eastAsia="zh-CN"/>
          </w:rPr>
          <w:t>是否需要专家评审</w:t>
        </w:r>
      </w:ins>
      <w:ins w:id="488"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8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95" w:author="辽" w:date="2023-10-26T21:53:00Z"/>
        </w:rPr>
      </w:pPr>
      <w:ins w:id="491" w:author="辽" w:date="2023-10-26T21:53:00Z">
        <w:r>
          <w:rPr>
            <w:rFonts w:eastAsia="仿宋GB2312;仿宋" w:cs="Times New Roman" w:ascii="Times New Roman" w:hAnsi="Times New Roman"/>
            <w:b/>
            <w:bCs/>
            <w:strike w:val="false"/>
            <w:dstrike w:val="false"/>
            <w:color w:val="000000"/>
            <w:sz w:val="28"/>
            <w:szCs w:val="28"/>
            <w:lang w:val="en-US" w:eastAsia="zh-CN"/>
          </w:rPr>
          <w:t>9.</w:t>
        </w:r>
      </w:ins>
      <w:ins w:id="492" w:author="辽" w:date="2023-10-26T21:53:00Z">
        <w:r>
          <w:rPr>
            <w:rFonts w:ascii="Times New Roman" w:hAnsi="Times New Roman" w:cs="Times New Roman" w:eastAsia="仿宋GB2312;仿宋"/>
            <w:b/>
            <w:bCs/>
            <w:strike w:val="false"/>
            <w:dstrike w:val="false"/>
            <w:color w:val="000000"/>
            <w:sz w:val="28"/>
            <w:szCs w:val="28"/>
            <w:lang w:val="en-US" w:eastAsia="zh-CN"/>
          </w:rPr>
          <w:t>是否需要向社会公示</w:t>
        </w:r>
      </w:ins>
      <w:ins w:id="49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9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00" w:author="辽" w:date="2023-10-26T21:53:00Z"/>
        </w:rPr>
      </w:pPr>
      <w:ins w:id="496" w:author="辽" w:date="2023-10-26T21:53:00Z">
        <w:r>
          <w:rPr>
            <w:rFonts w:eastAsia="仿宋GB2312;仿宋" w:cs="Times New Roman" w:ascii="Times New Roman" w:hAnsi="Times New Roman"/>
            <w:b/>
            <w:bCs/>
            <w:strike w:val="false"/>
            <w:dstrike w:val="false"/>
            <w:color w:val="000000"/>
            <w:sz w:val="28"/>
            <w:szCs w:val="28"/>
            <w:lang w:val="en-US" w:eastAsia="zh-CN"/>
          </w:rPr>
          <w:t>10.</w:t>
        </w:r>
      </w:ins>
      <w:ins w:id="497" w:author="辽" w:date="2023-10-26T21:53: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498"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9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504" w:author="辽" w:date="2023-10-26T21:53:00Z"/>
        </w:rPr>
      </w:pPr>
      <w:ins w:id="501" w:author="辽" w:date="2023-10-26T21:53:00Z">
        <w:r>
          <w:rPr>
            <w:rFonts w:eastAsia="仿宋GB2312;仿宋" w:cs="Times New Roman" w:ascii="Times New Roman" w:hAnsi="Times New Roman"/>
            <w:b/>
            <w:bCs/>
            <w:strike w:val="false"/>
            <w:dstrike w:val="false"/>
            <w:color w:val="000000"/>
            <w:sz w:val="28"/>
            <w:szCs w:val="28"/>
            <w:lang w:val="en-US" w:eastAsia="zh-CN"/>
          </w:rPr>
          <w:t>11.</w:t>
        </w:r>
      </w:ins>
      <w:ins w:id="502" w:author="辽" w:date="2023-10-26T21:53:00Z">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ins>
      <w:ins w:id="50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06" w:author="辽" w:date="2023-10-26T21:53:00Z"/>
        </w:rPr>
      </w:pPr>
      <w:ins w:id="505" w:author="辽" w:date="2023-10-26T21:53: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11" w:author="辽" w:date="2023-10-26T21:53:00Z"/>
        </w:rPr>
      </w:pPr>
      <w:ins w:id="507"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508" w:author="辽" w:date="2023-10-26T21:53:00Z">
        <w:r>
          <w:rPr>
            <w:rFonts w:ascii="Times New Roman" w:hAnsi="Times New Roman" w:cs="Times New Roman" w:eastAsia="仿宋GB2312;仿宋"/>
            <w:b/>
            <w:bCs/>
            <w:strike w:val="false"/>
            <w:dstrike w:val="false"/>
            <w:color w:val="000000"/>
            <w:sz w:val="28"/>
            <w:szCs w:val="28"/>
            <w:lang w:val="en-US" w:eastAsia="zh-CN"/>
          </w:rPr>
          <w:t>承诺受理时限：</w:t>
        </w:r>
      </w:ins>
      <w:ins w:id="50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51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516" w:author="辽" w:date="2023-10-26T21:53:00Z"/>
        </w:rPr>
      </w:pPr>
      <w:ins w:id="512"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513" w:author="辽" w:date="2023-10-26T21:53:00Z">
        <w:r>
          <w:rPr>
            <w:rFonts w:ascii="Times New Roman" w:hAnsi="Times New Roman" w:cs="Times New Roman" w:eastAsia="仿宋GB2312;仿宋"/>
            <w:b/>
            <w:bCs/>
            <w:strike w:val="false"/>
            <w:dstrike w:val="false"/>
            <w:color w:val="000000"/>
            <w:sz w:val="28"/>
            <w:szCs w:val="28"/>
            <w:lang w:val="en-US" w:eastAsia="zh-CN"/>
          </w:rPr>
          <w:t>法定审批时限：</w:t>
        </w:r>
      </w:ins>
      <w:ins w:id="51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1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19" w:author="辽" w:date="2023-10-26T21:53:00Z"/>
        </w:rPr>
      </w:pPr>
      <w:ins w:id="517"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518" w:author="辽" w:date="2023-10-26T21:53:00Z">
        <w:r>
          <w:rPr>
            <w:rFonts w:ascii="Times New Roman" w:hAnsi="Times New Roman" w:cs="Times New Roman" w:eastAsia="仿宋GB2312;仿宋"/>
            <w:b/>
            <w:bCs/>
            <w:strike w:val="false"/>
            <w:dstrike w:val="false"/>
            <w:color w:val="000000"/>
            <w:sz w:val="28"/>
            <w:szCs w:val="28"/>
            <w:lang w:val="en-US" w:eastAsia="zh-CN"/>
          </w:rPr>
          <w:t>规定法定审批时限依据</w:t>
        </w:r>
      </w:ins>
    </w:p>
    <w:p>
      <w:pPr>
        <w:pStyle w:val="Normal"/>
        <w:spacing w:lineRule="exact" w:line="600"/>
        <w:ind w:firstLine="560"/>
        <w:rPr>
          <w:rFonts w:ascii="Times New Roman" w:hAnsi="Times New Roman" w:eastAsia="仿宋GB2312;仿宋" w:cs="Times New Roman"/>
          <w:sz w:val="32"/>
          <w:szCs w:val="32"/>
          <w:lang w:val="en-US"/>
          <w:ins w:id="533" w:author="辽" w:date="2023-10-26T21:53:00Z"/>
        </w:rPr>
      </w:pPr>
      <w:ins w:id="52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52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52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2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52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2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2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52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0</w:t>
        </w:r>
      </w:ins>
      <w:ins w:id="52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52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ins w:id="53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53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3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39" w:author="辽" w:date="2023-10-26T21:53:00Z"/>
        </w:rPr>
      </w:pPr>
      <w:ins w:id="534"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535" w:author="辽" w:date="2023-10-26T21:53:00Z">
        <w:r>
          <w:rPr>
            <w:rFonts w:ascii="Times New Roman" w:hAnsi="Times New Roman" w:cs="Times New Roman" w:eastAsia="仿宋GB2312;仿宋"/>
            <w:b/>
            <w:bCs/>
            <w:strike w:val="false"/>
            <w:dstrike w:val="false"/>
            <w:color w:val="000000"/>
            <w:sz w:val="28"/>
            <w:szCs w:val="28"/>
            <w:lang w:val="en-US" w:eastAsia="zh-CN"/>
          </w:rPr>
          <w:t>承诺审批时限：</w:t>
        </w:r>
      </w:ins>
      <w:ins w:id="536" w:author="辽" w:date="2023-10-26T21:53:00Z">
        <w:r>
          <w:rPr>
            <w:rFonts w:eastAsia="方正仿宋_GBK" w:cs="方正仿宋_GBK" w:ascii="方正仿宋_GBK" w:hAnsi="方正仿宋_GBK"/>
            <w:b w:val="false"/>
            <w:bCs w:val="false"/>
            <w:strike w:val="false"/>
            <w:dstrike w:val="false"/>
            <w:color w:val="FF0000"/>
            <w:sz w:val="28"/>
            <w:szCs w:val="28"/>
            <w:lang w:val="en-US" w:eastAsia="zh-CN"/>
          </w:rPr>
          <w:t>2</w:t>
        </w:r>
      </w:ins>
      <w:ins w:id="537" w:author="辽" w:date="2023-10-27T15:54:00Z">
        <w:r>
          <w:rPr>
            <w:rFonts w:eastAsia="方正仿宋_GBK" w:cs="方正仿宋_GBK" w:ascii="方正仿宋_GBK" w:hAnsi="方正仿宋_GBK"/>
            <w:b w:val="false"/>
            <w:bCs w:val="false"/>
            <w:strike w:val="false"/>
            <w:dstrike w:val="false"/>
            <w:color w:val="FF0000"/>
            <w:sz w:val="28"/>
            <w:szCs w:val="28"/>
            <w:lang w:val="en-US" w:eastAsia="zh-CN"/>
          </w:rPr>
          <w:t>2</w:t>
        </w:r>
      </w:ins>
      <w:ins w:id="538"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41" w:author="辽" w:date="2023-10-26T21:53:00Z"/>
        </w:rPr>
      </w:pPr>
      <w:ins w:id="540" w:author="辽" w:date="2023-10-26T21:53: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45" w:author="辽" w:date="2023-10-26T21:53:00Z"/>
        </w:rPr>
      </w:pPr>
      <w:ins w:id="542"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543" w:author="辽" w:date="2023-10-26T21:53:00Z">
        <w:r>
          <w:rPr>
            <w:rFonts w:ascii="Times New Roman" w:hAnsi="Times New Roman" w:cs="Times New Roman" w:eastAsia="仿宋GB2312;仿宋"/>
            <w:b/>
            <w:bCs/>
            <w:strike w:val="false"/>
            <w:dstrike w:val="false"/>
            <w:color w:val="000000"/>
            <w:sz w:val="28"/>
            <w:szCs w:val="28"/>
            <w:lang w:val="en-US" w:eastAsia="zh-CN"/>
          </w:rPr>
          <w:t>办理行政许可是否收费：</w:t>
        </w:r>
      </w:ins>
      <w:ins w:id="54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48" w:author="辽" w:date="2023-10-26T21:53:00Z"/>
        </w:rPr>
      </w:pPr>
      <w:ins w:id="546"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547" w:author="辽" w:date="2023-10-26T21:53: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ins w:id="550" w:author="辽" w:date="2023-10-26T21:53:00Z"/>
        </w:rPr>
      </w:pPr>
      <w:ins w:id="549" w:author="辽" w:date="2023-10-26T21:53:00Z">
        <w:r>
          <w:rPr>
            <w:rFonts w:ascii="方正仿宋_GBK" w:hAnsi="方正仿宋_GBK" w:cs="方正仿宋_GBK" w:eastAsia="方正仿宋_GBK"/>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52" w:author="辽" w:date="2023-10-26T21:53:00Z"/>
        </w:rPr>
      </w:pPr>
      <w:ins w:id="551" w:author="辽" w:date="2023-10-26T21:53: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556" w:author="辽" w:date="2023-10-26T21:53:00Z"/>
        </w:rPr>
      </w:pPr>
      <w:ins w:id="553"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554" w:author="辽" w:date="2023-10-26T21:53:00Z">
        <w:r>
          <w:rPr>
            <w:rFonts w:ascii="Times New Roman" w:hAnsi="Times New Roman" w:cs="Times New Roman" w:eastAsia="仿宋GB2312;仿宋"/>
            <w:b/>
            <w:bCs/>
            <w:strike w:val="false"/>
            <w:dstrike w:val="false"/>
            <w:color w:val="000000"/>
            <w:sz w:val="28"/>
            <w:szCs w:val="28"/>
            <w:lang w:val="en-US" w:eastAsia="zh-CN"/>
          </w:rPr>
          <w:t>审批结果类型：</w:t>
        </w:r>
      </w:ins>
      <w:ins w:id="5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60" w:author="辽" w:date="2023-10-26T21:53:00Z"/>
        </w:rPr>
      </w:pPr>
      <w:ins w:id="557"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558" w:author="辽" w:date="2023-10-26T21:53:00Z">
        <w:r>
          <w:rPr>
            <w:rFonts w:ascii="Times New Roman" w:hAnsi="Times New Roman" w:cs="Times New Roman" w:eastAsia="仿宋GB2312;仿宋"/>
            <w:b/>
            <w:bCs/>
            <w:strike w:val="false"/>
            <w:dstrike w:val="false"/>
            <w:color w:val="000000"/>
            <w:sz w:val="28"/>
            <w:szCs w:val="28"/>
            <w:lang w:val="en-US" w:eastAsia="zh-CN"/>
          </w:rPr>
          <w:t>审批结果名称：</w:t>
        </w:r>
      </w:ins>
      <w:ins w:id="5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64" w:author="辽" w:date="2023-10-26T21:53:00Z"/>
        </w:rPr>
      </w:pPr>
      <w:ins w:id="561"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562" w:author="辽" w:date="2023-10-26T21:53:00Z">
        <w:r>
          <w:rPr>
            <w:rFonts w:ascii="Times New Roman" w:hAnsi="Times New Roman" w:cs="Times New Roman" w:eastAsia="仿宋GB2312;仿宋"/>
            <w:b/>
            <w:bCs/>
            <w:strike w:val="false"/>
            <w:dstrike w:val="false"/>
            <w:color w:val="000000"/>
            <w:sz w:val="28"/>
            <w:szCs w:val="28"/>
            <w:lang w:val="en-US" w:eastAsia="zh-CN"/>
          </w:rPr>
          <w:t>审批结果的有效期限：</w:t>
        </w:r>
      </w:ins>
      <w:ins w:id="56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67" w:author="辽" w:date="2023-10-26T21:53:00Z"/>
        </w:rPr>
      </w:pPr>
      <w:ins w:id="565"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566" w:author="辽" w:date="2023-10-26T21:53: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569" w:author="辽" w:date="2023-10-26T21:53:00Z"/>
        </w:rPr>
      </w:pPr>
      <w:ins w:id="56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73" w:author="辽" w:date="2023-10-26T21:53:00Z"/>
        </w:rPr>
      </w:pPr>
      <w:ins w:id="570"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571" w:author="辽" w:date="2023-10-26T21:53: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57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76" w:author="辽" w:date="2023-10-26T21:53:00Z"/>
        </w:rPr>
      </w:pPr>
      <w:ins w:id="574"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575" w:author="辽" w:date="2023-10-26T21:53:00Z">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578" w:author="辽" w:date="2023-10-26T21:53:00Z"/>
        </w:rPr>
      </w:pPr>
      <w:ins w:id="57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82" w:author="辽" w:date="2023-10-26T21:53:00Z"/>
        </w:rPr>
      </w:pPr>
      <w:ins w:id="579"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580" w:author="辽" w:date="2023-10-26T21:53:00Z">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ins>
      <w:ins w:id="58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85" w:author="辽" w:date="2023-10-26T21:53:00Z"/>
        </w:rPr>
      </w:pPr>
      <w:ins w:id="583"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584" w:author="辽" w:date="2023-10-26T21:53: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587" w:author="辽" w:date="2023-10-26T21:53:00Z"/>
        </w:rPr>
      </w:pPr>
      <w:ins w:id="58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90" w:author="辽" w:date="2023-10-26T21:53:00Z"/>
        </w:rPr>
      </w:pPr>
      <w:ins w:id="588" w:author="辽" w:date="2023-10-26T21:53:00Z">
        <w:r>
          <w:rPr>
            <w:rFonts w:eastAsia="仿宋GB2312;仿宋" w:cs="Times New Roman" w:ascii="Times New Roman" w:hAnsi="Times New Roman"/>
            <w:b/>
            <w:bCs/>
            <w:strike w:val="false"/>
            <w:dstrike w:val="false"/>
            <w:color w:val="000000"/>
            <w:sz w:val="28"/>
            <w:szCs w:val="28"/>
            <w:lang w:val="en-US" w:eastAsia="zh-CN"/>
          </w:rPr>
          <w:t>9.</w:t>
        </w:r>
      </w:ins>
      <w:ins w:id="589" w:author="辽" w:date="2023-10-26T21:53: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92" w:author="辽" w:date="2023-10-26T21:53:00Z"/>
        </w:rPr>
      </w:pPr>
      <w:ins w:id="59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全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95" w:author="辽" w:date="2023-10-26T21:53:00Z"/>
        </w:rPr>
      </w:pPr>
      <w:ins w:id="593" w:author="辽" w:date="2023-10-26T21:53:00Z">
        <w:r>
          <w:rPr>
            <w:rFonts w:eastAsia="仿宋GB2312;仿宋" w:cs="Times New Roman" w:ascii="Times New Roman" w:hAnsi="Times New Roman"/>
            <w:b/>
            <w:bCs/>
            <w:strike w:val="false"/>
            <w:dstrike w:val="false"/>
            <w:color w:val="000000"/>
            <w:sz w:val="28"/>
            <w:szCs w:val="28"/>
            <w:lang w:val="en-US" w:eastAsia="zh-CN"/>
          </w:rPr>
          <w:t>10.</w:t>
        </w:r>
      </w:ins>
      <w:ins w:id="594" w:author="辽" w:date="2023-10-26T21:53: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597" w:author="辽" w:date="2023-10-26T21:53:00Z"/>
        </w:rPr>
      </w:pPr>
      <w:ins w:id="59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99" w:author="辽" w:date="2023-10-26T21:53:00Z"/>
        </w:rPr>
      </w:pPr>
      <w:ins w:id="598" w:author="辽" w:date="2023-10-26T21:53: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03" w:author="辽" w:date="2023-10-26T21:53:00Z"/>
        </w:rPr>
      </w:pPr>
      <w:ins w:id="600"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601" w:author="辽" w:date="2023-10-26T21:53:00Z">
        <w:r>
          <w:rPr>
            <w:rFonts w:ascii="Times New Roman" w:hAnsi="Times New Roman" w:cs="Times New Roman" w:eastAsia="仿宋GB2312;仿宋"/>
            <w:b/>
            <w:bCs/>
            <w:strike w:val="false"/>
            <w:dstrike w:val="false"/>
            <w:color w:val="000000"/>
            <w:sz w:val="28"/>
            <w:szCs w:val="28"/>
            <w:lang w:val="en-US" w:eastAsia="zh-CN"/>
          </w:rPr>
          <w:t>有无行政许可数量限制：</w:t>
        </w:r>
      </w:ins>
      <w:ins w:id="60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07" w:author="辽" w:date="2023-10-26T21:53:00Z"/>
        </w:rPr>
      </w:pPr>
      <w:ins w:id="604"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605" w:author="辽" w:date="2023-10-26T21:53: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60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11" w:author="辽" w:date="2023-10-26T21:53:00Z"/>
        </w:rPr>
      </w:pPr>
      <w:ins w:id="608"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609" w:author="辽" w:date="2023-10-26T21:53:00Z">
        <w:r>
          <w:rPr>
            <w:rFonts w:ascii="Times New Roman" w:hAnsi="Times New Roman" w:cs="Times New Roman" w:eastAsia="仿宋GB2312;仿宋"/>
            <w:b/>
            <w:bCs/>
            <w:strike w:val="false"/>
            <w:dstrike w:val="false"/>
            <w:color w:val="000000"/>
            <w:sz w:val="28"/>
            <w:szCs w:val="28"/>
            <w:lang w:val="en-US" w:eastAsia="zh-CN"/>
          </w:rPr>
          <w:t>公布数量限制的周期：</w:t>
        </w:r>
      </w:ins>
      <w:ins w:id="61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15" w:author="辽" w:date="2023-10-26T21:53:00Z"/>
        </w:rPr>
      </w:pPr>
      <w:ins w:id="612"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613" w:author="辽" w:date="2023-10-26T21:53: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61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ins w:id="618" w:author="辽" w:date="2023-10-26T21:53:00Z"/>
        </w:rPr>
      </w:pPr>
      <w:ins w:id="616"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617" w:author="辽" w:date="2023-10-26T21:53:00Z">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620" w:author="辽" w:date="2023-10-26T21:53:00Z"/>
        </w:rPr>
      </w:pPr>
      <w:ins w:id="61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22" w:author="辽" w:date="2023-10-26T21:53:00Z"/>
        </w:rPr>
      </w:pPr>
      <w:ins w:id="621" w:author="辽" w:date="2023-10-26T21:53:00Z">
        <w:r>
          <w:rPr>
            <w:rFonts w:ascii="Times New Roman" w:hAnsi="Times New Roman" w:cs="Times New Roman"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26" w:author="辽" w:date="2023-10-26T21:53:00Z"/>
        </w:rPr>
      </w:pPr>
      <w:ins w:id="623"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624" w:author="辽" w:date="2023-10-26T21:53:00Z">
        <w:r>
          <w:rPr>
            <w:rFonts w:ascii="Times New Roman" w:hAnsi="Times New Roman" w:cs="Times New Roman" w:eastAsia="仿宋GB2312;仿宋"/>
            <w:b/>
            <w:bCs/>
            <w:strike w:val="false"/>
            <w:dstrike w:val="false"/>
            <w:color w:val="000000"/>
            <w:sz w:val="28"/>
            <w:szCs w:val="28"/>
            <w:lang w:val="en-US" w:eastAsia="zh-CN"/>
          </w:rPr>
          <w:t>有无年检要求：</w:t>
        </w:r>
      </w:ins>
      <w:ins w:id="6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29" w:author="辽" w:date="2023-10-26T21:53:00Z"/>
        </w:rPr>
      </w:pPr>
      <w:ins w:id="627"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628" w:author="辽" w:date="2023-10-26T21:53:00Z">
        <w:r>
          <w:rPr>
            <w:rFonts w:ascii="Times New Roman" w:hAnsi="Times New Roman" w:cs="Times New Roman" w:eastAsia="仿宋GB2312;仿宋"/>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631" w:author="辽" w:date="2023-10-26T21:53:00Z"/>
        </w:rPr>
      </w:pPr>
      <w:ins w:id="63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35" w:author="辽" w:date="2023-10-26T21:53:00Z"/>
        </w:rPr>
      </w:pPr>
      <w:ins w:id="632"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633" w:author="辽" w:date="2023-10-26T21:53:00Z">
        <w:r>
          <w:rPr>
            <w:rFonts w:ascii="Times New Roman" w:hAnsi="Times New Roman" w:cs="Times New Roman" w:eastAsia="仿宋GB2312;仿宋"/>
            <w:b/>
            <w:bCs/>
            <w:strike w:val="false"/>
            <w:dstrike w:val="false"/>
            <w:color w:val="000000"/>
            <w:sz w:val="28"/>
            <w:szCs w:val="28"/>
            <w:lang w:val="en-US" w:eastAsia="zh-CN"/>
          </w:rPr>
          <w:t>年检周期：</w:t>
        </w:r>
      </w:ins>
      <w:ins w:id="63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39" w:author="辽" w:date="2023-10-26T21:53:00Z"/>
        </w:rPr>
      </w:pPr>
      <w:ins w:id="636"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637" w:author="辽" w:date="2023-10-26T21:53: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63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43" w:author="辽" w:date="2023-10-26T21:53:00Z"/>
        </w:rPr>
      </w:pPr>
      <w:ins w:id="640"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641" w:author="辽" w:date="2023-10-26T21:53:00Z">
        <w:r>
          <w:rPr>
            <w:rFonts w:ascii="Times New Roman" w:hAnsi="Times New Roman" w:cs="Times New Roman" w:eastAsia="仿宋GB2312;仿宋"/>
            <w:b/>
            <w:bCs/>
            <w:strike w:val="false"/>
            <w:dstrike w:val="false"/>
            <w:color w:val="000000"/>
            <w:sz w:val="28"/>
            <w:szCs w:val="28"/>
            <w:lang w:val="en-US" w:eastAsia="zh-CN"/>
          </w:rPr>
          <w:t>年检报送材料名称：</w:t>
        </w:r>
      </w:ins>
      <w:ins w:id="64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47" w:author="辽" w:date="2023-10-26T21:53:00Z"/>
        </w:rPr>
      </w:pPr>
      <w:ins w:id="644"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645" w:author="辽" w:date="2023-10-26T21:53:00Z">
        <w:r>
          <w:rPr>
            <w:rFonts w:ascii="Times New Roman" w:hAnsi="Times New Roman" w:cs="Times New Roman" w:eastAsia="仿宋GB2312;仿宋"/>
            <w:b/>
            <w:bCs/>
            <w:strike w:val="false"/>
            <w:dstrike w:val="false"/>
            <w:color w:val="000000"/>
            <w:sz w:val="28"/>
            <w:szCs w:val="28"/>
            <w:lang w:val="en-US" w:eastAsia="zh-CN"/>
          </w:rPr>
          <w:t>年检是否收费：</w:t>
        </w:r>
      </w:ins>
      <w:ins w:id="64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ins w:id="650" w:author="辽" w:date="2023-10-26T21:53:00Z"/>
        </w:rPr>
      </w:pPr>
      <w:ins w:id="648"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649" w:author="辽" w:date="2023-10-26T21:53:00Z">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652" w:author="辽" w:date="2023-10-26T21:53:00Z"/>
        </w:rPr>
      </w:pPr>
      <w:ins w:id="65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56" w:author="辽" w:date="2023-10-26T21:53:00Z"/>
        </w:rPr>
      </w:pPr>
      <w:ins w:id="653"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654" w:author="辽" w:date="2023-10-26T21:53:00Z">
        <w:r>
          <w:rPr>
            <w:rFonts w:ascii="Times New Roman" w:hAnsi="Times New Roman" w:cs="Times New Roman" w:eastAsia="仿宋GB2312;仿宋"/>
            <w:b/>
            <w:bCs/>
            <w:strike w:val="false"/>
            <w:dstrike w:val="false"/>
            <w:color w:val="000000"/>
            <w:sz w:val="28"/>
            <w:szCs w:val="28"/>
            <w:lang w:val="en-US" w:eastAsia="zh-CN"/>
          </w:rPr>
          <w:t>通过年检的证明或者标志：</w:t>
        </w:r>
      </w:ins>
      <w:ins w:id="6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58" w:author="辽" w:date="2023-10-26T21:53:00Z"/>
        </w:rPr>
      </w:pPr>
      <w:ins w:id="657" w:author="辽" w:date="2023-10-26T21:53: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63" w:author="辽" w:date="2023-10-26T21:53:00Z"/>
        </w:rPr>
      </w:pPr>
      <w:ins w:id="659"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660" w:author="辽" w:date="2023-10-26T21:53:00Z">
        <w:r>
          <w:rPr>
            <w:rFonts w:ascii="Times New Roman" w:hAnsi="Times New Roman" w:cs="Times New Roman" w:eastAsia="仿宋GB2312;仿宋"/>
            <w:b/>
            <w:bCs/>
            <w:strike w:val="false"/>
            <w:dstrike w:val="false"/>
            <w:color w:val="000000"/>
            <w:sz w:val="28"/>
            <w:szCs w:val="28"/>
            <w:lang w:val="en-US" w:eastAsia="zh-CN"/>
          </w:rPr>
          <w:t>有无年报要求</w:t>
        </w:r>
      </w:ins>
      <w:ins w:id="661"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6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68" w:author="辽" w:date="2023-10-26T21:53:00Z"/>
        </w:rPr>
      </w:pPr>
      <w:ins w:id="664"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665" w:author="辽" w:date="2023-10-26T21:53:00Z">
        <w:r>
          <w:rPr>
            <w:rFonts w:ascii="Times New Roman" w:hAnsi="Times New Roman" w:cs="Times New Roman" w:eastAsia="仿宋GB2312;仿宋"/>
            <w:b/>
            <w:bCs/>
            <w:strike w:val="false"/>
            <w:dstrike w:val="false"/>
            <w:color w:val="000000"/>
            <w:sz w:val="28"/>
            <w:szCs w:val="28"/>
            <w:lang w:val="en-US" w:eastAsia="zh-CN"/>
          </w:rPr>
          <w:t>年报报送材料名称</w:t>
        </w:r>
      </w:ins>
      <w:ins w:id="666"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6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71" w:author="辽" w:date="2023-10-26T21:53:00Z"/>
        </w:rPr>
      </w:pPr>
      <w:ins w:id="669"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670" w:author="辽" w:date="2023-10-26T21:53:00Z">
        <w:r>
          <w:rPr>
            <w:rFonts w:ascii="Times New Roman" w:hAnsi="Times New Roman" w:cs="Times New Roman" w:eastAsia="仿宋GB2312;仿宋"/>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73" w:author="辽" w:date="2023-10-26T21:53:00Z"/>
        </w:rPr>
      </w:pPr>
      <w:ins w:id="67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78" w:author="辽" w:date="2023-10-26T21:53:00Z"/>
        </w:rPr>
      </w:pPr>
      <w:ins w:id="674"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675" w:author="辽" w:date="2023-10-26T21:53:00Z">
        <w:r>
          <w:rPr>
            <w:rFonts w:ascii="Times New Roman" w:hAnsi="Times New Roman" w:cs="Times New Roman" w:eastAsia="仿宋GB2312;仿宋"/>
            <w:b/>
            <w:bCs/>
            <w:strike w:val="false"/>
            <w:dstrike w:val="false"/>
            <w:color w:val="000000"/>
            <w:sz w:val="28"/>
            <w:szCs w:val="28"/>
            <w:lang w:val="en-US" w:eastAsia="zh-CN"/>
          </w:rPr>
          <w:t>年报周期</w:t>
        </w:r>
      </w:ins>
      <w:ins w:id="676"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67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680" w:author="辽" w:date="2023-10-26T21:53:00Z"/>
        </w:rPr>
      </w:pPr>
      <w:ins w:id="679" w:author="辽" w:date="2023-10-26T21:53: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ins w:id="682" w:author="辽" w:date="2023-10-26T21:53:00Z"/>
        </w:rPr>
      </w:pPr>
      <w:ins w:id="681"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684" w:author="辽" w:date="2023-10-26T21:53:00Z"/>
        </w:rPr>
      </w:pPr>
      <w:ins w:id="683" w:author="辽" w:date="2023-10-26T21:53: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88" w:author="辽" w:date="2023-10-25T17:42:00Z"/>
        </w:rPr>
      </w:pPr>
      <w:ins w:id="685"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686" w:author="辽" w:date="2023-10-25T17:42:00Z">
        <w:r>
          <w:rPr>
            <w:rFonts w:ascii="Times New Roman" w:hAnsi="Times New Roman" w:cs="Times New Roman" w:eastAsia="仿宋GB2312;仿宋"/>
            <w:b/>
            <w:bCs/>
            <w:strike w:val="false"/>
            <w:dstrike w:val="false"/>
            <w:color w:val="000000"/>
            <w:sz w:val="28"/>
            <w:szCs w:val="28"/>
            <w:lang w:val="en-US"/>
          </w:rPr>
          <w:t>行政许可事项名称</w:t>
        </w:r>
      </w:ins>
      <w:ins w:id="687" w:author="辽" w:date="2023-10-25T17:42: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92" w:author="辽" w:date="2023-10-25T17:42:00Z"/>
        </w:rPr>
      </w:pPr>
      <w:ins w:id="68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690" w:author="辽" w:date="2023-10-25T17:42:00Z">
        <w:r>
          <w:rPr>
            <w:rFonts w:ascii="Times New Roman" w:hAnsi="Times New Roman" w:cs="Times New Roman" w:eastAsia="仿宋GB2312;仿宋"/>
            <w:b/>
            <w:bCs/>
            <w:strike w:val="false"/>
            <w:dstrike w:val="false"/>
            <w:color w:val="000000"/>
            <w:sz w:val="28"/>
            <w:szCs w:val="28"/>
            <w:lang w:val="en-US" w:eastAsia="zh-CN"/>
          </w:rPr>
          <w:t>行政许可</w:t>
        </w:r>
      </w:ins>
      <w:ins w:id="691" w:author="辽" w:date="2023-10-25T17:42: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95" w:author="辽" w:date="2023-10-25T17:42:00Z"/>
        </w:rPr>
      </w:pPr>
      <w:ins w:id="693" w:author="辽" w:date="2023-10-25T17:42:00Z">
        <w:r>
          <w:rPr>
            <w:rFonts w:eastAsia="仿宋GB2312;仿宋" w:cs="Times New Roman" w:ascii="Times New Roman" w:hAnsi="Times New Roman"/>
            <w:b/>
            <w:bCs/>
            <w:strike w:val="false"/>
            <w:dstrike w:val="false"/>
            <w:color w:val="000000"/>
            <w:sz w:val="28"/>
            <w:szCs w:val="28"/>
            <w:lang w:val="en-US" w:eastAsia="zh-CN"/>
          </w:rPr>
          <w:t>3.</w:t>
        </w:r>
      </w:ins>
      <w:ins w:id="694" w:author="辽" w:date="2023-10-25T17:42:00Z">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98" w:author="辽" w:date="2023-10-25T17:42:00Z"/>
        </w:rPr>
      </w:pPr>
      <w:ins w:id="696"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697" w:author="辽" w:date="2023-10-25T17:42: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02" w:author="辽" w:date="2023-10-25T17:42:00Z"/>
        </w:rPr>
      </w:pPr>
      <w:ins w:id="6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05" w:author="辽" w:date="2023-10-25T17:42:00Z"/>
        </w:rPr>
      </w:pPr>
      <w:ins w:id="703"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704" w:author="辽" w:date="2023-10-25T17:42: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13" w:author="辽" w:date="2023-10-25T17:42:00Z"/>
        </w:rPr>
      </w:pPr>
      <w:ins w:id="7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ind w:firstLine="560"/>
        <w:jc w:val="left"/>
        <w:rPr>
          <w:ins w:id="717" w:author="辽" w:date="2023-10-25T17:42:00Z"/>
        </w:rPr>
      </w:pPr>
      <w:ins w:id="714" w:author="辽" w:date="2023-10-25T17:42:00Z">
        <w:r>
          <w:rPr>
            <w:rFonts w:ascii="方正仿宋_GBK" w:hAnsi="方正仿宋_GBK" w:cs="方正仿宋_GBK" w:eastAsia="方正仿宋_GBK"/>
            <w:color w:val="000000"/>
            <w:kern w:val="0"/>
            <w:sz w:val="28"/>
            <w:szCs w:val="28"/>
            <w:lang w:val="en-US" w:eastAsia="zh-CN" w:bidi="ar"/>
          </w:rPr>
          <w:t>（</w:t>
        </w:r>
      </w:ins>
      <w:ins w:id="715" w:author="辽" w:date="2023-10-25T17:42:00Z">
        <w:r>
          <w:rPr>
            <w:rFonts w:eastAsia="宋体" w:cs="宋体" w:ascii="宋体" w:hAnsi="宋体"/>
            <w:color w:val="000000"/>
            <w:kern w:val="0"/>
            <w:sz w:val="28"/>
            <w:szCs w:val="28"/>
            <w:lang w:val="en-US" w:eastAsia="zh-CN" w:bidi="ar"/>
          </w:rPr>
          <w:t>4</w:t>
        </w:r>
      </w:ins>
      <w:ins w:id="716" w:author="辽" w:date="2023-10-25T17:42: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21" w:author="辽" w:date="2023-10-25T17:42:00Z"/>
        </w:rPr>
      </w:pPr>
      <w:ins w:id="718" w:author="辽" w:date="2023-10-25T17:42:00Z">
        <w:r>
          <w:rPr>
            <w:rFonts w:ascii="方正仿宋_GBK" w:hAnsi="方正仿宋_GBK" w:cs="方正仿宋_GBK" w:eastAsia="方正仿宋_GBK"/>
            <w:color w:val="000000"/>
            <w:kern w:val="0"/>
            <w:sz w:val="28"/>
            <w:szCs w:val="28"/>
            <w:lang w:val="en-US" w:eastAsia="zh-CN" w:bidi="ar"/>
          </w:rPr>
          <w:t>号三</w:t>
        </w:r>
      </w:ins>
      <w:ins w:id="719"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720" w:author="辽" w:date="2023-10-25T17:42: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30" w:author="辽" w:date="2023-10-25T17:42:00Z"/>
        </w:rPr>
      </w:pPr>
      <w:ins w:id="7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管理</w:t>
        </w:r>
      </w:ins>
      <w:ins w:id="7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2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2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2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35" w:author="辽" w:date="2023-10-25T17:42:00Z"/>
        </w:rPr>
      </w:pPr>
      <w:ins w:id="731"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732" w:author="辽" w:date="2023-10-25T17:42:00Z">
        <w:r>
          <w:rPr>
            <w:rFonts w:ascii="Times New Roman" w:hAnsi="Times New Roman" w:cs="Times New Roman" w:eastAsia="仿宋GB2312;仿宋"/>
            <w:b/>
            <w:bCs/>
            <w:strike w:val="false"/>
            <w:dstrike w:val="false"/>
            <w:color w:val="000000"/>
            <w:sz w:val="28"/>
            <w:szCs w:val="28"/>
            <w:lang w:val="en-US" w:eastAsia="zh-CN"/>
          </w:rPr>
          <w:t>审批层级</w:t>
        </w:r>
      </w:ins>
      <w:ins w:id="733"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740" w:author="辽" w:date="2023-10-25T17:42:00Z"/>
        </w:rPr>
      </w:pPr>
      <w:ins w:id="736"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737" w:author="辽" w:date="2023-10-25T17:42: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738"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45" w:author="辽" w:date="2023-10-25T17:42:00Z"/>
        </w:rPr>
      </w:pPr>
      <w:ins w:id="741" w:author="辽" w:date="2023-10-25T17:42:00Z">
        <w:r>
          <w:rPr>
            <w:rFonts w:eastAsia="仿宋GB2312;仿宋" w:cs="Times New Roman" w:ascii="Times New Roman" w:hAnsi="Times New Roman"/>
            <w:b/>
            <w:bCs/>
            <w:strike w:val="false"/>
            <w:dstrike w:val="false"/>
            <w:color w:val="000000"/>
            <w:sz w:val="28"/>
            <w:szCs w:val="28"/>
            <w:lang w:val="en-US" w:eastAsia="zh-CN"/>
          </w:rPr>
          <w:t>12.</w:t>
        </w:r>
      </w:ins>
      <w:ins w:id="742" w:author="辽" w:date="2023-10-25T17:42:00Z">
        <w:r>
          <w:rPr>
            <w:rFonts w:ascii="Times New Roman" w:hAnsi="Times New Roman" w:cs="Times New Roman" w:eastAsia="仿宋GB2312;仿宋"/>
            <w:b/>
            <w:bCs/>
            <w:strike w:val="false"/>
            <w:dstrike w:val="false"/>
            <w:color w:val="000000"/>
            <w:sz w:val="28"/>
            <w:szCs w:val="28"/>
            <w:lang w:val="en-US" w:eastAsia="zh-CN"/>
          </w:rPr>
          <w:t>是否存在初审环节</w:t>
        </w:r>
      </w:ins>
      <w:ins w:id="743"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750" w:author="辽" w:date="2023-10-25T17:42:00Z"/>
        </w:rPr>
      </w:pPr>
      <w:ins w:id="746" w:author="辽" w:date="2023-10-25T17:42:00Z">
        <w:r>
          <w:rPr>
            <w:rFonts w:eastAsia="仿宋GB2312;仿宋" w:cs="Times New Roman" w:ascii="Times New Roman" w:hAnsi="Times New Roman"/>
            <w:b/>
            <w:bCs/>
            <w:strike w:val="false"/>
            <w:dstrike w:val="false"/>
            <w:color w:val="000000"/>
            <w:sz w:val="28"/>
            <w:szCs w:val="28"/>
            <w:lang w:val="en-US" w:eastAsia="zh-CN"/>
          </w:rPr>
          <w:t>14.</w:t>
        </w:r>
      </w:ins>
      <w:ins w:id="747" w:author="辽" w:date="2023-10-25T17:42: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748"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52" w:author="辽" w:date="2023-10-25T17:42:00Z"/>
        </w:rPr>
      </w:pPr>
      <w:ins w:id="751" w:author="辽" w:date="2023-10-25T17:42: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54" w:author="辽" w:date="2023-10-25T17:42:00Z"/>
        </w:rPr>
      </w:pPr>
      <w:ins w:id="753" w:author="辽" w:date="2023-10-25T17:42: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62" w:author="辽" w:date="2023-10-25T17:42:00Z"/>
        </w:rPr>
      </w:pPr>
      <w:ins w:id="7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5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7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75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76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769" w:author="辽" w:date="2023-10-25T17:42:00Z"/>
        </w:rPr>
      </w:pPr>
      <w:ins w:id="7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并经项</w:t>
        </w:r>
      </w:ins>
      <w:ins w:id="7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7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776" w:author="辽" w:date="2023-10-25T17:42:00Z"/>
        </w:rPr>
      </w:pPr>
      <w:ins w:id="7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文</w:t>
        </w:r>
      </w:ins>
      <w:ins w:id="7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7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7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77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81" w:author="辽" w:date="2023-10-25T17:42:00Z"/>
        </w:rPr>
      </w:pPr>
      <w:ins w:id="7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7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84" w:author="辽" w:date="2023-10-25T17:42:00Z"/>
        </w:rPr>
      </w:pPr>
      <w:ins w:id="782"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783"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89" w:author="辽" w:date="2023-10-25T17:42:00Z"/>
        </w:rPr>
      </w:pPr>
      <w:ins w:id="7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7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7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2" w:author="辽" w:date="2023-10-25T17:42:00Z"/>
        </w:rPr>
      </w:pPr>
      <w:ins w:id="7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ins>
      <w:ins w:id="79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5" w:author="辽" w:date="2023-10-25T17:42:00Z"/>
        </w:rPr>
      </w:pPr>
      <w:ins w:id="7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7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7" w:author="辽" w:date="2023-10-25T17:42:00Z"/>
        </w:rPr>
      </w:pPr>
      <w:ins w:id="79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07" w:author="辽" w:date="2023-10-25T17:42:00Z"/>
        </w:rPr>
      </w:pPr>
      <w:ins w:id="7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79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8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8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8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pageBreakBefore w:val="false"/>
        <w:spacing w:lineRule="exact" w:line="600"/>
        <w:ind w:firstLine="562"/>
        <w:rPr>
          <w:rFonts w:ascii="Times New Roman" w:hAnsi="Times New Roman" w:eastAsia="仿宋GB2312;仿宋" w:cs="Times New Roman"/>
          <w:strike w:val="false"/>
          <w:dstrike w:val="false"/>
          <w:sz w:val="28"/>
          <w:szCs w:val="28"/>
          <w:lang w:val="en-US"/>
          <w:ins w:id="813" w:author="辽" w:date="2023-10-25T17:42:00Z"/>
        </w:rPr>
      </w:pPr>
      <w:ins w:id="808" w:author="辽" w:date="2023-10-25T17:42:00Z">
        <w:r>
          <w:rPr>
            <w:rFonts w:eastAsia="仿宋GB2312;仿宋" w:cs="Times New Roman" w:ascii="Times New Roman" w:hAnsi="Times New Roman"/>
            <w:b/>
            <w:bCs/>
            <w:strike w:val="false"/>
            <w:dstrike w:val="false"/>
            <w:sz w:val="28"/>
            <w:szCs w:val="28"/>
            <w:lang w:val="en-US" w:eastAsia="zh-CN"/>
          </w:rPr>
          <w:t>1.</w:t>
        </w:r>
      </w:ins>
      <w:ins w:id="809" w:author="辽" w:date="2023-10-25T17:42:00Z">
        <w:r>
          <w:rPr>
            <w:rFonts w:ascii="Times New Roman" w:hAnsi="Times New Roman" w:cs="Times New Roman" w:eastAsia="仿宋GB2312;仿宋"/>
            <w:b/>
            <w:bCs/>
            <w:strike w:val="false"/>
            <w:dstrike w:val="false"/>
            <w:sz w:val="28"/>
            <w:szCs w:val="28"/>
            <w:lang w:val="en-US" w:eastAsia="zh-CN"/>
          </w:rPr>
          <w:t>服务对象类型：</w:t>
        </w:r>
      </w:ins>
      <w:ins w:id="8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8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8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17" w:author="辽" w:date="2023-10-25T17:42:00Z"/>
        </w:rPr>
      </w:pPr>
      <w:ins w:id="814" w:author="辽" w:date="2023-10-25T17:42:00Z">
        <w:r>
          <w:rPr>
            <w:rFonts w:eastAsia="仿宋GB2312;仿宋" w:cs="Times New Roman" w:ascii="Times New Roman" w:hAnsi="Times New Roman"/>
            <w:b/>
            <w:bCs/>
            <w:strike w:val="false"/>
            <w:dstrike w:val="false"/>
            <w:sz w:val="28"/>
            <w:szCs w:val="28"/>
            <w:lang w:val="en-US" w:eastAsia="zh-CN"/>
          </w:rPr>
          <w:t>3.</w:t>
        </w:r>
      </w:ins>
      <w:ins w:id="815" w:author="辽" w:date="2023-10-25T17:42:00Z">
        <w:r>
          <w:rPr>
            <w:rFonts w:ascii="Times New Roman" w:hAnsi="Times New Roman" w:cs="Times New Roman" w:eastAsia="仿宋GB2312;仿宋"/>
            <w:b/>
            <w:bCs/>
            <w:strike w:val="false"/>
            <w:dstrike w:val="false"/>
            <w:sz w:val="28"/>
            <w:szCs w:val="28"/>
            <w:lang w:val="en-US" w:eastAsia="zh-CN"/>
          </w:rPr>
          <w:t>涉企经营许可事项名称：</w:t>
        </w:r>
      </w:ins>
      <w:ins w:id="8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21" w:author="辽" w:date="2023-10-25T17:42:00Z"/>
        </w:rPr>
      </w:pPr>
      <w:ins w:id="818" w:author="辽" w:date="2023-10-25T17:42:00Z">
        <w:r>
          <w:rPr>
            <w:rFonts w:eastAsia="仿宋GB2312;仿宋" w:cs="Times New Roman" w:ascii="Times New Roman" w:hAnsi="Times New Roman"/>
            <w:b/>
            <w:bCs/>
            <w:strike w:val="false"/>
            <w:dstrike w:val="false"/>
            <w:sz w:val="28"/>
            <w:szCs w:val="28"/>
            <w:lang w:val="en-US" w:eastAsia="zh-CN"/>
          </w:rPr>
          <w:t>5.</w:t>
        </w:r>
      </w:ins>
      <w:ins w:id="819" w:author="辽" w:date="2023-10-25T17:42:00Z">
        <w:r>
          <w:rPr>
            <w:rFonts w:ascii="Times New Roman" w:hAnsi="Times New Roman" w:cs="Times New Roman" w:eastAsia="仿宋GB2312;仿宋"/>
            <w:b/>
            <w:bCs/>
            <w:strike w:val="false"/>
            <w:dstrike w:val="false"/>
            <w:sz w:val="28"/>
            <w:szCs w:val="28"/>
            <w:lang w:val="en-US" w:eastAsia="zh-CN"/>
          </w:rPr>
          <w:t>改革方式：</w:t>
        </w:r>
      </w:ins>
      <w:ins w:id="8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pageBreakBefore w:val="false"/>
        <w:widowContro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ins w:id="825" w:author="辽" w:date="2023-10-25T17:42:00Z"/>
        </w:rPr>
      </w:pPr>
      <w:ins w:id="822" w:author="辽" w:date="2023-10-25T17:42:00Z">
        <w:r>
          <w:rPr>
            <w:rFonts w:ascii="方正仿宋_GBK" w:hAnsi="方正仿宋_GBK" w:cs="方正仿宋_GBK" w:eastAsia="方正仿宋_GBK"/>
            <w:color w:val="000000"/>
            <w:kern w:val="0"/>
            <w:sz w:val="28"/>
            <w:szCs w:val="28"/>
            <w:lang w:val="en-US" w:eastAsia="zh-CN" w:bidi="ar"/>
          </w:rPr>
          <w:t>将承诺审批时限由三个月压减至</w:t>
        </w:r>
      </w:ins>
      <w:ins w:id="823" w:author="辽" w:date="2023-10-25T17:42:00Z">
        <w:r>
          <w:rPr>
            <w:rFonts w:eastAsia="方正仿宋_GBK" w:cs="方正仿宋_GBK" w:ascii="方正仿宋_GBK" w:hAnsi="方正仿宋_GBK"/>
            <w:color w:val="000000"/>
            <w:kern w:val="0"/>
            <w:sz w:val="28"/>
            <w:szCs w:val="28"/>
            <w:lang w:val="en-US" w:eastAsia="zh-CN" w:bidi="ar"/>
          </w:rPr>
          <w:t>23</w:t>
        </w:r>
      </w:ins>
      <w:ins w:id="824" w:author="辽" w:date="2023-10-25T17:42:00Z">
        <w:r>
          <w:rPr>
            <w:rFonts w:ascii="方正仿宋_GBK" w:hAnsi="方正仿宋_GBK" w:cs="方正仿宋_GBK" w:eastAsia="方正仿宋_GBK"/>
            <w:color w:val="000000"/>
            <w:kern w:val="0"/>
            <w:sz w:val="28"/>
            <w:szCs w:val="28"/>
            <w:lang w:val="en-US" w:eastAsia="zh-CN" w:bidi="ar"/>
          </w:rPr>
          <w:t>个工作日</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0" w:author="辽" w:date="2023-10-25T17:42:00Z"/>
        </w:rPr>
      </w:pPr>
      <w:ins w:id="8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5" w:author="辽" w:date="2023-10-25T17:42:00Z"/>
        </w:rPr>
      </w:pPr>
      <w:ins w:id="8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3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37" w:author="辽" w:date="2023-10-25T17:42:00Z"/>
        </w:rPr>
      </w:pPr>
      <w:ins w:id="836" w:author="辽" w:date="2023-10-25T17:42: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1" w:author="辽" w:date="2023-10-25T17:42:00Z"/>
        </w:rPr>
      </w:pPr>
      <w:ins w:id="8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5" w:author="辽" w:date="2023-10-25T17:42:00Z"/>
        </w:rPr>
      </w:pPr>
      <w:ins w:id="8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4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9" w:author="辽" w:date="2023-10-25T17:42:00Z"/>
        </w:rPr>
      </w:pPr>
      <w:ins w:id="8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4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3" w:author="辽" w:date="2023-10-25T17:42:00Z"/>
        </w:rPr>
      </w:pPr>
      <w:ins w:id="8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5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8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56" w:author="辽" w:date="2023-10-25T17:42:00Z"/>
        </w:rPr>
      </w:pPr>
      <w:ins w:id="854"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55" w:author="辽" w:date="2023-10-25T17:42: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9" w:author="辽" w:date="2023-10-25T17:42:00Z"/>
        </w:rPr>
      </w:pPr>
      <w:ins w:id="85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2" w:author="辽" w:date="2023-10-25T17:42:00Z"/>
        </w:rPr>
      </w:pPr>
      <w:ins w:id="86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5" w:author="辽" w:date="2023-10-25T17:42:00Z"/>
        </w:rPr>
      </w:pPr>
      <w:ins w:id="86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7" w:author="辽" w:date="2023-10-25T17:42:00Z"/>
        </w:rPr>
      </w:pPr>
      <w:ins w:id="86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69" w:author="辽" w:date="2023-10-25T17:42:00Z"/>
        </w:rPr>
      </w:pPr>
      <w:ins w:id="868" w:author="辽" w:date="2023-10-25T17:42: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874" w:author="辽" w:date="2023-10-25T17:42:00Z"/>
        </w:rPr>
      </w:pPr>
      <w:ins w:id="87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71"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名称</w:t>
        </w:r>
      </w:ins>
      <w:ins w:id="872"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8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ins w:id="876" w:author="辽" w:date="2023-10-25T17:42:00Z"/>
        </w:rPr>
      </w:pPr>
      <w:ins w:id="8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ins w:id="882" w:author="辽" w:date="2023-10-25T17:42:00Z"/>
        </w:rPr>
      </w:pPr>
      <w:ins w:id="877" w:author="辽" w:date="2023-10-25T17:42:00Z">
        <w:r>
          <w:rPr>
            <w:rFonts w:ascii="Times New Roman" w:hAnsi="Times New Roman" w:cs="Times New Roman" w:eastAsia="仿宋GB2312;仿宋"/>
            <w:b/>
            <w:bCs/>
            <w:strike w:val="false"/>
            <w:dstrike w:val="false"/>
            <w:color w:val="000000"/>
            <w:sz w:val="28"/>
            <w:szCs w:val="28"/>
            <w:lang w:val="en-US" w:eastAsia="zh-CN"/>
          </w:rPr>
          <w:t>中介</w:t>
        </w:r>
      </w:ins>
      <w:ins w:id="878"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879"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88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8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86" w:author="辽" w:date="2023-10-25T17:42:00Z"/>
        </w:rPr>
      </w:pPr>
      <w:ins w:id="883" w:author="辽" w:date="2023-10-25T17:42:00Z">
        <w:r>
          <w:rPr>
            <w:rFonts w:ascii="Times New Roman" w:hAnsi="Times New Roman" w:cs="Times New Roman" w:eastAsia="黑体"/>
            <w:b w:val="false"/>
            <w:bCs w:val="false"/>
            <w:strike w:val="false"/>
            <w:dstrike w:val="false"/>
            <w:color w:val="000000"/>
            <w:sz w:val="28"/>
            <w:szCs w:val="28"/>
            <w:lang w:val="en-US" w:eastAsia="zh-CN"/>
          </w:rPr>
          <w:t>审批</w:t>
        </w:r>
      </w:ins>
      <w:ins w:id="884"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885" w:author="辽" w:date="2023-10-25T17:42: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1" w:author="辽" w:date="2023-10-25T17:42:00Z"/>
        </w:rPr>
      </w:pPr>
      <w:ins w:id="8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8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6" w:author="辽" w:date="2023-10-25T17:42:00Z"/>
        </w:rPr>
      </w:pPr>
      <w:ins w:id="8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4</w:t>
        </w:r>
      </w:ins>
      <w:ins w:id="8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1" w:author="辽" w:date="2023-10-25T17:42:00Z"/>
        </w:rPr>
      </w:pPr>
      <w:ins w:id="8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8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04" w:author="辽" w:date="2023-10-25T17:42:00Z"/>
        </w:rPr>
      </w:pPr>
      <w:ins w:id="902"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03"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6" w:author="辽" w:date="2023-10-25T17:42:00Z"/>
        </w:rPr>
      </w:pPr>
      <w:ins w:id="9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8" w:author="辽" w:date="2023-10-25T17:42:00Z"/>
        </w:rPr>
      </w:pPr>
      <w:ins w:id="9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2" w:author="辽" w:date="2023-10-25T17:42:00Z"/>
        </w:rPr>
      </w:pPr>
      <w:ins w:id="9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91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9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4" w:author="辽" w:date="2023-10-25T17:42:00Z"/>
        </w:rPr>
      </w:pPr>
      <w:ins w:id="9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6" w:author="辽" w:date="2023-10-25T17:42:00Z"/>
        </w:rPr>
      </w:pPr>
      <w:ins w:id="9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21" w:author="辽" w:date="2023-10-25T17:42:00Z"/>
        </w:rPr>
      </w:pPr>
      <w:ins w:id="917"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18" w:author="辽" w:date="2023-10-25T17:42:00Z">
        <w:r>
          <w:rPr>
            <w:rFonts w:ascii="Times New Roman" w:hAnsi="Times New Roman" w:cs="Times New Roman" w:eastAsia="仿宋GB2312;仿宋"/>
            <w:b/>
            <w:bCs/>
            <w:strike w:val="false"/>
            <w:dstrike w:val="false"/>
            <w:color w:val="000000"/>
            <w:sz w:val="28"/>
            <w:szCs w:val="28"/>
            <w:lang w:val="en-US" w:eastAsia="zh-CN"/>
          </w:rPr>
          <w:t>是否需要组织听证</w:t>
        </w:r>
      </w:ins>
      <w:ins w:id="91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26" w:author="辽" w:date="2023-10-25T17:42:00Z"/>
        </w:rPr>
      </w:pPr>
      <w:ins w:id="922"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923" w:author="辽" w:date="2023-10-25T17:42: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924"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31" w:author="辽" w:date="2023-10-25T17:42:00Z"/>
        </w:rPr>
      </w:pPr>
      <w:ins w:id="927"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928" w:author="辽" w:date="2023-10-25T17:42:00Z">
        <w:r>
          <w:rPr>
            <w:rFonts w:ascii="Times New Roman" w:hAnsi="Times New Roman" w:cs="Times New Roman" w:eastAsia="仿宋GB2312;仿宋"/>
            <w:b/>
            <w:bCs/>
            <w:strike w:val="false"/>
            <w:dstrike w:val="false"/>
            <w:color w:val="000000"/>
            <w:sz w:val="28"/>
            <w:szCs w:val="28"/>
            <w:lang w:val="en-US" w:eastAsia="zh-CN"/>
          </w:rPr>
          <w:t>是否需要专家评审</w:t>
        </w:r>
      </w:ins>
      <w:ins w:id="92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36" w:author="辽" w:date="2023-10-25T17:42:00Z"/>
        </w:rPr>
      </w:pPr>
      <w:ins w:id="932"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933" w:author="辽" w:date="2023-10-25T17:42: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934"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3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38" w:author="辽" w:date="2023-10-25T17:42:00Z"/>
        </w:rPr>
      </w:pPr>
      <w:ins w:id="937" w:author="辽" w:date="2023-10-25T17:42: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943" w:author="辽" w:date="2023-10-25T17:42:00Z"/>
        </w:rPr>
      </w:pPr>
      <w:ins w:id="93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40" w:author="辽" w:date="2023-10-25T17:42:00Z">
        <w:r>
          <w:rPr>
            <w:rFonts w:ascii="Times New Roman" w:hAnsi="Times New Roman" w:cs="Times New Roman" w:eastAsia="仿宋GB2312;仿宋"/>
            <w:b/>
            <w:bCs/>
            <w:strike w:val="false"/>
            <w:dstrike w:val="false"/>
            <w:color w:val="000000"/>
            <w:sz w:val="28"/>
            <w:szCs w:val="28"/>
            <w:lang w:val="en-US" w:eastAsia="zh-CN"/>
          </w:rPr>
          <w:t>法定审批时限：</w:t>
        </w:r>
      </w:ins>
      <w:ins w:id="9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pageBreakBefore w:val="false"/>
        <w:spacing w:lineRule="exact" w:line="600"/>
        <w:ind w:firstLine="560"/>
        <w:rPr>
          <w:rFonts w:ascii="Times New Roman" w:hAnsi="Times New Roman" w:eastAsia="仿宋GB2312;仿宋" w:cs="Times New Roman"/>
          <w:sz w:val="32"/>
          <w:szCs w:val="32"/>
          <w:lang w:val="en-US"/>
          <w:ins w:id="957" w:author="辽" w:date="2023-10-25T17:42:00Z"/>
        </w:rPr>
      </w:pPr>
      <w:ins w:id="9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4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9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94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9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94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95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0</w:t>
        </w:r>
      </w:ins>
      <w:ins w:id="9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95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9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95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59" w:author="辽" w:date="2023-10-25T17:42:00Z"/>
        </w:rPr>
      </w:pPr>
      <w:ins w:id="958" w:author="辽" w:date="2023-10-25T17:42: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62" w:author="辽" w:date="2023-10-25T17:42:00Z"/>
        </w:rPr>
      </w:pPr>
      <w:ins w:id="96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61" w:author="辽" w:date="2023-10-25T17:42: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64" w:author="辽" w:date="2023-10-25T17:42:00Z"/>
        </w:rPr>
      </w:pPr>
      <w:ins w:id="963" w:author="辽" w:date="2023-10-25T17:42: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968" w:author="辽" w:date="2023-10-25T17:42:00Z"/>
        </w:rPr>
      </w:pPr>
      <w:ins w:id="965"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66" w:author="辽" w:date="2023-10-25T17:42:00Z">
        <w:r>
          <w:rPr>
            <w:rFonts w:ascii="Times New Roman" w:hAnsi="Times New Roman" w:cs="Times New Roman" w:eastAsia="仿宋GB2312;仿宋"/>
            <w:b/>
            <w:bCs/>
            <w:strike w:val="false"/>
            <w:dstrike w:val="false"/>
            <w:color w:val="000000"/>
            <w:sz w:val="28"/>
            <w:szCs w:val="28"/>
            <w:lang w:val="en-US" w:eastAsia="zh-CN"/>
          </w:rPr>
          <w:t>审批结果名称：</w:t>
        </w:r>
      </w:ins>
      <w:ins w:id="9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71" w:author="辽" w:date="2023-10-25T17:42:00Z"/>
        </w:rPr>
      </w:pPr>
      <w:ins w:id="969"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70"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975" w:author="辽" w:date="2023-10-25T17:42:00Z"/>
        </w:rPr>
      </w:pPr>
      <w:ins w:id="972"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973" w:author="辽" w:date="2023-10-25T17:42: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9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977" w:author="辽" w:date="2023-10-25T17:42:00Z"/>
        </w:rPr>
      </w:pPr>
      <w:ins w:id="97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80" w:author="辽" w:date="2023-10-25T17:42:00Z"/>
        </w:rPr>
      </w:pPr>
      <w:ins w:id="978"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979" w:author="辽" w:date="2023-10-25T17:42: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83" w:author="辽" w:date="2023-10-25T17:42:00Z"/>
        </w:rPr>
      </w:pPr>
      <w:ins w:id="981" w:author="辽" w:date="2023-10-25T17:42:00Z">
        <w:r>
          <w:rPr>
            <w:rFonts w:eastAsia="仿宋GB2312;仿宋" w:cs="Times New Roman" w:ascii="Times New Roman" w:hAnsi="Times New Roman"/>
            <w:b/>
            <w:bCs/>
            <w:strike w:val="false"/>
            <w:dstrike w:val="false"/>
            <w:color w:val="000000"/>
            <w:sz w:val="28"/>
            <w:szCs w:val="28"/>
            <w:lang w:val="en-US" w:eastAsia="zh-CN"/>
          </w:rPr>
          <w:t>9.</w:t>
        </w:r>
      </w:ins>
      <w:ins w:id="982" w:author="辽" w:date="2023-10-25T17:42: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86" w:author="辽" w:date="2023-10-25T17:42:00Z"/>
        </w:rPr>
      </w:pPr>
      <w:ins w:id="984"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985"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88" w:author="辽" w:date="2023-10-25T17:42:00Z"/>
        </w:rPr>
      </w:pPr>
      <w:ins w:id="987" w:author="辽" w:date="2023-10-25T17:42: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992" w:author="辽" w:date="2023-10-25T17:42:00Z"/>
        </w:rPr>
      </w:pPr>
      <w:ins w:id="98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90" w:author="辽" w:date="2023-10-25T17:42: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9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996" w:author="辽" w:date="2023-10-25T17:42:00Z"/>
        </w:rPr>
      </w:pPr>
      <w:ins w:id="993"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94" w:author="辽" w:date="2023-10-25T17:42: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9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998" w:author="辽" w:date="2023-10-25T17:42:00Z"/>
        </w:rPr>
      </w:pPr>
      <w:ins w:id="9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02" w:author="辽" w:date="2023-10-25T17:42:00Z"/>
        </w:rPr>
      </w:pPr>
      <w:ins w:id="999"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1000" w:author="辽" w:date="2023-10-25T17:42:00Z">
        <w:r>
          <w:rPr>
            <w:rFonts w:ascii="Times New Roman" w:hAnsi="Times New Roman" w:cs="Times New Roman" w:eastAsia="仿宋GB2312;仿宋"/>
            <w:b/>
            <w:bCs/>
            <w:strike w:val="false"/>
            <w:dstrike w:val="false"/>
            <w:color w:val="000000"/>
            <w:sz w:val="28"/>
            <w:szCs w:val="28"/>
            <w:lang w:val="en-US" w:eastAsia="zh-CN"/>
          </w:rPr>
          <w:t>有无年检要求：</w:t>
        </w:r>
      </w:ins>
      <w:ins w:id="10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1004" w:author="辽" w:date="2023-10-25T17:42:00Z"/>
        </w:rPr>
      </w:pPr>
      <w:ins w:id="10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08" w:author="辽" w:date="2023-10-25T17:42:00Z"/>
        </w:rPr>
      </w:pPr>
      <w:ins w:id="1005"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06" w:author="辽" w:date="2023-10-25T17:42: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10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12" w:author="辽" w:date="2023-10-25T17:42:00Z"/>
        </w:rPr>
      </w:pPr>
      <w:ins w:id="1009"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1010" w:author="辽" w:date="2023-10-25T17:42:00Z">
        <w:r>
          <w:rPr>
            <w:rFonts w:ascii="Times New Roman" w:hAnsi="Times New Roman" w:cs="Times New Roman" w:eastAsia="仿宋GB2312;仿宋"/>
            <w:b/>
            <w:bCs/>
            <w:strike w:val="false"/>
            <w:dstrike w:val="false"/>
            <w:color w:val="000000"/>
            <w:sz w:val="28"/>
            <w:szCs w:val="28"/>
            <w:lang w:val="en-US" w:eastAsia="zh-CN"/>
          </w:rPr>
          <w:t>年检是否收费：</w:t>
        </w:r>
      </w:ins>
      <w:ins w:id="10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1014" w:author="辽" w:date="2023-10-25T17:42:00Z"/>
        </w:rPr>
      </w:pPr>
      <w:ins w:id="10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16" w:author="辽" w:date="2023-10-25T17:42:00Z"/>
        </w:rPr>
      </w:pPr>
      <w:ins w:id="1015" w:author="辽" w:date="2023-10-25T17:42: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21" w:author="辽" w:date="2023-10-25T17:42:00Z"/>
        </w:rPr>
      </w:pPr>
      <w:ins w:id="1017"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18" w:author="辽" w:date="2023-10-25T17:42:00Z">
        <w:r>
          <w:rPr>
            <w:rFonts w:ascii="Times New Roman" w:hAnsi="Times New Roman" w:cs="Times New Roman" w:eastAsia="仿宋GB2312;仿宋"/>
            <w:b/>
            <w:bCs/>
            <w:strike w:val="false"/>
            <w:dstrike w:val="false"/>
            <w:color w:val="000000"/>
            <w:sz w:val="28"/>
            <w:szCs w:val="28"/>
            <w:lang w:val="en-US" w:eastAsia="zh-CN"/>
          </w:rPr>
          <w:t>年报报送材料名称</w:t>
        </w:r>
      </w:ins>
      <w:ins w:id="101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10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1023" w:author="辽" w:date="2023-10-25T17:42:00Z"/>
        </w:rPr>
      </w:pPr>
      <w:ins w:id="10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ins w:id="1026" w:author="辽" w:date="2023-10-25T17:42:00Z"/>
        </w:rPr>
      </w:pPr>
      <w:ins w:id="1024" w:author="辽" w:date="2023-10-25T17:42:00Z">
        <w:r>
          <w:rPr>
            <w:rFonts w:ascii="Times New Roman" w:hAnsi="Times New Roman" w:cs="Times New Roman" w:eastAsia="仿宋GB2312;仿宋"/>
            <w:b/>
            <w:bCs/>
            <w:strike w:val="false"/>
            <w:dstrike w:val="false"/>
            <w:color w:val="000000"/>
            <w:sz w:val="28"/>
            <w:szCs w:val="28"/>
            <w:lang w:val="en-US" w:eastAsia="zh-CN"/>
          </w:rPr>
          <w:t>周期</w:t>
        </w:r>
      </w:ins>
      <w:ins w:id="1025" w:author="辽" w:date="2023-10-25T17:42: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29" w:author="辽" w:date="2023-10-25T17:42:00Z"/>
        </w:rPr>
      </w:pPr>
      <w:ins w:id="10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门。</w:t>
        </w:r>
      </w:ins>
      <w:ins w:id="1028" w:author="辽" w:date="2023-10-25T17:42: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031" w:author="辽" w:date="2023-10-25T17:42:00Z"/>
        </w:rPr>
      </w:pPr>
      <w:del w:id="1030" w:author="辽" w:date="2023-10-25T17:42: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5" w:author="辽" w:date="2023-10-25T17:42:00Z"/>
        </w:rPr>
      </w:pPr>
      <w:del w:id="1032"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033" w:author="辽" w:date="2023-10-25T17:42:00Z">
        <w:r>
          <w:rPr>
            <w:rFonts w:ascii="Times New Roman" w:hAnsi="Times New Roman" w:cs="Times New Roman" w:eastAsia="仿宋GB2312;仿宋"/>
            <w:b/>
            <w:bCs/>
            <w:strike w:val="false"/>
            <w:dstrike w:val="false"/>
            <w:color w:val="000000"/>
            <w:sz w:val="28"/>
            <w:szCs w:val="28"/>
            <w:lang w:val="en-US"/>
          </w:rPr>
          <w:delText>行政许可事项名称</w:delText>
        </w:r>
      </w:del>
      <w:del w:id="1034" w:author="辽" w:date="2023-10-25T17:4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040" w:author="辽" w:date="2023-10-25T17:42:00Z"/>
        </w:rPr>
      </w:pPr>
      <w:del w:id="1036" w:author="辽" w:date="2023-10-25T17:42:00Z">
        <w:r>
          <w:rPr>
            <w:rFonts w:ascii="方正仿宋_GBK" w:hAnsi="方正仿宋_GBK" w:cs="方正仿宋_GBK" w:eastAsia="方正仿宋_GBK"/>
            <w:strike w:val="false"/>
            <w:dstrike w:val="false"/>
            <w:sz w:val="28"/>
            <w:szCs w:val="28"/>
            <w:lang w:val="en-US"/>
          </w:rPr>
          <w:delText>公路建设项目竣工验收</w:delText>
        </w:r>
      </w:del>
      <w:del w:id="1037" w:author="辽" w:date="2023-10-25T17:42:00Z">
        <w:r>
          <w:rPr>
            <w:rFonts w:ascii="方正仿宋_GBK" w:hAnsi="方正仿宋_GBK" w:cs="方正仿宋_GBK" w:eastAsia="方正仿宋_GBK"/>
            <w:strike w:val="false"/>
            <w:dstrike w:val="false"/>
            <w:sz w:val="28"/>
            <w:szCs w:val="28"/>
            <w:lang w:val="en-US" w:eastAsia="zh-CN"/>
          </w:rPr>
          <w:delText>【</w:delText>
        </w:r>
      </w:del>
      <w:del w:id="1038" w:author="辽" w:date="2023-10-25T17:42:00Z">
        <w:r>
          <w:rPr>
            <w:rFonts w:eastAsia="方正仿宋_GBK" w:cs="方正仿宋_GBK" w:ascii="方正仿宋_GBK" w:hAnsi="方正仿宋_GBK"/>
            <w:strike w:val="false"/>
            <w:dstrike w:val="false"/>
            <w:sz w:val="28"/>
            <w:szCs w:val="28"/>
            <w:lang w:val="en-US"/>
          </w:rPr>
          <w:delText>00011820400Y</w:delText>
        </w:r>
      </w:del>
      <w:del w:id="1039" w:author="辽" w:date="2023-10-25T17:4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44" w:author="辽" w:date="2023-10-25T17:42:00Z"/>
        </w:rPr>
      </w:pPr>
      <w:del w:id="104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042"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w:delText>
        </w:r>
      </w:del>
      <w:del w:id="1043" w:author="辽" w:date="2023-10-25T17:4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48" w:author="辽" w:date="2023-10-25T17:42:00Z"/>
        </w:rPr>
      </w:pPr>
      <w:del w:id="1045" w:author="辽" w:date="2023-10-25T17:42:00Z">
        <w:r>
          <w:rPr>
            <w:rFonts w:ascii="方正仿宋_GBK" w:hAnsi="方正仿宋_GBK" w:cs="方正仿宋_GBK" w:eastAsia="方正仿宋_GBK"/>
            <w:strike w:val="false"/>
            <w:dstrike w:val="false"/>
            <w:sz w:val="28"/>
            <w:szCs w:val="28"/>
            <w:lang w:val="en-US"/>
          </w:rPr>
          <w:delText>县道建设项目竣工验收（县级权限）【</w:delText>
        </w:r>
      </w:del>
      <w:del w:id="1046" w:author="辽" w:date="2023-10-25T17:42:00Z">
        <w:r>
          <w:rPr>
            <w:rFonts w:eastAsia="方正仿宋_GBK" w:cs="方正仿宋_GBK" w:ascii="方正仿宋_GBK" w:hAnsi="方正仿宋_GBK"/>
            <w:strike w:val="false"/>
            <w:dstrike w:val="false"/>
            <w:sz w:val="28"/>
            <w:szCs w:val="28"/>
            <w:lang w:val="en-US"/>
          </w:rPr>
          <w:delText>000118204008</w:delText>
        </w:r>
      </w:del>
      <w:del w:id="1047" w:author="辽" w:date="2023-10-25T17:4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51" w:author="辽" w:date="2023-10-25T17:42:00Z"/>
        </w:rPr>
      </w:pPr>
      <w:del w:id="1049"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050"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54" w:author="辽" w:date="2023-10-25T17:42:00Z"/>
        </w:rPr>
      </w:pPr>
      <w:del w:id="1052" w:author="辽" w:date="2023-10-25T17:42:00Z">
        <w:r>
          <w:rPr>
            <w:rFonts w:ascii="方正仿宋_GBK" w:hAnsi="方正仿宋_GBK" w:cs="方正仿宋_GBK" w:eastAsia="方正仿宋_GBK"/>
            <w:strike w:val="false"/>
            <w:dstrike w:val="false"/>
            <w:sz w:val="28"/>
            <w:szCs w:val="28"/>
            <w:lang w:val="en-US" w:eastAsia="zh-CN"/>
          </w:rPr>
          <w:delText>县道建设项目竣工验收（县级权限）</w:delText>
        </w:r>
      </w:del>
      <w:del w:id="1053" w:author="辽" w:date="2023-10-25T17:42:00Z">
        <w:r>
          <w:rPr>
            <w:rFonts w:eastAsia="方正仿宋_GBK" w:cs="方正仿宋_GBK" w:ascii="方正仿宋_GBK" w:hAnsi="方正仿宋_GBK"/>
            <w:strike w:val="false"/>
            <w:dstrike w:val="false"/>
            <w:sz w:val="28"/>
            <w:szCs w:val="28"/>
            <w:lang w:val="en-US" w:eastAsia="zh-CN"/>
          </w:rPr>
          <w:delText>(00011820400801)</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58" w:author="辽" w:date="2023-10-25T17:42:00Z"/>
        </w:rPr>
      </w:pPr>
      <w:del w:id="1055" w:author="辽" w:date="2023-10-25T17:42:00Z">
        <w:r>
          <w:rPr>
            <w:rFonts w:eastAsia="方正仿宋_GBK" w:cs="方正仿宋_GBK" w:ascii="方正仿宋_GBK" w:hAnsi="方正仿宋_GBK"/>
            <w:strike w:val="false"/>
            <w:dstrike w:val="false"/>
            <w:sz w:val="28"/>
            <w:szCs w:val="28"/>
            <w:lang w:val="en-US" w:eastAsia="zh-CN"/>
          </w:rPr>
          <w:delText>(</w:delText>
        </w:r>
      </w:del>
      <w:del w:id="1056" w:author="辽" w:date="2023-10-25T17:42:00Z">
        <w:r>
          <w:rPr>
            <w:rFonts w:ascii="方正仿宋_GBK" w:hAnsi="方正仿宋_GBK" w:cs="方正仿宋_GBK" w:eastAsia="方正仿宋_GBK"/>
            <w:strike w:val="false"/>
            <w:dstrike w:val="false"/>
            <w:sz w:val="28"/>
            <w:szCs w:val="28"/>
            <w:lang w:val="en-US" w:eastAsia="zh-CN"/>
          </w:rPr>
          <w:delText>审核通过</w:delText>
        </w:r>
      </w:del>
      <w:del w:id="1057" w:author="辽" w:date="2023-10-25T17:4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061" w:author="辽" w:date="2023-10-25T17:42:00Z"/>
        </w:rPr>
      </w:pPr>
      <w:del w:id="1059"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060" w:author="辽" w:date="2023-10-25T17:4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65" w:author="辽" w:date="2023-10-25T17:42:00Z"/>
        </w:rPr>
      </w:pPr>
      <w:del w:id="10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69" w:author="辽" w:date="2023-10-25T17:42:00Z"/>
        </w:rPr>
      </w:pPr>
      <w:del w:id="10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73" w:author="辽" w:date="2023-10-25T17:42:00Z"/>
        </w:rPr>
      </w:pPr>
      <w:del w:id="10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7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6" w:author="辽" w:date="2023-10-25T17:42:00Z"/>
        </w:rPr>
      </w:pPr>
      <w:del w:id="1074"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075" w:author="辽" w:date="2023-10-25T17:4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80" w:author="辽" w:date="2023-10-25T17:42:00Z"/>
        </w:rPr>
      </w:pPr>
      <w:del w:id="10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88" w:author="辽" w:date="2023-10-25T17:42:00Z"/>
        </w:rPr>
      </w:pPr>
      <w:del w:id="10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0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0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96" w:author="辽" w:date="2023-10-25T17:42:00Z"/>
        </w:rPr>
      </w:pPr>
      <w:del w:id="10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10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10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十条、第四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99" w:author="辽" w:date="2023-10-25T17:42:00Z"/>
        </w:rPr>
      </w:pPr>
      <w:del w:id="1097"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098" w:author="辽" w:date="2023-10-25T17:4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03" w:author="辽" w:date="2023-10-25T17:42:00Z"/>
        </w:rPr>
      </w:pPr>
      <w:del w:id="11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11" w:author="辽" w:date="2023-10-25T17:42:00Z"/>
        </w:rPr>
      </w:pPr>
      <w:del w:id="11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16" w:author="辽" w:date="2023-10-25T17:42:00Z"/>
        </w:rPr>
      </w:pPr>
      <w:del w:id="1112"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113" w:author="辽" w:date="2023-10-25T17:42:00Z">
        <w:r>
          <w:rPr>
            <w:rFonts w:ascii="Times New Roman" w:hAnsi="Times New Roman" w:cs="Times New Roman" w:eastAsia="仿宋GB2312;仿宋"/>
            <w:b/>
            <w:bCs/>
            <w:strike w:val="false"/>
            <w:dstrike w:val="false"/>
            <w:color w:val="000000"/>
            <w:sz w:val="28"/>
            <w:szCs w:val="28"/>
            <w:lang w:val="en-US" w:eastAsia="zh-CN"/>
          </w:rPr>
          <w:delText>实施机关</w:delText>
        </w:r>
      </w:del>
      <w:del w:id="111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1" w:author="辽" w:date="2023-10-25T17:42:00Z"/>
        </w:rPr>
      </w:pPr>
      <w:del w:id="1117"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118" w:author="辽" w:date="2023-10-25T17:42:00Z">
        <w:r>
          <w:rPr>
            <w:rFonts w:ascii="Times New Roman" w:hAnsi="Times New Roman" w:cs="Times New Roman" w:eastAsia="仿宋GB2312;仿宋"/>
            <w:b/>
            <w:bCs/>
            <w:strike w:val="false"/>
            <w:dstrike w:val="false"/>
            <w:color w:val="000000"/>
            <w:sz w:val="28"/>
            <w:szCs w:val="28"/>
            <w:lang w:val="en-US" w:eastAsia="zh-CN"/>
          </w:rPr>
          <w:delText>审批层级</w:delText>
        </w:r>
      </w:del>
      <w:del w:id="111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7" w:author="辽" w:date="2023-10-25T17:42:00Z"/>
        </w:rPr>
      </w:pPr>
      <w:del w:id="1122"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123" w:author="辽" w:date="2023-10-25T17:42:00Z">
        <w:r>
          <w:rPr>
            <w:rFonts w:ascii="Times New Roman" w:hAnsi="Times New Roman" w:cs="Times New Roman" w:eastAsia="仿宋GB2312;仿宋"/>
            <w:b/>
            <w:bCs/>
            <w:strike w:val="false"/>
            <w:dstrike w:val="false"/>
            <w:color w:val="000000"/>
            <w:sz w:val="28"/>
            <w:szCs w:val="28"/>
            <w:lang w:val="en-US" w:eastAsia="zh-CN"/>
          </w:rPr>
          <w:delText>行使</w:delText>
        </w:r>
      </w:del>
      <w:del w:id="1124" w:author="辽" w:date="2023-10-25T17:42:00Z">
        <w:r>
          <w:rPr>
            <w:rFonts w:ascii="Times New Roman" w:hAnsi="Times New Roman" w:cs="Times New Roman" w:eastAsia="仿宋GB2312;仿宋"/>
            <w:b/>
            <w:bCs/>
            <w:strike w:val="false"/>
            <w:dstrike w:val="false"/>
            <w:color w:val="000000"/>
            <w:sz w:val="28"/>
            <w:szCs w:val="28"/>
            <w:lang w:val="en-US" w:eastAsia="zh-CN"/>
          </w:rPr>
          <w:delText>层级</w:delText>
        </w:r>
      </w:del>
      <w:del w:id="112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32" w:author="辽" w:date="2023-10-25T17:42:00Z"/>
        </w:rPr>
      </w:pPr>
      <w:del w:id="1128"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129" w:author="辽" w:date="2023-10-25T17:4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13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37" w:author="辽" w:date="2023-10-25T17:42:00Z"/>
        </w:rPr>
      </w:pPr>
      <w:del w:id="1133"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134" w:author="辽" w:date="2023-10-25T17:42:00Z">
        <w:r>
          <w:rPr>
            <w:rFonts w:ascii="Times New Roman" w:hAnsi="Times New Roman" w:cs="Times New Roman" w:eastAsia="仿宋GB2312;仿宋"/>
            <w:b/>
            <w:bCs/>
            <w:strike w:val="false"/>
            <w:dstrike w:val="false"/>
            <w:color w:val="000000"/>
            <w:sz w:val="28"/>
            <w:szCs w:val="28"/>
            <w:lang w:val="en-US" w:eastAsia="zh-CN"/>
          </w:rPr>
          <w:delText>受理层级</w:delText>
        </w:r>
      </w:del>
      <w:del w:id="113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2" w:author="辽" w:date="2023-10-25T17:42:00Z"/>
        </w:rPr>
      </w:pPr>
      <w:del w:id="1138" w:author="辽" w:date="2023-10-25T17:42:00Z">
        <w:r>
          <w:rPr>
            <w:rFonts w:eastAsia="仿宋GB2312;仿宋" w:cs="Times New Roman" w:ascii="Times New Roman" w:hAnsi="Times New Roman"/>
            <w:b/>
            <w:bCs/>
            <w:strike w:val="false"/>
            <w:dstrike w:val="false"/>
            <w:color w:val="000000"/>
            <w:sz w:val="28"/>
            <w:szCs w:val="28"/>
            <w:lang w:val="en-US" w:eastAsia="zh-CN"/>
          </w:rPr>
          <w:delText>12.</w:delText>
        </w:r>
      </w:del>
      <w:del w:id="1139" w:author="辽" w:date="2023-10-25T17:4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14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147" w:author="辽" w:date="2023-10-25T17:42:00Z"/>
        </w:rPr>
      </w:pPr>
      <w:del w:id="1143" w:author="辽" w:date="2023-10-25T17:42:00Z">
        <w:r>
          <w:rPr>
            <w:rFonts w:eastAsia="仿宋GB2312;仿宋" w:cs="Times New Roman" w:ascii="Times New Roman" w:hAnsi="Times New Roman"/>
            <w:b/>
            <w:bCs/>
            <w:strike w:val="false"/>
            <w:dstrike w:val="false"/>
            <w:color w:val="000000"/>
            <w:sz w:val="28"/>
            <w:szCs w:val="28"/>
            <w:lang w:val="en-US" w:eastAsia="zh-CN"/>
          </w:rPr>
          <w:delText>13.</w:delText>
        </w:r>
      </w:del>
      <w:del w:id="1144" w:author="辽" w:date="2023-10-25T17:42:00Z">
        <w:r>
          <w:rPr>
            <w:rFonts w:ascii="Times New Roman" w:hAnsi="Times New Roman" w:cs="Times New Roman" w:eastAsia="仿宋GB2312;仿宋"/>
            <w:b/>
            <w:bCs/>
            <w:strike w:val="false"/>
            <w:dstrike w:val="false"/>
            <w:color w:val="000000"/>
            <w:sz w:val="28"/>
            <w:szCs w:val="28"/>
            <w:lang w:val="en-US" w:eastAsia="zh-CN"/>
          </w:rPr>
          <w:delText>初审层级</w:delText>
        </w:r>
      </w:del>
      <w:del w:id="114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152" w:author="辽" w:date="2023-10-25T17:42:00Z"/>
        </w:rPr>
      </w:pPr>
      <w:del w:id="1148" w:author="辽" w:date="2023-10-25T17:42:00Z">
        <w:r>
          <w:rPr>
            <w:rFonts w:eastAsia="仿宋GB2312;仿宋" w:cs="Times New Roman" w:ascii="Times New Roman" w:hAnsi="Times New Roman"/>
            <w:b/>
            <w:bCs/>
            <w:strike w:val="false"/>
            <w:dstrike w:val="false"/>
            <w:color w:val="000000"/>
            <w:sz w:val="28"/>
            <w:szCs w:val="28"/>
            <w:lang w:val="en-US" w:eastAsia="zh-CN"/>
          </w:rPr>
          <w:delText>14.</w:delText>
        </w:r>
      </w:del>
      <w:del w:id="1149" w:author="辽" w:date="2023-10-25T17:4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15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54" w:author="辽" w:date="2023-10-25T17:42:00Z"/>
        </w:rPr>
      </w:pPr>
      <w:del w:id="1153"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56" w:author="辽" w:date="2023-10-25T17:42:00Z"/>
        </w:rPr>
      </w:pPr>
      <w:del w:id="11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58" w:author="辽" w:date="2023-10-25T17:42:00Z"/>
        </w:rPr>
      </w:pPr>
      <w:del w:id="1157"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1" w:author="辽" w:date="2023-10-25T17:42:00Z"/>
        </w:rPr>
      </w:pPr>
      <w:del w:id="115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160" w:author="辽" w:date="2023-10-25T17:4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7" w:author="辽" w:date="2023-10-25T17:42:00Z"/>
        </w:rPr>
      </w:pPr>
      <w:del w:id="116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116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16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1" w:author="辽" w:date="2023-10-25T17:42:00Z"/>
        </w:rPr>
      </w:pPr>
      <w:del w:id="11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117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5" w:author="辽" w:date="2023-10-25T17:42:00Z"/>
        </w:rPr>
      </w:pPr>
      <w:del w:id="117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11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9" w:author="辽" w:date="2023-10-25T17:42:00Z"/>
        </w:rPr>
      </w:pPr>
      <w:del w:id="11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11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3" w:author="辽" w:date="2023-10-25T17:42:00Z"/>
        </w:rPr>
      </w:pPr>
      <w:del w:id="11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11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7" w:author="辽" w:date="2023-10-25T17:42:00Z"/>
        </w:rPr>
      </w:pPr>
      <w:del w:id="11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11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0" w:author="辽" w:date="2023-10-25T17:42:00Z"/>
        </w:rPr>
      </w:pPr>
      <w:del w:id="11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1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3" w:author="辽" w:date="2023-10-25T17:42:00Z"/>
        </w:rPr>
      </w:pPr>
      <w:del w:id="119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1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6" w:author="辽" w:date="2023-10-25T17:42:00Z"/>
        </w:rPr>
      </w:pPr>
      <w:del w:id="1194"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195"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5" w:author="辽" w:date="2023-10-25T17:42:00Z"/>
        </w:rPr>
      </w:pPr>
      <w:del w:id="11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2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2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0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120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0" w:author="辽" w:date="2023-10-25T17:42:00Z"/>
        </w:rPr>
      </w:pPr>
      <w:del w:id="12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12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2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3" w:author="辽" w:date="2023-10-25T17:42:00Z"/>
        </w:rPr>
      </w:pPr>
      <w:del w:id="12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121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6" w:author="辽" w:date="2023-10-25T17:42:00Z"/>
        </w:rPr>
      </w:pPr>
      <w:del w:id="12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12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9" w:author="辽" w:date="2023-10-25T17:42:00Z"/>
        </w:rPr>
      </w:pPr>
      <w:del w:id="12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121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2" w:author="辽" w:date="2023-10-25T17:42:00Z"/>
        </w:rPr>
      </w:pPr>
      <w:del w:id="12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12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5" w:author="辽" w:date="2023-10-25T17:42:00Z"/>
        </w:rPr>
      </w:pPr>
      <w:del w:id="12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22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辽" w:date="2023-10-25T17:42:00Z"/>
        </w:rPr>
      </w:pPr>
      <w:del w:id="12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9" w:author="辽" w:date="2023-10-25T17:42:00Z"/>
        </w:rPr>
      </w:pPr>
      <w:del w:id="12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9" w:author="辽" w:date="2023-10-25T17:42:00Z"/>
        </w:rPr>
      </w:pPr>
      <w:del w:id="12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2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2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2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2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42" w:author="辽" w:date="2023-10-25T17:42:00Z"/>
        </w:rPr>
      </w:pPr>
      <w:del w:id="1240"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41"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48" w:author="辽" w:date="2023-10-25T17:42:00Z"/>
        </w:rPr>
      </w:pPr>
      <w:del w:id="1243" w:author="辽" w:date="2023-10-25T17:42:00Z">
        <w:r>
          <w:rPr>
            <w:rFonts w:eastAsia="仿宋GB2312;仿宋" w:cs="Times New Roman" w:ascii="Times New Roman" w:hAnsi="Times New Roman"/>
            <w:b/>
            <w:bCs/>
            <w:strike w:val="false"/>
            <w:dstrike w:val="false"/>
            <w:sz w:val="28"/>
            <w:szCs w:val="28"/>
            <w:lang w:val="en-US" w:eastAsia="zh-CN"/>
          </w:rPr>
          <w:delText>1.</w:delText>
        </w:r>
      </w:del>
      <w:del w:id="1244" w:author="辽" w:date="2023-10-25T17:42:00Z">
        <w:r>
          <w:rPr>
            <w:rFonts w:ascii="Times New Roman" w:hAnsi="Times New Roman" w:cs="Times New Roman" w:eastAsia="仿宋GB2312;仿宋"/>
            <w:b/>
            <w:bCs/>
            <w:strike w:val="false"/>
            <w:dstrike w:val="false"/>
            <w:sz w:val="28"/>
            <w:szCs w:val="28"/>
            <w:lang w:val="en-US" w:eastAsia="zh-CN"/>
          </w:rPr>
          <w:delText>服务对象类型：</w:delText>
        </w:r>
      </w:del>
      <w:del w:id="12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2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52" w:author="辽" w:date="2023-10-25T17:42:00Z"/>
        </w:rPr>
      </w:pPr>
      <w:del w:id="1249" w:author="辽" w:date="2023-10-25T17:42:00Z">
        <w:r>
          <w:rPr>
            <w:rFonts w:eastAsia="仿宋GB2312;仿宋" w:cs="Times New Roman" w:ascii="Times New Roman" w:hAnsi="Times New Roman"/>
            <w:b/>
            <w:bCs/>
            <w:strike w:val="false"/>
            <w:dstrike w:val="false"/>
            <w:sz w:val="28"/>
            <w:szCs w:val="28"/>
            <w:lang w:val="en-US" w:eastAsia="zh-CN"/>
          </w:rPr>
          <w:delText>2.</w:delText>
        </w:r>
      </w:del>
      <w:del w:id="1250" w:author="辽" w:date="2023-10-25T17:42:00Z">
        <w:r>
          <w:rPr>
            <w:rFonts w:ascii="Times New Roman" w:hAnsi="Times New Roman" w:cs="Times New Roman" w:eastAsia="仿宋GB2312;仿宋"/>
            <w:b/>
            <w:bCs/>
            <w:strike w:val="false"/>
            <w:dstrike w:val="false"/>
            <w:sz w:val="28"/>
            <w:szCs w:val="28"/>
            <w:lang w:val="en-US" w:eastAsia="zh-CN"/>
          </w:rPr>
          <w:delText>是否为涉企许可事项：</w:delText>
        </w:r>
      </w:del>
      <w:del w:id="12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56" w:author="辽" w:date="2023-10-25T17:42:00Z"/>
        </w:rPr>
      </w:pPr>
      <w:del w:id="1253" w:author="辽" w:date="2023-10-25T17:42:00Z">
        <w:r>
          <w:rPr>
            <w:rFonts w:eastAsia="仿宋GB2312;仿宋" w:cs="Times New Roman" w:ascii="Times New Roman" w:hAnsi="Times New Roman"/>
            <w:b/>
            <w:bCs/>
            <w:strike w:val="false"/>
            <w:dstrike w:val="false"/>
            <w:sz w:val="28"/>
            <w:szCs w:val="28"/>
            <w:lang w:val="en-US" w:eastAsia="zh-CN"/>
          </w:rPr>
          <w:delText>3.</w:delText>
        </w:r>
      </w:del>
      <w:del w:id="1254" w:author="辽" w:date="2023-10-25T17:42:00Z">
        <w:r>
          <w:rPr>
            <w:rFonts w:ascii="Times New Roman" w:hAnsi="Times New Roman" w:cs="Times New Roman" w:eastAsia="仿宋GB2312;仿宋"/>
            <w:b/>
            <w:bCs/>
            <w:strike w:val="false"/>
            <w:dstrike w:val="false"/>
            <w:sz w:val="28"/>
            <w:szCs w:val="28"/>
            <w:lang w:val="en-US" w:eastAsia="zh-CN"/>
          </w:rPr>
          <w:delText>涉企经营许可事项名称：</w:delText>
        </w:r>
      </w:del>
      <w:del w:id="12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60" w:author="辽" w:date="2023-10-25T17:42:00Z"/>
        </w:rPr>
      </w:pPr>
      <w:del w:id="1257" w:author="辽" w:date="2023-10-25T17:42:00Z">
        <w:r>
          <w:rPr>
            <w:rFonts w:eastAsia="仿宋GB2312;仿宋" w:cs="Times New Roman" w:ascii="Times New Roman" w:hAnsi="Times New Roman"/>
            <w:b/>
            <w:bCs/>
            <w:strike w:val="false"/>
            <w:dstrike w:val="false"/>
            <w:sz w:val="28"/>
            <w:szCs w:val="28"/>
            <w:lang w:val="en-US" w:eastAsia="zh-CN"/>
          </w:rPr>
          <w:delText>4.</w:delText>
        </w:r>
      </w:del>
      <w:del w:id="1258" w:author="辽" w:date="2023-10-25T17:42:00Z">
        <w:r>
          <w:rPr>
            <w:rFonts w:ascii="Times New Roman" w:hAnsi="Times New Roman" w:cs="Times New Roman" w:eastAsia="仿宋GB2312;仿宋"/>
            <w:b/>
            <w:bCs/>
            <w:strike w:val="false"/>
            <w:dstrike w:val="false"/>
            <w:sz w:val="28"/>
            <w:szCs w:val="28"/>
            <w:lang w:val="en-US" w:eastAsia="zh-CN"/>
          </w:rPr>
          <w:delText>许可证件名称：</w:delText>
        </w:r>
      </w:del>
      <w:del w:id="12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64" w:author="辽" w:date="2023-10-25T17:42:00Z"/>
        </w:rPr>
      </w:pPr>
      <w:del w:id="1261" w:author="辽" w:date="2023-10-25T17:42:00Z">
        <w:r>
          <w:rPr>
            <w:rFonts w:eastAsia="仿宋GB2312;仿宋" w:cs="Times New Roman" w:ascii="Times New Roman" w:hAnsi="Times New Roman"/>
            <w:b/>
            <w:bCs/>
            <w:strike w:val="false"/>
            <w:dstrike w:val="false"/>
            <w:sz w:val="28"/>
            <w:szCs w:val="28"/>
            <w:lang w:val="en-US" w:eastAsia="zh-CN"/>
          </w:rPr>
          <w:delText>5.</w:delText>
        </w:r>
      </w:del>
      <w:del w:id="1262" w:author="辽" w:date="2023-10-25T17:42:00Z">
        <w:r>
          <w:rPr>
            <w:rFonts w:ascii="Times New Roman" w:hAnsi="Times New Roman" w:cs="Times New Roman" w:eastAsia="仿宋GB2312;仿宋"/>
            <w:b/>
            <w:bCs/>
            <w:strike w:val="false"/>
            <w:dstrike w:val="false"/>
            <w:sz w:val="28"/>
            <w:szCs w:val="28"/>
            <w:lang w:val="en-US" w:eastAsia="zh-CN"/>
          </w:rPr>
          <w:delText>改革方式：</w:delText>
        </w:r>
      </w:del>
      <w:del w:id="12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267" w:author="辽" w:date="2023-10-25T17:42:00Z"/>
        </w:rPr>
      </w:pPr>
      <w:del w:id="1265" w:author="辽" w:date="2023-10-25T17:42:00Z">
        <w:r>
          <w:rPr>
            <w:rFonts w:eastAsia="仿宋GB2312;仿宋" w:cs="Times New Roman" w:ascii="Times New Roman" w:hAnsi="Times New Roman"/>
            <w:b/>
            <w:bCs/>
            <w:strike w:val="false"/>
            <w:dstrike w:val="false"/>
            <w:sz w:val="28"/>
            <w:szCs w:val="28"/>
            <w:lang w:val="en-US" w:eastAsia="zh-CN"/>
          </w:rPr>
          <w:delText>6.</w:delText>
        </w:r>
      </w:del>
      <w:del w:id="1266" w:author="辽" w:date="2023-10-25T17:4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9" w:author="辽" w:date="2023-10-25T17:42:00Z"/>
        </w:rPr>
      </w:pPr>
      <w:del w:id="12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272" w:author="辽" w:date="2023-10-25T17:42:00Z"/>
        </w:rPr>
      </w:pPr>
      <w:del w:id="1270" w:author="辽" w:date="2023-10-25T17:42:00Z">
        <w:r>
          <w:rPr>
            <w:rFonts w:eastAsia="仿宋GB2312;仿宋" w:cs="Times New Roman" w:ascii="Times New Roman" w:hAnsi="Times New Roman"/>
            <w:b/>
            <w:bCs/>
            <w:strike w:val="false"/>
            <w:dstrike w:val="false"/>
            <w:sz w:val="28"/>
            <w:szCs w:val="28"/>
            <w:lang w:val="en-US" w:eastAsia="zh-CN"/>
          </w:rPr>
          <w:delText>7.</w:delText>
        </w:r>
      </w:del>
      <w:del w:id="1271" w:author="辽" w:date="2023-10-25T17:4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5" w:author="辽" w:date="2023-10-25T17:42:00Z"/>
        </w:rPr>
      </w:pPr>
      <w:del w:id="127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8" w:author="辽" w:date="2023-10-25T17:42:00Z"/>
        </w:rPr>
      </w:pPr>
      <w:del w:id="12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1" w:author="辽" w:date="2023-10-25T17:42:00Z"/>
        </w:rPr>
      </w:pPr>
      <w:del w:id="127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4" w:author="辽" w:date="2023-10-25T17:42:00Z"/>
        </w:rPr>
      </w:pPr>
      <w:del w:id="12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86" w:author="辽" w:date="2023-10-25T17:42:00Z"/>
        </w:rPr>
      </w:pPr>
      <w:del w:id="1285" w:author="辽" w:date="2023-10-25T17:42: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89" w:author="辽" w:date="2023-10-25T17:42:00Z"/>
        </w:rPr>
      </w:pPr>
      <w:del w:id="1287"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288" w:author="辽" w:date="2023-10-25T17:4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2" w:author="辽" w:date="2023-10-25T17:42:00Z"/>
        </w:rPr>
      </w:pPr>
      <w:del w:id="12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5" w:author="辽" w:date="2023-10-25T17:42:00Z"/>
        </w:rPr>
      </w:pPr>
      <w:del w:id="129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8" w:author="辽" w:date="2023-10-25T17:42:00Z"/>
        </w:rPr>
      </w:pPr>
      <w:del w:id="12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1" w:author="辽" w:date="2023-10-25T17:42:00Z"/>
        </w:rPr>
      </w:pPr>
      <w:del w:id="129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4" w:author="辽" w:date="2023-10-25T17:42:00Z"/>
        </w:rPr>
      </w:pPr>
      <w:del w:id="130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7" w:author="辽" w:date="2023-10-25T17:42:00Z"/>
        </w:rPr>
      </w:pPr>
      <w:del w:id="13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0" w:author="辽" w:date="2023-10-25T17:42:00Z"/>
        </w:rPr>
      </w:pPr>
      <w:del w:id="130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3" w:author="辽" w:date="2023-10-25T17:42:00Z"/>
        </w:rPr>
      </w:pPr>
      <w:del w:id="13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3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16" w:author="辽" w:date="2023-10-25T17:42:00Z"/>
        </w:rPr>
      </w:pPr>
      <w:del w:id="1314"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15" w:author="辽" w:date="2023-10-25T17:4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4" w:author="辽" w:date="2023-10-25T17:42:00Z"/>
        </w:rPr>
      </w:pPr>
      <w:del w:id="13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1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1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32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3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2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3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7" w:author="辽" w:date="2023-10-25T17:42:00Z"/>
        </w:rPr>
      </w:pPr>
      <w:del w:id="132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0" w:author="辽" w:date="2023-10-25T17:42:00Z"/>
        </w:rPr>
      </w:pPr>
      <w:del w:id="132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3" w:author="辽" w:date="2023-10-25T17:42:00Z"/>
        </w:rPr>
      </w:pPr>
      <w:del w:id="13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6" w:author="辽" w:date="2023-10-25T17:42:00Z"/>
        </w:rPr>
      </w:pPr>
      <w:del w:id="133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3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9" w:author="辽" w:date="2023-10-25T17:42:00Z"/>
        </w:rPr>
      </w:pPr>
      <w:del w:id="13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2" w:author="辽" w:date="2023-10-25T17:42:00Z"/>
        </w:rPr>
      </w:pPr>
      <w:del w:id="134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4" w:author="辽" w:date="2023-10-25T17:42:00Z"/>
        </w:rPr>
      </w:pPr>
      <w:del w:id="134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6" w:author="辽" w:date="2023-10-25T17:42:00Z"/>
        </w:rPr>
      </w:pPr>
      <w:del w:id="13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48" w:author="辽" w:date="2023-10-25T17:42:00Z"/>
        </w:rPr>
      </w:pPr>
      <w:del w:id="1347"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52" w:author="辽" w:date="2023-10-25T17:42:00Z"/>
        </w:rPr>
      </w:pPr>
      <w:del w:id="134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50" w:author="辽" w:date="2023-10-25T17:4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357" w:author="辽" w:date="2023-10-25T17:42:00Z"/>
        </w:rPr>
      </w:pPr>
      <w:del w:id="135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54"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5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360" w:author="辽" w:date="2023-10-25T17:42:00Z"/>
        </w:rPr>
      </w:pPr>
      <w:del w:id="1358"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359" w:author="辽" w:date="2023-10-25T17:4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62" w:author="辽" w:date="2023-10-25T17:42:00Z"/>
        </w:rPr>
      </w:pPr>
      <w:del w:id="13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67" w:author="辽" w:date="2023-10-25T17:42:00Z"/>
        </w:rPr>
      </w:pPr>
      <w:del w:id="1363"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364" w:author="辽" w:date="2023-10-25T17:4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36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72" w:author="辽" w:date="2023-10-25T17:42:00Z"/>
        </w:rPr>
      </w:pPr>
      <w:del w:id="1368"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369"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37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74" w:author="辽" w:date="2023-10-25T17:42:00Z"/>
        </w:rPr>
      </w:pPr>
      <w:del w:id="1373" w:author="辽" w:date="2023-10-25T17:42: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77" w:author="辽" w:date="2023-10-25T17:42:00Z"/>
        </w:rPr>
      </w:pPr>
      <w:del w:id="1375"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76"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0" w:author="辽" w:date="2023-10-25T17:42:00Z"/>
        </w:rPr>
      </w:pPr>
      <w:del w:id="13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3" w:author="辽" w:date="2023-10-25T17:42:00Z"/>
        </w:rPr>
      </w:pPr>
      <w:del w:id="138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8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6" w:author="辽" w:date="2023-10-25T17:42:00Z"/>
        </w:rPr>
      </w:pPr>
      <w:del w:id="13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9" w:author="辽" w:date="2023-10-25T17:42:00Z"/>
        </w:rPr>
      </w:pPr>
      <w:del w:id="138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8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2" w:author="辽" w:date="2023-10-25T17:42:00Z"/>
        </w:rPr>
      </w:pPr>
      <w:del w:id="13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5" w:author="辽" w:date="2023-10-25T17:42:00Z"/>
        </w:rPr>
      </w:pPr>
      <w:del w:id="139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8" w:author="辽" w:date="2023-10-25T17:42:00Z"/>
        </w:rPr>
      </w:pPr>
      <w:del w:id="13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01" w:author="辽" w:date="2023-10-25T17:42:00Z"/>
        </w:rPr>
      </w:pPr>
      <w:del w:id="1399"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400"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7" w:author="辽" w:date="2023-10-25T17:42:00Z"/>
        </w:rPr>
      </w:pPr>
      <w:del w:id="14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4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4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4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9" w:author="辽" w:date="2023-10-25T17:42:00Z"/>
        </w:rPr>
      </w:pPr>
      <w:del w:id="14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3" w:author="辽" w:date="2023-10-25T17:42:00Z"/>
        </w:rPr>
      </w:pPr>
      <w:del w:id="14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4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5" w:author="辽" w:date="2023-10-25T17:42:00Z"/>
        </w:rPr>
      </w:pPr>
      <w:del w:id="14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7" w:author="辽" w:date="2023-10-25T17:42:00Z"/>
        </w:rPr>
      </w:pPr>
      <w:del w:id="14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1" w:author="辽" w:date="2023-10-25T17:42:00Z"/>
        </w:rPr>
      </w:pPr>
      <w:del w:id="14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4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4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3" w:author="辽" w:date="2023-10-25T17:42:00Z"/>
        </w:rPr>
      </w:pPr>
      <w:del w:id="14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5" w:author="辽" w:date="2023-10-25T17:42:00Z"/>
        </w:rPr>
      </w:pPr>
      <w:del w:id="14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7" w:author="辽" w:date="2023-10-25T17:42:00Z"/>
        </w:rPr>
      </w:pPr>
      <w:del w:id="14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9" w:author="辽" w:date="2023-10-25T17:42:00Z"/>
        </w:rPr>
      </w:pPr>
      <w:del w:id="14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4" w:author="辽" w:date="2023-10-25T17:42:00Z"/>
        </w:rPr>
      </w:pPr>
      <w:del w:id="1430"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431"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3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9" w:author="辽" w:date="2023-10-25T17:42:00Z"/>
        </w:rPr>
      </w:pPr>
      <w:del w:id="1435"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436"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3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4" w:author="辽" w:date="2023-10-25T17:42:00Z"/>
        </w:rPr>
      </w:pPr>
      <w:del w:id="1440"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441"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4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9" w:author="辽" w:date="2023-10-25T17:42:00Z"/>
        </w:rPr>
      </w:pPr>
      <w:del w:id="1445"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446"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4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4" w:author="辽" w:date="2023-10-25T17:42:00Z"/>
        </w:rPr>
      </w:pPr>
      <w:del w:id="1450"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451"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5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9" w:author="辽" w:date="2023-10-25T17:42:00Z"/>
        </w:rPr>
      </w:pPr>
      <w:del w:id="1455"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456"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5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4" w:author="辽" w:date="2023-10-25T17:42:00Z"/>
        </w:rPr>
      </w:pPr>
      <w:del w:id="1460"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461"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6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9" w:author="辽" w:date="2023-10-25T17:42:00Z"/>
        </w:rPr>
      </w:pPr>
      <w:del w:id="1465"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466" w:author="辽" w:date="2023-10-25T17:4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6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73" w:author="辽" w:date="2023-10-25T17:42:00Z"/>
        </w:rPr>
      </w:pPr>
      <w:del w:id="1470"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471" w:author="辽" w:date="2023-10-25T17:4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5" w:author="辽" w:date="2023-10-25T17:42:00Z"/>
        </w:rPr>
      </w:pPr>
      <w:del w:id="1474" w:author="辽" w:date="2023-10-25T17:42: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0" w:author="辽" w:date="2023-10-25T17:42:00Z"/>
        </w:rPr>
      </w:pPr>
      <w:del w:id="1476"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477" w:author="辽" w:date="2023-10-25T17:4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485" w:author="辽" w:date="2023-10-25T17:42:00Z"/>
        </w:rPr>
      </w:pPr>
      <w:del w:id="148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482" w:author="辽" w:date="2023-10-25T17:4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8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8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88" w:author="辽" w:date="2023-10-25T17:42:00Z"/>
        </w:rPr>
      </w:pPr>
      <w:del w:id="1486"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487" w:author="辽" w:date="2023-10-25T17:4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02" w:author="辽" w:date="2023-10-25T17:42:00Z"/>
        </w:rPr>
      </w:pPr>
      <w:del w:id="14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4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4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4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4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4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4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5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7" w:author="辽" w:date="2023-10-25T17:42:00Z"/>
        </w:rPr>
      </w:pPr>
      <w:del w:id="1503"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04" w:author="辽" w:date="2023-10-25T17:4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5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09" w:author="辽" w:date="2023-10-25T17:42:00Z"/>
        </w:rPr>
      </w:pPr>
      <w:del w:id="1508" w:author="辽" w:date="2023-10-25T17:42: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3" w:author="辽" w:date="2023-10-25T17:42:00Z"/>
        </w:rPr>
      </w:pPr>
      <w:del w:id="1510"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11"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16" w:author="辽" w:date="2023-10-25T17:42:00Z"/>
        </w:rPr>
      </w:pPr>
      <w:del w:id="1514"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15" w:author="辽" w:date="2023-10-25T17:4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18" w:author="辽" w:date="2023-10-25T17:42:00Z"/>
        </w:rPr>
      </w:pPr>
      <w:del w:id="15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20" w:author="辽" w:date="2023-10-25T17:42:00Z"/>
        </w:rPr>
      </w:pPr>
      <w:del w:id="1519"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24" w:author="辽" w:date="2023-10-25T17:42:00Z"/>
        </w:rPr>
      </w:pPr>
      <w:del w:id="1521"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22"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28" w:author="辽" w:date="2023-10-25T17:42:00Z"/>
        </w:rPr>
      </w:pPr>
      <w:del w:id="1525"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26"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32" w:author="辽" w:date="2023-10-25T17:42:00Z"/>
        </w:rPr>
      </w:pPr>
      <w:del w:id="1529"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30"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35" w:author="辽" w:date="2023-10-25T17:42:00Z"/>
        </w:rPr>
      </w:pPr>
      <w:del w:id="1533"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34"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39" w:author="辽" w:date="2023-10-25T17:42:00Z"/>
        </w:rPr>
      </w:pPr>
      <w:del w:id="15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43" w:author="辽" w:date="2023-10-25T17:42:00Z"/>
        </w:rPr>
      </w:pPr>
      <w:del w:id="1540"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541"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46" w:author="辽" w:date="2023-10-25T17:42:00Z"/>
        </w:rPr>
      </w:pPr>
      <w:del w:id="1544"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545"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48" w:author="辽" w:date="2023-10-25T17:42:00Z"/>
        </w:rPr>
      </w:pPr>
      <w:del w:id="15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52" w:author="辽" w:date="2023-10-25T17:42:00Z"/>
        </w:rPr>
      </w:pPr>
      <w:del w:id="1549"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550"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55" w:author="辽" w:date="2023-10-25T17:42:00Z"/>
        </w:rPr>
      </w:pPr>
      <w:del w:id="1553"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554"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57" w:author="辽" w:date="2023-10-25T17:42:00Z"/>
        </w:rPr>
      </w:pPr>
      <w:del w:id="15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60" w:author="辽" w:date="2023-10-25T17:42:00Z"/>
        </w:rPr>
      </w:pPr>
      <w:del w:id="1558"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559"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562" w:author="辽" w:date="2023-10-25T17:42:00Z"/>
        </w:rPr>
      </w:pPr>
      <w:del w:id="15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65" w:author="辽" w:date="2023-10-25T17:42:00Z"/>
        </w:rPr>
      </w:pPr>
      <w:del w:id="1563"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564"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69" w:author="辽" w:date="2023-10-25T17:42:00Z"/>
        </w:rPr>
      </w:pPr>
      <w:del w:id="15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71" w:author="辽" w:date="2023-10-25T17:42:00Z"/>
        </w:rPr>
      </w:pPr>
      <w:del w:id="1570"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75" w:author="辽" w:date="2023-10-25T17:42:00Z"/>
        </w:rPr>
      </w:pPr>
      <w:del w:id="1572"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73" w:author="辽" w:date="2023-10-25T17:4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79" w:author="辽" w:date="2023-10-25T17:42:00Z"/>
        </w:rPr>
      </w:pPr>
      <w:del w:id="1576"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77"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7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83" w:author="辽" w:date="2023-10-25T17:42:00Z"/>
        </w:rPr>
      </w:pPr>
      <w:del w:id="1580"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81"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8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87" w:author="辽" w:date="2023-10-25T17:42:00Z"/>
        </w:rPr>
      </w:pPr>
      <w:del w:id="1584"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85" w:author="辽" w:date="2023-10-25T17:4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8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590" w:author="辽" w:date="2023-10-25T17:42:00Z"/>
        </w:rPr>
      </w:pPr>
      <w:del w:id="1588"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589" w:author="辽" w:date="2023-10-25T17:4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592" w:author="辽" w:date="2023-10-25T17:42:00Z"/>
        </w:rPr>
      </w:pPr>
      <w:del w:id="15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94" w:author="辽" w:date="2023-10-25T17:42:00Z"/>
        </w:rPr>
      </w:pPr>
      <w:del w:id="1593"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98" w:author="辽" w:date="2023-10-25T17:42:00Z"/>
        </w:rPr>
      </w:pPr>
      <w:del w:id="1595"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96"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5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01" w:author="辽" w:date="2023-10-25T17:42:00Z"/>
        </w:rPr>
      </w:pPr>
      <w:del w:id="1599"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00"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03" w:author="辽" w:date="2023-10-25T17:42:00Z"/>
        </w:rPr>
      </w:pPr>
      <w:del w:id="16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07" w:author="辽" w:date="2023-10-25T17:42:00Z"/>
        </w:rPr>
      </w:pPr>
      <w:del w:id="1604"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05" w:author="辽" w:date="2023-10-25T17:42:00Z">
        <w:r>
          <w:rPr>
            <w:rFonts w:ascii="Times New Roman" w:hAnsi="Times New Roman" w:cs="Times New Roman" w:eastAsia="仿宋GB2312;仿宋"/>
            <w:b/>
            <w:bCs/>
            <w:strike w:val="false"/>
            <w:dstrike w:val="false"/>
            <w:color w:val="000000"/>
            <w:sz w:val="28"/>
            <w:szCs w:val="28"/>
            <w:lang w:val="en-US" w:eastAsia="zh-CN"/>
          </w:rPr>
          <w:delText>年检周期：</w:delText>
        </w:r>
      </w:del>
      <w:del w:id="16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1" w:author="辽" w:date="2023-10-25T17:42:00Z"/>
        </w:rPr>
      </w:pPr>
      <w:del w:id="1608"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09"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5" w:author="辽" w:date="2023-10-25T17:42:00Z"/>
        </w:rPr>
      </w:pPr>
      <w:del w:id="1612"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613" w:author="辽" w:date="2023-10-25T17:4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9" w:author="辽" w:date="2023-10-25T17:42:00Z"/>
        </w:rPr>
      </w:pPr>
      <w:del w:id="1616"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617"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622" w:author="辽" w:date="2023-10-25T17:42:00Z"/>
        </w:rPr>
      </w:pPr>
      <w:del w:id="1620"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621" w:author="辽" w:date="2023-10-25T17:4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24" w:author="辽" w:date="2023-10-25T17:42:00Z"/>
        </w:rPr>
      </w:pPr>
      <w:del w:id="16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28" w:author="辽" w:date="2023-10-25T17:42:00Z"/>
        </w:rPr>
      </w:pPr>
      <w:del w:id="1625"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626" w:author="辽" w:date="2023-10-25T17:4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30" w:author="辽" w:date="2023-10-25T17:42:00Z"/>
        </w:rPr>
      </w:pPr>
      <w:del w:id="1629"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35" w:author="辽" w:date="2023-10-25T17:42:00Z"/>
        </w:rPr>
      </w:pPr>
      <w:del w:id="1631"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32"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3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40" w:author="辽" w:date="2023-10-25T17:42:00Z"/>
        </w:rPr>
      </w:pPr>
      <w:del w:id="1636"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37" w:author="辽" w:date="2023-10-25T17:4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3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43" w:author="辽" w:date="2023-10-25T17:42:00Z"/>
        </w:rPr>
      </w:pPr>
      <w:del w:id="1641"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42"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45" w:author="辽" w:date="2023-10-25T17:42:00Z"/>
        </w:rPr>
      </w:pPr>
      <w:del w:id="16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50" w:author="辽" w:date="2023-10-25T17:42:00Z"/>
        </w:rPr>
      </w:pPr>
      <w:del w:id="1646"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47" w:author="辽" w:date="2023-10-25T17:42:00Z">
        <w:r>
          <w:rPr>
            <w:rFonts w:ascii="Times New Roman" w:hAnsi="Times New Roman" w:cs="Times New Roman" w:eastAsia="仿宋GB2312;仿宋"/>
            <w:b/>
            <w:bCs/>
            <w:strike w:val="false"/>
            <w:dstrike w:val="false"/>
            <w:color w:val="000000"/>
            <w:sz w:val="28"/>
            <w:szCs w:val="28"/>
            <w:lang w:val="en-US" w:eastAsia="zh-CN"/>
          </w:rPr>
          <w:delText>年报周期</w:delText>
        </w:r>
      </w:del>
      <w:del w:id="164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52" w:author="辽" w:date="2023-10-25T17:42:00Z"/>
        </w:rPr>
      </w:pPr>
      <w:del w:id="1651" w:author="辽" w:date="2023-10-25T17:42: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4" w:author="辽" w:date="2023-10-25T17:42:00Z"/>
        </w:rPr>
      </w:pPr>
      <w:del w:id="16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56" w:author="辽" w:date="2023-10-25T17:42:00Z"/>
        </w:rPr>
      </w:pPr>
      <w:del w:id="1655" w:author="辽" w:date="2023-10-25T17:4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7T07:5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