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级政府（由县自然资源局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zjc</cp:lastModifiedBy>
  <cp:lastPrinted>2023-04-21T07:52:00Z</cp:lastPrinted>
  <dcterms:modified xsi:type="dcterms:W3CDTF">2024-01-05T11:33:5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8E0C35C9C91C314E9E64C71D1934_33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