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开采矿产资源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县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县级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矿产资源法》《中华人民共和国矿产资源法实施细则》《矿产资源开采登记管理办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开采矿产资源审批（县级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6:39:00Z</dcterms:created>
  <dc:creator>49152</dc:creator>
  <dc:description/>
  <dc:language>en-US</dc:language>
  <cp:lastModifiedBy>user</cp:lastModifiedBy>
  <cp:lastPrinted>2022-06-15T14:53:00Z</cp:lastPrinted>
  <dcterms:modified xsi:type="dcterms:W3CDTF">2023-11-06T01:41:1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