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采掘、爆破施工作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FF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Lenovo" w:date="2023-10-24T17:45: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1" w:author="Lenovo" w:date="2023-10-24T17:45:00Z">
        <w:r>
          <w:rPr>
            <w:rFonts w:ascii="方正仿宋_GBK" w:hAnsi="方正仿宋_GBK" w:cs="方正仿宋_GBK" w:eastAsia="方正仿宋_GBK"/>
            <w:strike w:val="false"/>
            <w:dstrike w:val="false"/>
            <w:color w:val="FF0000"/>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del w:id="2" w:author="Lenovo" w:date="2023-10-24T17:45:00Z">
        <w:r>
          <w:rPr>
            <w:rFonts w:ascii="方正仿宋_GBK" w:hAnsi="方正仿宋_GBK" w:cs="方正仿宋_GBK" w:eastAsia="方正仿宋_GBK"/>
            <w:strike w:val="false"/>
            <w:dstrike w:val="false"/>
            <w:color w:val="FF0000"/>
            <w:sz w:val="28"/>
            <w:szCs w:val="28"/>
            <w:lang w:val="en-US" w:eastAsia="zh-CN"/>
          </w:rPr>
          <w:delText>部</w:delText>
        </w:r>
      </w:del>
      <w:ins w:id="3" w:author="Lenovo" w:date="2023-10-24T17:45:00Z">
        <w:r>
          <w:rPr>
            <w:rFonts w:ascii="方正仿宋_GBK" w:hAnsi="方正仿宋_GBK" w:cs="方正仿宋_GBK" w:eastAsia="方正仿宋_GBK"/>
            <w:strike w:val="false"/>
            <w:dstrike w:val="false"/>
            <w:color w:val="FF0000"/>
            <w:sz w:val="28"/>
            <w:szCs w:val="28"/>
            <w:lang w:val="en-US" w:eastAsia="zh-CN"/>
          </w:rPr>
          <w:t>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4" w:author="Lenovo" w:date="2023-10-24T17:45:00Z">
        <w:r>
          <w:rPr>
            <w:rFonts w:ascii="方正仿宋_GBK" w:hAnsi="方正仿宋_GBK" w:cs="方正仿宋_GBK" w:eastAsia="方正仿宋_GBK"/>
            <w:strike w:val="false"/>
            <w:dstrike w:val="false"/>
            <w:color w:val="FF0000"/>
            <w:sz w:val="28"/>
            <w:szCs w:val="28"/>
            <w:lang w:val="en-US" w:eastAsia="zh-CN"/>
          </w:rPr>
          <w:t>市交通运输局</w:t>
        </w:r>
      </w:ins>
      <w:del w:id="5" w:author="Lenovo" w:date="2023-10-24T17:45:00Z">
        <w:r>
          <w:rPr>
            <w:rFonts w:ascii="方正仿宋_GBK" w:hAnsi="方正仿宋_GBK" w:cs="方正仿宋_GBK" w:eastAsia="方正仿宋_GBK"/>
            <w:strike w:val="false"/>
            <w:dstrike w:val="false"/>
            <w:color w:val="FF0000"/>
            <w:sz w:val="28"/>
            <w:szCs w:val="28"/>
            <w:lang w:val="en-US" w:eastAsia="zh-CN"/>
          </w:rPr>
          <w:delText>省级、设区的市级</w:delText>
        </w:r>
      </w:del>
      <w:r>
        <w:rPr>
          <w:rFonts w:ascii="方正仿宋_GBK" w:hAnsi="方正仿宋_GBK" w:cs="方正仿宋_GBK" w:eastAsia="方正仿宋_GBK"/>
          <w:strike w:val="false"/>
          <w:dstrike w:val="false"/>
          <w:color w:val="FF0000"/>
          <w:sz w:val="28"/>
          <w:szCs w:val="28"/>
          <w:lang w:val="en-US" w:eastAsia="zh-CN"/>
        </w:rPr>
        <w:t>、县</w:t>
      </w:r>
      <w:del w:id="6" w:author="Lenovo" w:date="2023-10-24T17:45:00Z">
        <w:r>
          <w:rPr>
            <w:rFonts w:ascii="方正仿宋_GBK" w:hAnsi="方正仿宋_GBK" w:cs="方正仿宋_GBK" w:eastAsia="方正仿宋_GBK"/>
            <w:strike w:val="false"/>
            <w:dstrike w:val="false"/>
            <w:color w:val="FF0000"/>
            <w:sz w:val="28"/>
            <w:szCs w:val="28"/>
            <w:lang w:val="en-US" w:eastAsia="zh-CN"/>
          </w:rPr>
          <w:delText>级</w:delText>
        </w:r>
      </w:del>
      <w:ins w:id="7" w:author="Lenovo" w:date="2023-10-24T17:45:00Z">
        <w:r>
          <w:rPr>
            <w:rFonts w:ascii="方正仿宋_GBK" w:hAnsi="方正仿宋_GBK" w:cs="方正仿宋_GBK" w:eastAsia="方正仿宋_GBK"/>
            <w:strike w:val="false"/>
            <w:dstrike w:val="false"/>
            <w:color w:val="FF0000"/>
            <w:sz w:val="28"/>
            <w:szCs w:val="28"/>
            <w:lang w:val="en-US" w:eastAsia="zh-CN"/>
          </w:rPr>
          <w:t>（区）</w:t>
        </w:r>
      </w:ins>
      <w:r>
        <w:rPr>
          <w:rFonts w:ascii="方正仿宋_GBK" w:hAnsi="方正仿宋_GBK" w:cs="方正仿宋_GBK" w:eastAsia="方正仿宋_GBK"/>
          <w:strike w:val="false"/>
          <w:dstrike w:val="false"/>
          <w:color w:val="FF0000"/>
          <w:sz w:val="28"/>
          <w:szCs w:val="28"/>
          <w:lang w:val="en-US" w:eastAsia="zh-CN"/>
        </w:rPr>
        <w:t>港口行政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ins w:id="11" w:author="芮俊东" w:date="2023-03-28T09:07:00Z"/>
        </w:rPr>
      </w:pPr>
      <w:ins w:id="8" w:author="芮俊东" w:date="2023-03-28T09:06:00Z">
        <w:r>
          <w:rPr>
            <w:rFonts w:ascii="方正仿宋_GBK" w:hAnsi="方正仿宋_GBK" w:cs="方正仿宋_GBK" w:eastAsia="方正仿宋_GBK"/>
            <w:strike w:val="false"/>
            <w:dstrike w:val="false"/>
            <w:sz w:val="28"/>
            <w:szCs w:val="28"/>
            <w:lang w:val="en-US" w:eastAsia="zh-CN"/>
          </w:rPr>
          <w:t>（</w:t>
        </w:r>
      </w:ins>
      <w:ins w:id="9" w:author="芮俊东" w:date="2023-03-28T09:06:00Z">
        <w:r>
          <w:rPr>
            <w:rFonts w:eastAsia="宋体;方正书宋_GBK" w:cs="宋体;方正书宋_GBK" w:ascii="宋体;方正书宋_GBK" w:hAnsi="宋体;方正书宋_GBK"/>
            <w:strike w:val="false"/>
            <w:dstrike w:val="false"/>
            <w:sz w:val="28"/>
            <w:szCs w:val="28"/>
            <w:lang w:val="en-US" w:eastAsia="zh-CN"/>
          </w:rPr>
          <w:t>1</w:t>
        </w:r>
      </w:ins>
      <w:ins w:id="10" w:author="芮俊东" w:date="2023-03-28T09:06:00Z">
        <w:r>
          <w:rPr>
            <w:rFonts w:ascii="方正仿宋_GBK" w:hAnsi="方正仿宋_GBK" w:cs="方正仿宋_GBK" w:eastAsia="方正仿宋_GBK"/>
            <w:strike w:val="false"/>
            <w:dstrike w:val="false"/>
            <w:sz w:val="28"/>
            <w:szCs w:val="28"/>
            <w:lang w:val="en-US" w:eastAsia="zh-CN"/>
          </w:rPr>
          <w:t>）</w:t>
        </w:r>
      </w:ins>
      <w:r>
        <w:rPr>
          <w:rFonts w:ascii="方正仿宋_GBK" w:hAnsi="方正仿宋_GBK" w:cs="方正仿宋_GBK" w:eastAsia="方正仿宋_GBK"/>
          <w:strike w:val="false"/>
          <w:dstrike w:val="false"/>
          <w:sz w:val="28"/>
          <w:szCs w:val="28"/>
          <w:lang w:val="en-US" w:eastAsia="zh-CN"/>
        </w:rPr>
        <w:t>《中华人民共和国港口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13" w:author="芮俊东" w:date="2023-03-28T09:07:00Z"/>
        </w:rPr>
      </w:pPr>
      <w:del w:id="12" w:author="芮俊东" w:date="2023-03-28T09:07:00Z">
        <w:r>
          <w:rPr>
            <w:rFonts w:eastAsia="方正仿宋_GBK" w:cs="方正仿宋_GBK" w:ascii="方正仿宋_GBK" w:hAnsi="方正仿宋_GBK"/>
            <w:strike w:val="false"/>
            <w:dstrike w:val="false"/>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21" w:author="芮俊东" w:date="2023-03-28T09:00:00Z"/>
        </w:rPr>
      </w:pPr>
      <w:ins w:id="14" w:author="芮俊东" w:date="2023-03-28T09:00: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15" w:author="芮俊东" w:date="2023-03-28T09:00: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w:t>
        </w:r>
      </w:ins>
      <w:ins w:id="16" w:author="芮俊东" w:date="2023-03-28T09:00:00Z">
        <w:r>
          <w:rPr>
            <w:rFonts w:ascii="方正仿宋_GBK" w:hAnsi="方正仿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17" w:author="芮俊东" w:date="2023-03-28T09:00: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013</w:t>
        </w:r>
      </w:ins>
      <w:ins w:id="18" w:author="芮俊东" w:date="2023-03-28T09:00: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19" w:author="芮俊东" w:date="2023-03-28T09:00: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44</w:t>
        </w:r>
      </w:ins>
      <w:ins w:id="20" w:author="芮俊东" w:date="2023-03-28T09:00:00Z">
        <w:r>
          <w:rPr>
            <w:rFonts w:ascii="方正仿宋_GBK" w:hAnsi="方正仿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26" w:author="芮俊东" w:date="2023-03-28T08:47:00Z"/>
        </w:rPr>
      </w:pPr>
      <w:r>
        <w:rPr>
          <w:rFonts w:eastAsia="宋体;方正书宋_GBK" w:cs="宋体;方正书宋_GBK" w:ascii="宋体;方正书宋_GBK" w:hAnsi="宋体;方正书宋_GBK"/>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del w:id="22" w:author="芮俊东" w:date="2023-03-28T08:47:00Z">
        <w:r>
          <w:rPr>
            <w:rFonts w:ascii="方正仿宋_GBK" w:hAnsi="方正仿宋_GBK" w:cs="方正仿宋_GBK" w:eastAsia="方正仿宋_GBK"/>
            <w:strike w:val="false"/>
            <w:dstrike w:val="false"/>
            <w:sz w:val="28"/>
            <w:szCs w:val="28"/>
            <w:lang w:val="en-US" w:eastAsia="zh-CN"/>
          </w:rPr>
          <w:delText>港口采掘、爆破施工作业许可（省级权限）</w:delText>
        </w:r>
      </w:del>
      <w:del w:id="23" w:author="芮俊东" w:date="2023-03-28T08:47:00Z">
        <w:r>
          <w:rPr>
            <w:rFonts w:eastAsia="方正仿宋_GBK" w:cs="方正仿宋_GBK" w:ascii="方正仿宋_GBK" w:hAnsi="方正仿宋_GBK"/>
            <w:strike w:val="false"/>
            <w:dstrike w:val="false"/>
            <w:sz w:val="28"/>
            <w:szCs w:val="28"/>
            <w:lang w:val="en-US" w:eastAsia="zh-CN"/>
          </w:rPr>
          <w:delText>(</w:delText>
        </w:r>
      </w:del>
      <w:del w:id="24" w:author="芮俊东" w:date="2023-03-28T08:47:00Z">
        <w:r>
          <w:rPr>
            <w:rFonts w:ascii="方正仿宋_GBK" w:hAnsi="方正仿宋_GBK" w:cs="方正仿宋_GBK" w:eastAsia="方正仿宋_GBK"/>
            <w:strike w:val="false"/>
            <w:dstrike w:val="false"/>
            <w:sz w:val="28"/>
            <w:szCs w:val="28"/>
            <w:lang w:val="en-US" w:eastAsia="zh-CN"/>
          </w:rPr>
          <w:delText>审核通过</w:delText>
        </w:r>
      </w:del>
      <w:del w:id="25" w:author="芮俊东" w:date="2023-03-28T08: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highlight w:val="yellow"/>
          <w:lang w:val="en-US" w:eastAsia="zh-CN"/>
          <w:del w:id="31" w:author="避风港" w:date="2023-03-29T22:19:00Z"/>
        </w:rPr>
      </w:pPr>
      <w:del w:id="27" w:author="芮俊东" w:date="2023-03-28T08:47:00Z">
        <w:r>
          <w:rPr>
            <w:rFonts w:eastAsia="方正仿宋_GBK" w:cs="方正仿宋_GBK" w:ascii="方正仿宋_GBK" w:hAnsi="方正仿宋_GBK"/>
            <w:strike w:val="false"/>
            <w:dstrike w:val="false"/>
            <w:sz w:val="28"/>
            <w:szCs w:val="28"/>
            <w:lang w:val="en-US" w:eastAsia="zh-CN"/>
          </w:rPr>
          <w:delText>2.</w:delText>
        </w:r>
      </w:del>
      <w:r>
        <w:rPr>
          <w:rFonts w:ascii="方正仿宋_GBK" w:hAnsi="方正仿宋_GBK" w:cs="方正仿宋_GBK" w:eastAsia="方正仿宋_GBK"/>
          <w:strike w:val="false"/>
          <w:dstrike w:val="false"/>
          <w:sz w:val="28"/>
          <w:szCs w:val="28"/>
          <w:lang w:val="en-US" w:eastAsia="zh-CN"/>
        </w:rPr>
        <w:t>港口采掘、爆破施工作业许可（设区的市级权限）</w:t>
      </w:r>
      <w:del w:id="28" w:author="避风港" w:date="2023-03-29T22:19:00Z">
        <w:r>
          <w:rPr>
            <w:rFonts w:eastAsia="方正仿宋_GBK" w:cs="方正仿宋_GBK" w:ascii="方正仿宋_GBK" w:hAnsi="方正仿宋_GBK"/>
            <w:strike w:val="false"/>
            <w:dstrike w:val="false"/>
            <w:sz w:val="28"/>
            <w:szCs w:val="28"/>
            <w:highlight w:val="yellow"/>
            <w:lang w:val="en-US" w:eastAsia="zh-CN"/>
          </w:rPr>
          <w:delText>(</w:delText>
        </w:r>
      </w:del>
      <w:del w:id="29" w:author="避风港" w:date="2023-03-29T22:19:00Z">
        <w:r>
          <w:rPr>
            <w:rFonts w:ascii="方正仿宋_GBK" w:hAnsi="方正仿宋_GBK" w:cs="方正仿宋_GBK" w:eastAsia="方正仿宋_GBK"/>
            <w:strike w:val="false"/>
            <w:dstrike w:val="false"/>
            <w:sz w:val="28"/>
            <w:szCs w:val="28"/>
            <w:highlight w:val="yellow"/>
            <w:lang w:val="en-US" w:eastAsia="zh-CN"/>
          </w:rPr>
          <w:delText>审核通过</w:delText>
        </w:r>
      </w:del>
      <w:del w:id="30" w:author="避风港" w:date="2023-03-29T22:19: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方正书宋_GBK" w:hAnsi="宋体;方正书宋_GBK" w:eastAsia="宋体;方正书宋_GBK" w:cs="宋体;方正书宋_GBK"/>
          <w:strike w:val="false"/>
          <w:dstrike w:val="false"/>
          <w:sz w:val="28"/>
          <w:szCs w:val="28"/>
          <w:highlight w:val="yellow"/>
          <w:lang w:val="en-US" w:eastAsia="zh-CN"/>
          <w:ins w:id="33" w:author="避风港" w:date="2023-03-29T22:19:00Z"/>
        </w:rPr>
      </w:pPr>
      <w:ins w:id="32" w:author="避风港" w:date="2023-03-29T22:19:00Z">
        <w:r>
          <w:rPr>
            <w:rFonts w:eastAsia="宋体;方正书宋_GBK" w:cs="宋体;方正书宋_GBK" w:ascii="宋体;方正书宋_GBK" w:hAnsi="宋体;方正书宋_GBK"/>
            <w:strike w:val="false"/>
            <w:dstrike w:val="false"/>
            <w:sz w:val="28"/>
            <w:szCs w:val="28"/>
            <w:highlight w:val="yellow"/>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highlight w:val="yellow"/>
          <w:lang w:val="en-US" w:eastAsia="zh-CN"/>
        </w:rPr>
      </w:pPr>
      <w:ins w:id="34" w:author="芮俊东" w:date="2023-03-28T08:47:00Z">
        <w:r>
          <w:rPr>
            <w:rFonts w:eastAsia="宋体;方正书宋_GBK" w:cs="宋体;方正书宋_GBK" w:ascii="宋体;方正书宋_GBK" w:hAnsi="宋体;方正书宋_GBK"/>
            <w:strike w:val="false"/>
            <w:dstrike w:val="false"/>
            <w:sz w:val="28"/>
            <w:szCs w:val="28"/>
            <w:lang w:val="en-US" w:eastAsia="zh-CN"/>
          </w:rPr>
          <w:t>2</w:t>
        </w:r>
      </w:ins>
      <w:ins w:id="35" w:author="芮俊东" w:date="2023-03-28T08:47:00Z">
        <w:r>
          <w:rPr>
            <w:rFonts w:eastAsia="方正仿宋_GBK" w:cs="方正仿宋_GBK" w:ascii="方正仿宋_GBK" w:hAnsi="方正仿宋_GBK"/>
            <w:strike w:val="false"/>
            <w:dstrike w:val="false"/>
            <w:sz w:val="28"/>
            <w:szCs w:val="28"/>
            <w:lang w:val="en-US" w:eastAsia="zh-CN"/>
          </w:rPr>
          <w:t>.</w:t>
        </w:r>
      </w:ins>
      <w:del w:id="36" w:author="芮俊东" w:date="2023-03-28T08:47:00Z">
        <w:r>
          <w:rPr>
            <w:rFonts w:eastAsia="方正仿宋_GBK" w:cs="方正仿宋_GBK" w:ascii="方正仿宋_GBK" w:hAnsi="方正仿宋_GBK"/>
            <w:strike w:val="false"/>
            <w:dstrike w:val="false"/>
            <w:sz w:val="28"/>
            <w:szCs w:val="28"/>
            <w:lang w:val="en-US" w:eastAsia="zh-CN"/>
          </w:rPr>
          <w:delText>3.</w:delText>
        </w:r>
      </w:del>
      <w:r>
        <w:rPr>
          <w:rFonts w:ascii="方正仿宋_GBK" w:hAnsi="方正仿宋_GBK" w:cs="方正仿宋_GBK" w:eastAsia="方正仿宋_GBK"/>
          <w:strike w:val="false"/>
          <w:dstrike w:val="false"/>
          <w:sz w:val="28"/>
          <w:szCs w:val="28"/>
          <w:lang w:val="en-US" w:eastAsia="zh-CN"/>
        </w:rPr>
        <w:t>港口采掘、爆破施工作业许可（县级权限）</w:t>
      </w:r>
      <w:del w:id="37" w:author="避风港" w:date="2023-03-29T22:19:00Z">
        <w:r>
          <w:rPr>
            <w:rFonts w:eastAsia="方正仿宋_GBK" w:cs="方正仿宋_GBK" w:ascii="方正仿宋_GBK" w:hAnsi="方正仿宋_GBK"/>
            <w:strike w:val="false"/>
            <w:dstrike w:val="false"/>
            <w:sz w:val="28"/>
            <w:szCs w:val="28"/>
            <w:highlight w:val="yellow"/>
            <w:lang w:val="en-US" w:eastAsia="zh-CN"/>
          </w:rPr>
          <w:delText>(</w:delText>
        </w:r>
      </w:del>
      <w:del w:id="38" w:author="避风港" w:date="2023-03-29T22:19:00Z">
        <w:r>
          <w:rPr>
            <w:rFonts w:ascii="方正仿宋_GBK" w:hAnsi="方正仿宋_GBK" w:cs="方正仿宋_GBK" w:eastAsia="方正仿宋_GBK"/>
            <w:strike w:val="false"/>
            <w:dstrike w:val="false"/>
            <w:sz w:val="28"/>
            <w:szCs w:val="28"/>
            <w:highlight w:val="yellow"/>
            <w:lang w:val="en-US" w:eastAsia="zh-CN"/>
          </w:rPr>
          <w:delText>审核通过</w:delText>
        </w:r>
      </w:del>
      <w:del w:id="39" w:author="避风港" w:date="2023-03-29T22:19: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highlight w:val="yellow"/>
          <w:lang w:val="en-US" w:eastAsia="zh-CN"/>
        </w:rPr>
      </w:pPr>
      <w:r>
        <w:rPr>
          <w:rFonts w:eastAsia="仿宋GB2312;仿宋" w:cs="Times New Roman" w:ascii="Times New Roman" w:hAnsi="Times New Roman"/>
          <w:strike w:val="false"/>
          <w:dstrike w:val="false"/>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41" w:author="避风港" w:date="2023-03-29T22:19:00Z"/>
        </w:rPr>
      </w:pPr>
      <w:del w:id="40" w:author="避风港" w:date="2023-03-29T22:19: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43" w:author="避风港" w:date="2023-03-29T22:19:00Z"/>
        </w:rPr>
      </w:pPr>
      <w:del w:id="42" w:author="避风港" w:date="2023-03-29T22:19: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del w:id="45" w:author="芮俊东" w:date="2023-03-28T08:48:00Z"/>
        </w:rPr>
      </w:pPr>
      <w:del w:id="44" w:author="芮俊东" w:date="2023-03-28T08:48:00Z">
        <w:r>
          <w:rPr>
            <w:rFonts w:eastAsia="仿宋GB2312;仿宋" w:cs="Times New Roman" w:ascii="Times New Roman" w:hAnsi="Times New Roman"/>
            <w:strike w:val="false"/>
            <w:dstrike w:val="false"/>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47" w:author="芮俊东" w:date="2023-03-28T08:48:00Z"/>
        </w:rPr>
      </w:pPr>
      <w:del w:id="46" w:author="芮俊东" w:date="2023-03-28T08:48:00Z">
        <w:r>
          <w:rPr>
            <w:rFonts w:ascii="方正小标宋_GBK" w:hAnsi="方正小标宋_GBK" w:cs="方正小标宋_GBK" w:eastAsia="方正小标宋_GBK"/>
            <w:b w:val="false"/>
            <w:bCs w:val="false"/>
            <w:strike w:val="false"/>
            <w:dstrike w:val="false"/>
            <w:color w:val="000000"/>
            <w:sz w:val="40"/>
            <w:szCs w:val="40"/>
            <w:lang w:eastAsia="zh-CN"/>
          </w:rPr>
          <w:delText>港口采掘、爆破施工作业许可（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51" w:author="芮俊东" w:date="2023-03-28T08:48:00Z"/>
        </w:rPr>
      </w:pPr>
      <w:del w:id="48" w:author="芮俊东" w:date="2023-03-28T08:4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49" w:author="芮俊东" w:date="2023-03-28T08:48: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35001</w:delText>
        </w:r>
      </w:del>
      <w:del w:id="50" w:author="芮俊东" w:date="2023-03-28T08:4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53" w:author="芮俊东" w:date="2023-03-28T08:48:00Z"/>
        </w:rPr>
      </w:pPr>
      <w:del w:id="52"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7" w:author="芮俊东" w:date="2023-03-28T08:48:00Z"/>
        </w:rPr>
      </w:pPr>
      <w:del w:id="54"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55" w:author="芮俊东" w:date="2023-03-28T08:48:00Z">
        <w:r>
          <w:rPr>
            <w:rFonts w:ascii="Times New Roman" w:hAnsi="Times New Roman" w:cs="Times New Roman" w:eastAsia="仿宋GB2312;仿宋"/>
            <w:b/>
            <w:bCs/>
            <w:strike w:val="false"/>
            <w:dstrike w:val="false"/>
            <w:color w:val="000000"/>
            <w:sz w:val="28"/>
            <w:szCs w:val="28"/>
            <w:lang w:val="en-US"/>
          </w:rPr>
          <w:delText>行政许可事项名称</w:delText>
        </w:r>
      </w:del>
      <w:del w:id="56" w:author="芮俊东" w:date="2023-03-28T08:4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62" w:author="芮俊东" w:date="2023-03-28T08:48:00Z"/>
        </w:rPr>
      </w:pPr>
      <w:del w:id="58" w:author="芮俊东" w:date="2023-03-28T08:48:00Z">
        <w:r>
          <w:rPr>
            <w:rFonts w:ascii="方正仿宋_GBK" w:hAnsi="方正仿宋_GBK" w:cs="方正仿宋_GBK" w:eastAsia="方正仿宋_GBK"/>
            <w:strike w:val="false"/>
            <w:dstrike w:val="false"/>
            <w:sz w:val="28"/>
            <w:szCs w:val="28"/>
            <w:lang w:val="en-US"/>
          </w:rPr>
          <w:delText>港口采掘、爆破施工作业许可</w:delText>
        </w:r>
      </w:del>
      <w:del w:id="59" w:author="芮俊东" w:date="2023-03-28T08:48:00Z">
        <w:r>
          <w:rPr>
            <w:rFonts w:ascii="方正仿宋_GBK" w:hAnsi="方正仿宋_GBK" w:cs="方正仿宋_GBK" w:eastAsia="方正仿宋_GBK"/>
            <w:strike w:val="false"/>
            <w:dstrike w:val="false"/>
            <w:sz w:val="28"/>
            <w:szCs w:val="28"/>
            <w:lang w:val="en-US" w:eastAsia="zh-CN"/>
          </w:rPr>
          <w:delText>【</w:delText>
        </w:r>
      </w:del>
      <w:del w:id="60" w:author="芮俊东" w:date="2023-03-28T08:48:00Z">
        <w:r>
          <w:rPr>
            <w:rFonts w:eastAsia="方正仿宋_GBK" w:cs="方正仿宋_GBK" w:ascii="方正仿宋_GBK" w:hAnsi="方正仿宋_GBK"/>
            <w:strike w:val="false"/>
            <w:dstrike w:val="false"/>
            <w:sz w:val="28"/>
            <w:szCs w:val="28"/>
            <w:lang w:val="en-US"/>
          </w:rPr>
          <w:delText>00011823500Y</w:delText>
        </w:r>
      </w:del>
      <w:del w:id="61" w:author="芮俊东" w:date="2023-03-28T08:4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6" w:author="芮俊东" w:date="2023-03-28T08:48:00Z"/>
        </w:rPr>
      </w:pPr>
      <w:del w:id="63"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64" w:author="芮俊东" w:date="2023-03-28T08:48:00Z">
        <w:r>
          <w:rPr>
            <w:rFonts w:ascii="Times New Roman" w:hAnsi="Times New Roman" w:cs="Times New Roman" w:eastAsia="仿宋GB2312;仿宋"/>
            <w:b/>
            <w:bCs/>
            <w:strike w:val="false"/>
            <w:dstrike w:val="false"/>
            <w:color w:val="000000"/>
            <w:sz w:val="28"/>
            <w:szCs w:val="28"/>
            <w:lang w:val="en-US" w:eastAsia="zh-CN"/>
          </w:rPr>
          <w:delText>行政许可</w:delText>
        </w:r>
      </w:del>
      <w:del w:id="65" w:author="芮俊东" w:date="2023-03-28T08:4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0" w:author="芮俊东" w:date="2023-03-28T08:48:00Z"/>
        </w:rPr>
      </w:pPr>
      <w:del w:id="67" w:author="芮俊东" w:date="2023-03-28T08:48:00Z">
        <w:r>
          <w:rPr>
            <w:rFonts w:ascii="方正仿宋_GBK" w:hAnsi="方正仿宋_GBK" w:cs="方正仿宋_GBK" w:eastAsia="方正仿宋_GBK"/>
            <w:strike w:val="false"/>
            <w:dstrike w:val="false"/>
            <w:sz w:val="28"/>
            <w:szCs w:val="28"/>
            <w:lang w:val="en-US"/>
          </w:rPr>
          <w:delText>港口采掘、爆破施工作业许可（省级权限）【</w:delText>
        </w:r>
      </w:del>
      <w:del w:id="68" w:author="芮俊东" w:date="2023-03-28T08:48:00Z">
        <w:r>
          <w:rPr>
            <w:rFonts w:eastAsia="方正仿宋_GBK" w:cs="方正仿宋_GBK" w:ascii="方正仿宋_GBK" w:hAnsi="方正仿宋_GBK"/>
            <w:strike w:val="false"/>
            <w:dstrike w:val="false"/>
            <w:sz w:val="28"/>
            <w:szCs w:val="28"/>
            <w:lang w:val="en-US"/>
          </w:rPr>
          <w:delText>000118235001</w:delText>
        </w:r>
      </w:del>
      <w:del w:id="69" w:author="芮俊东" w:date="2023-03-28T08:4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3" w:author="芮俊东" w:date="2023-03-28T08:48:00Z"/>
        </w:rPr>
      </w:pPr>
      <w:del w:id="71"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72" w:author="芮俊东" w:date="2023-03-28T08:4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9" w:author="芮俊东" w:date="2023-03-28T08:48:00Z"/>
        </w:rPr>
      </w:pPr>
      <w:del w:id="74" w:author="芮俊东" w:date="2023-03-28T08:48:00Z">
        <w:r>
          <w:rPr>
            <w:rFonts w:eastAsia="方正仿宋_GBK" w:cs="方正仿宋_GBK" w:ascii="方正仿宋_GBK" w:hAnsi="方正仿宋_GBK"/>
            <w:strike w:val="false"/>
            <w:dstrike w:val="false"/>
            <w:sz w:val="28"/>
            <w:szCs w:val="28"/>
            <w:lang w:val="en-US" w:eastAsia="zh-CN"/>
          </w:rPr>
          <w:delText>1.</w:delText>
        </w:r>
      </w:del>
      <w:del w:id="75" w:author="芮俊东" w:date="2023-03-28T08:48:00Z">
        <w:r>
          <w:rPr>
            <w:rFonts w:ascii="方正仿宋_GBK" w:hAnsi="方正仿宋_GBK" w:cs="方正仿宋_GBK" w:eastAsia="方正仿宋_GBK"/>
            <w:strike w:val="false"/>
            <w:dstrike w:val="false"/>
            <w:sz w:val="28"/>
            <w:szCs w:val="28"/>
            <w:lang w:val="en-US" w:eastAsia="zh-CN"/>
          </w:rPr>
          <w:delText>港口采掘、爆破施工作业许可（省级权限）</w:delText>
        </w:r>
      </w:del>
      <w:del w:id="76" w:author="芮俊东" w:date="2023-03-28T08:48:00Z">
        <w:r>
          <w:rPr>
            <w:rFonts w:eastAsia="方正仿宋_GBK" w:cs="方正仿宋_GBK" w:ascii="方正仿宋_GBK" w:hAnsi="方正仿宋_GBK"/>
            <w:strike w:val="false"/>
            <w:dstrike w:val="false"/>
            <w:sz w:val="28"/>
            <w:szCs w:val="28"/>
            <w:lang w:val="en-US" w:eastAsia="zh-CN"/>
          </w:rPr>
          <w:delText>(00011823500101)(</w:delText>
        </w:r>
      </w:del>
      <w:del w:id="77" w:author="芮俊东" w:date="2023-03-28T08:48:00Z">
        <w:r>
          <w:rPr>
            <w:rFonts w:ascii="方正仿宋_GBK" w:hAnsi="方正仿宋_GBK" w:cs="方正仿宋_GBK" w:eastAsia="方正仿宋_GBK"/>
            <w:strike w:val="false"/>
            <w:dstrike w:val="false"/>
            <w:sz w:val="28"/>
            <w:szCs w:val="28"/>
            <w:lang w:val="en-US" w:eastAsia="zh-CN"/>
          </w:rPr>
          <w:delText>审核通过</w:delText>
        </w:r>
      </w:del>
      <w:del w:id="78" w:author="芮俊东" w:date="2023-03-28T08: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2" w:author="芮俊东" w:date="2023-03-28T08:48:00Z"/>
        </w:rPr>
      </w:pPr>
      <w:del w:id="80"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81" w:author="芮俊东" w:date="2023-03-28T08:4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6" w:author="芮俊东" w:date="2023-03-28T08:48:00Z"/>
        </w:rPr>
      </w:pPr>
      <w:del w:id="8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4"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5"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三十七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9" w:author="芮俊东" w:date="2023-03-28T08:48:00Z"/>
        </w:rPr>
      </w:pPr>
      <w:del w:id="87" w:author="芮俊东" w:date="2023-03-28T08:48:00Z">
        <w:r>
          <w:rPr>
            <w:rFonts w:eastAsia="仿宋GB2312;仿宋" w:cs="Times New Roman" w:ascii="Times New Roman" w:hAnsi="Times New Roman"/>
            <w:b/>
            <w:bCs/>
            <w:strike w:val="false"/>
            <w:dstrike w:val="false"/>
            <w:color w:val="000000"/>
            <w:sz w:val="28"/>
            <w:szCs w:val="28"/>
            <w:lang w:val="en-US" w:eastAsia="zh-CN"/>
          </w:rPr>
          <w:delText>5.</w:delText>
        </w:r>
      </w:del>
      <w:del w:id="88" w:author="芮俊东" w:date="2023-03-28T08:4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3" w:author="芮俊东" w:date="2023-03-28T08:48:00Z"/>
        </w:rPr>
      </w:pPr>
      <w:del w:id="9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1"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三十七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6" w:author="芮俊东" w:date="2023-03-28T08:48:00Z"/>
        </w:rPr>
      </w:pPr>
      <w:del w:id="94" w:author="芮俊东" w:date="2023-03-28T08:48:00Z">
        <w:r>
          <w:rPr>
            <w:rFonts w:eastAsia="仿宋GB2312;仿宋" w:cs="Times New Roman" w:ascii="Times New Roman" w:hAnsi="Times New Roman"/>
            <w:b/>
            <w:bCs/>
            <w:strike w:val="false"/>
            <w:dstrike w:val="false"/>
            <w:color w:val="000000"/>
            <w:sz w:val="28"/>
            <w:szCs w:val="28"/>
            <w:lang w:val="en-US" w:eastAsia="zh-CN"/>
          </w:rPr>
          <w:delText>6.</w:delText>
        </w:r>
      </w:del>
      <w:del w:id="95" w:author="芮俊东" w:date="2023-03-28T08:4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00" w:author="芮俊东" w:date="2023-03-28T08:48:00Z"/>
        </w:rPr>
      </w:pPr>
      <w:del w:id="9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8"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9"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五十六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5" w:author="芮俊东" w:date="2023-03-28T08:48:00Z"/>
        </w:rPr>
      </w:pPr>
      <w:del w:id="101" w:author="芮俊东" w:date="2023-03-28T08:48:00Z">
        <w:r>
          <w:rPr>
            <w:rFonts w:eastAsia="仿宋GB2312;仿宋" w:cs="Times New Roman" w:ascii="Times New Roman" w:hAnsi="Times New Roman"/>
            <w:b/>
            <w:bCs/>
            <w:strike w:val="false"/>
            <w:dstrike w:val="false"/>
            <w:color w:val="000000"/>
            <w:sz w:val="28"/>
            <w:szCs w:val="28"/>
            <w:lang w:val="en-US" w:eastAsia="zh-CN"/>
          </w:rPr>
          <w:delText>7.</w:delText>
        </w:r>
      </w:del>
      <w:del w:id="102" w:author="芮俊东" w:date="2023-03-28T08:48:00Z">
        <w:r>
          <w:rPr>
            <w:rFonts w:ascii="Times New Roman" w:hAnsi="Times New Roman" w:cs="Times New Roman" w:eastAsia="仿宋GB2312;仿宋"/>
            <w:b/>
            <w:bCs/>
            <w:strike w:val="false"/>
            <w:dstrike w:val="false"/>
            <w:color w:val="000000"/>
            <w:sz w:val="28"/>
            <w:szCs w:val="28"/>
            <w:lang w:val="en-US" w:eastAsia="zh-CN"/>
          </w:rPr>
          <w:delText>实施机关</w:delText>
        </w:r>
      </w:del>
      <w:del w:id="103"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04"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省级港口行政管理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0" w:author="芮俊东" w:date="2023-03-28T08:48:00Z"/>
        </w:rPr>
      </w:pPr>
      <w:del w:id="106" w:author="芮俊东" w:date="2023-03-28T08:48:00Z">
        <w:r>
          <w:rPr>
            <w:rFonts w:eastAsia="仿宋GB2312;仿宋" w:cs="Times New Roman" w:ascii="Times New Roman" w:hAnsi="Times New Roman"/>
            <w:b/>
            <w:bCs/>
            <w:strike w:val="false"/>
            <w:dstrike w:val="false"/>
            <w:color w:val="000000"/>
            <w:sz w:val="28"/>
            <w:szCs w:val="28"/>
            <w:lang w:val="en-US" w:eastAsia="zh-CN"/>
          </w:rPr>
          <w:delText>8.</w:delText>
        </w:r>
      </w:del>
      <w:del w:id="107" w:author="芮俊东" w:date="2023-03-28T08:48:00Z">
        <w:r>
          <w:rPr>
            <w:rFonts w:ascii="Times New Roman" w:hAnsi="Times New Roman" w:cs="Times New Roman" w:eastAsia="仿宋GB2312;仿宋"/>
            <w:b/>
            <w:bCs/>
            <w:strike w:val="false"/>
            <w:dstrike w:val="false"/>
            <w:color w:val="000000"/>
            <w:sz w:val="28"/>
            <w:szCs w:val="28"/>
            <w:lang w:val="en-US" w:eastAsia="zh-CN"/>
          </w:rPr>
          <w:delText>审批层级</w:delText>
        </w:r>
      </w:del>
      <w:del w:id="108"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09"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8" w:author="芮俊东" w:date="2023-03-28T08:48:00Z"/>
        </w:rPr>
      </w:pPr>
      <w:del w:id="111" w:author="芮俊东" w:date="2023-03-28T08:48:00Z">
        <w:r>
          <w:rPr>
            <w:rFonts w:eastAsia="仿宋GB2312;仿宋" w:cs="Times New Roman" w:ascii="Times New Roman" w:hAnsi="Times New Roman"/>
            <w:b/>
            <w:bCs/>
            <w:strike w:val="false"/>
            <w:dstrike w:val="false"/>
            <w:color w:val="000000"/>
            <w:sz w:val="28"/>
            <w:szCs w:val="28"/>
            <w:lang w:val="en-US" w:eastAsia="zh-CN"/>
          </w:rPr>
          <w:delText>9.</w:delText>
        </w:r>
      </w:del>
      <w:del w:id="112" w:author="芮俊东" w:date="2023-03-28T08:48:00Z">
        <w:r>
          <w:rPr>
            <w:rFonts w:ascii="Times New Roman" w:hAnsi="Times New Roman" w:cs="Times New Roman" w:eastAsia="仿宋GB2312;仿宋"/>
            <w:b/>
            <w:bCs/>
            <w:strike w:val="false"/>
            <w:dstrike w:val="false"/>
            <w:color w:val="000000"/>
            <w:sz w:val="28"/>
            <w:szCs w:val="28"/>
            <w:lang w:val="en-US" w:eastAsia="zh-CN"/>
          </w:rPr>
          <w:delText>行使</w:delText>
        </w:r>
      </w:del>
      <w:del w:id="113" w:author="芮俊东" w:date="2023-03-28T08:48:00Z">
        <w:r>
          <w:rPr>
            <w:rFonts w:ascii="Times New Roman" w:hAnsi="Times New Roman" w:cs="Times New Roman" w:eastAsia="仿宋GB2312;仿宋"/>
            <w:b/>
            <w:bCs/>
            <w:strike w:val="false"/>
            <w:dstrike w:val="false"/>
            <w:color w:val="000000"/>
            <w:sz w:val="28"/>
            <w:szCs w:val="28"/>
            <w:lang w:val="en-US" w:eastAsia="zh-CN"/>
          </w:rPr>
          <w:delText>层级</w:delText>
        </w:r>
      </w:del>
      <w:del w:id="114"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15"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116"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3" w:author="芮俊东" w:date="2023-03-28T08:48:00Z"/>
        </w:rPr>
      </w:pPr>
      <w:del w:id="119" w:author="芮俊东" w:date="2023-03-28T08:48:00Z">
        <w:r>
          <w:rPr>
            <w:rFonts w:eastAsia="仿宋GB2312;仿宋" w:cs="Times New Roman" w:ascii="Times New Roman" w:hAnsi="Times New Roman"/>
            <w:b/>
            <w:bCs/>
            <w:strike w:val="false"/>
            <w:dstrike w:val="false"/>
            <w:color w:val="000000"/>
            <w:sz w:val="28"/>
            <w:szCs w:val="28"/>
            <w:lang w:val="en-US" w:eastAsia="zh-CN"/>
          </w:rPr>
          <w:delText>10.</w:delText>
        </w:r>
      </w:del>
      <w:del w:id="120"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21"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2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8" w:author="芮俊东" w:date="2023-03-28T08:48:00Z"/>
        </w:rPr>
      </w:pPr>
      <w:del w:id="124" w:author="芮俊东" w:date="2023-03-28T08:48:00Z">
        <w:r>
          <w:rPr>
            <w:rFonts w:eastAsia="仿宋GB2312;仿宋" w:cs="Times New Roman" w:ascii="Times New Roman" w:hAnsi="Times New Roman"/>
            <w:b/>
            <w:bCs/>
            <w:strike w:val="false"/>
            <w:dstrike w:val="false"/>
            <w:color w:val="000000"/>
            <w:sz w:val="28"/>
            <w:szCs w:val="28"/>
            <w:lang w:val="en-US" w:eastAsia="zh-CN"/>
          </w:rPr>
          <w:delText>11.</w:delText>
        </w:r>
      </w:del>
      <w:del w:id="125" w:author="芮俊东" w:date="2023-03-28T08:48:00Z">
        <w:r>
          <w:rPr>
            <w:rFonts w:ascii="Times New Roman" w:hAnsi="Times New Roman" w:cs="Times New Roman" w:eastAsia="仿宋GB2312;仿宋"/>
            <w:b/>
            <w:bCs/>
            <w:strike w:val="false"/>
            <w:dstrike w:val="false"/>
            <w:color w:val="000000"/>
            <w:sz w:val="28"/>
            <w:szCs w:val="28"/>
            <w:lang w:val="en-US" w:eastAsia="zh-CN"/>
          </w:rPr>
          <w:delText>受理层级</w:delText>
        </w:r>
      </w:del>
      <w:del w:id="126"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2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3" w:author="芮俊东" w:date="2023-03-28T08:48:00Z"/>
        </w:rPr>
      </w:pPr>
      <w:del w:id="129" w:author="芮俊东" w:date="2023-03-28T08:48:00Z">
        <w:r>
          <w:rPr>
            <w:rFonts w:eastAsia="仿宋GB2312;仿宋" w:cs="Times New Roman" w:ascii="Times New Roman" w:hAnsi="Times New Roman"/>
            <w:b/>
            <w:bCs/>
            <w:strike w:val="false"/>
            <w:dstrike w:val="false"/>
            <w:color w:val="000000"/>
            <w:sz w:val="28"/>
            <w:szCs w:val="28"/>
            <w:lang w:val="en-US" w:eastAsia="zh-CN"/>
          </w:rPr>
          <w:delText>12.</w:delText>
        </w:r>
      </w:del>
      <w:del w:id="130"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31"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3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38" w:author="芮俊东" w:date="2023-03-28T08:48:00Z"/>
        </w:rPr>
      </w:pPr>
      <w:del w:id="134" w:author="芮俊东" w:date="2023-03-28T08:48:00Z">
        <w:r>
          <w:rPr>
            <w:rFonts w:eastAsia="仿宋GB2312;仿宋" w:cs="Times New Roman" w:ascii="Times New Roman" w:hAnsi="Times New Roman"/>
            <w:b/>
            <w:bCs/>
            <w:strike w:val="false"/>
            <w:dstrike w:val="false"/>
            <w:color w:val="000000"/>
            <w:sz w:val="28"/>
            <w:szCs w:val="28"/>
            <w:lang w:val="en-US" w:eastAsia="zh-CN"/>
          </w:rPr>
          <w:delText>13.</w:delText>
        </w:r>
      </w:del>
      <w:del w:id="135" w:author="芮俊东" w:date="2023-03-28T08:48:00Z">
        <w:r>
          <w:rPr>
            <w:rFonts w:ascii="Times New Roman" w:hAnsi="Times New Roman" w:cs="Times New Roman" w:eastAsia="仿宋GB2312;仿宋"/>
            <w:b/>
            <w:bCs/>
            <w:strike w:val="false"/>
            <w:dstrike w:val="false"/>
            <w:color w:val="000000"/>
            <w:sz w:val="28"/>
            <w:szCs w:val="28"/>
            <w:lang w:val="en-US" w:eastAsia="zh-CN"/>
          </w:rPr>
          <w:delText>初审层级</w:delText>
        </w:r>
      </w:del>
      <w:del w:id="136"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3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3" w:author="芮俊东" w:date="2023-03-28T08:48:00Z"/>
        </w:rPr>
      </w:pPr>
      <w:del w:id="139" w:author="芮俊东" w:date="2023-03-28T08:48:00Z">
        <w:r>
          <w:rPr>
            <w:rFonts w:eastAsia="仿宋GB2312;仿宋" w:cs="Times New Roman" w:ascii="Times New Roman" w:hAnsi="Times New Roman"/>
            <w:b/>
            <w:bCs/>
            <w:strike w:val="false"/>
            <w:dstrike w:val="false"/>
            <w:color w:val="000000"/>
            <w:sz w:val="28"/>
            <w:szCs w:val="28"/>
            <w:lang w:val="en-US" w:eastAsia="zh-CN"/>
          </w:rPr>
          <w:delText>14.</w:delText>
        </w:r>
      </w:del>
      <w:del w:id="140" w:author="芮俊东" w:date="2023-03-28T08:4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41"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4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港口采掘、爆破施工作业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7" w:author="芮俊东" w:date="2023-03-28T08:48:00Z"/>
        </w:rPr>
      </w:pPr>
      <w:del w:id="144" w:author="芮俊东" w:date="2023-03-28T08:48:00Z">
        <w:r>
          <w:rPr>
            <w:rFonts w:eastAsia="仿宋GB2312;仿宋" w:cs="Times New Roman" w:ascii="Times New Roman" w:hAnsi="Times New Roman"/>
            <w:b/>
            <w:bCs/>
            <w:strike w:val="false"/>
            <w:dstrike w:val="false"/>
            <w:color w:val="000000"/>
            <w:sz w:val="28"/>
            <w:szCs w:val="28"/>
            <w:lang w:val="en-US" w:eastAsia="zh-CN"/>
          </w:rPr>
          <w:delText>15.</w:delText>
        </w:r>
      </w:del>
      <w:del w:id="145" w:author="芮俊东" w:date="2023-03-28T08:4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14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9" w:author="芮俊东" w:date="2023-03-28T08:48:00Z"/>
        </w:rPr>
      </w:pPr>
      <w:del w:id="148"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1" w:author="芮俊东" w:date="2023-03-28T08:48:00Z"/>
        </w:rPr>
      </w:pPr>
      <w:del w:id="15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3" w:author="芮俊东" w:date="2023-03-28T08:48:00Z"/>
        </w:rPr>
      </w:pPr>
      <w:del w:id="152"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6" w:author="芮俊东" w:date="2023-03-28T08:48:00Z"/>
        </w:rPr>
      </w:pPr>
      <w:del w:id="154"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155" w:author="芮俊东" w:date="2023-03-28T08:4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9" w:author="芮俊东" w:date="2023-03-28T08:48:00Z"/>
        </w:rPr>
      </w:pPr>
      <w:del w:id="157"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因工程建设等确需进行采掘、爆破等活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2" w:author="芮俊东" w:date="2023-03-28T08:48:00Z"/>
        </w:rPr>
      </w:pPr>
      <w:del w:id="160"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6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采取了相应的安全保护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5" w:author="芮俊东" w:date="2023-03-28T08:48:00Z"/>
        </w:rPr>
      </w:pPr>
      <w:del w:id="163"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164"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1" w:author="芮俊东" w:date="2023-03-28T08:48:00Z"/>
        </w:rPr>
      </w:pPr>
      <w:del w:id="16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7"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6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中华人民共和国港口法》第三十七条第三十七条 </w:delText>
        </w:r>
      </w:del>
      <w:del w:id="16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不得在港口进行可能危及港口安全的采掘、爆破等活动；因工程建设等确需进行的，必须采取相应的安全保护措施，并报经港口行政管理部门批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75" w:author="芮俊东" w:date="2023-03-28T08:48:00Z"/>
        </w:rPr>
      </w:pPr>
      <w:del w:id="172"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四、</w:delText>
        </w:r>
      </w:del>
      <w:del w:id="173"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74"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91" w:author="芮俊东" w:date="2023-03-28T08:48:00Z"/>
        </w:rPr>
      </w:pPr>
      <w:del w:id="176" w:author="芮俊东" w:date="2023-03-28T08:48:00Z">
        <w:r>
          <w:rPr>
            <w:rFonts w:eastAsia="仿宋GB2312;仿宋" w:cs="Times New Roman" w:ascii="Times New Roman" w:hAnsi="Times New Roman"/>
            <w:b/>
            <w:bCs/>
            <w:strike w:val="false"/>
            <w:dstrike w:val="false"/>
            <w:sz w:val="28"/>
            <w:szCs w:val="28"/>
            <w:lang w:val="en-US" w:eastAsia="zh-CN"/>
          </w:rPr>
          <w:delText>1.</w:delText>
        </w:r>
      </w:del>
      <w:del w:id="177" w:author="芮俊东" w:date="2023-03-28T08:48:00Z">
        <w:r>
          <w:rPr>
            <w:rFonts w:ascii="Times New Roman" w:hAnsi="Times New Roman" w:cs="Times New Roman" w:eastAsia="仿宋GB2312;仿宋"/>
            <w:b/>
            <w:bCs/>
            <w:strike w:val="false"/>
            <w:dstrike w:val="false"/>
            <w:sz w:val="28"/>
            <w:szCs w:val="28"/>
            <w:lang w:val="en-US" w:eastAsia="zh-CN"/>
          </w:rPr>
          <w:delText>服务对象类型：</w:delText>
        </w:r>
      </w:del>
      <w:del w:id="17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自然人</w:delText>
        </w:r>
      </w:del>
      <w:del w:id="17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81"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183"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4"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社会组织法人</w:delText>
        </w:r>
      </w:del>
      <w:del w:id="185"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187"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18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95" w:author="芮俊东" w:date="2023-03-28T08:48:00Z"/>
        </w:rPr>
      </w:pPr>
      <w:del w:id="192" w:author="芮俊东" w:date="2023-03-28T08:48:00Z">
        <w:r>
          <w:rPr>
            <w:rFonts w:eastAsia="仿宋GB2312;仿宋" w:cs="Times New Roman" w:ascii="Times New Roman" w:hAnsi="Times New Roman"/>
            <w:b/>
            <w:bCs/>
            <w:strike w:val="false"/>
            <w:dstrike w:val="false"/>
            <w:sz w:val="28"/>
            <w:szCs w:val="28"/>
            <w:lang w:val="en-US" w:eastAsia="zh-CN"/>
          </w:rPr>
          <w:delText>2.</w:delText>
        </w:r>
      </w:del>
      <w:del w:id="193" w:author="芮俊东" w:date="2023-03-28T08:48:00Z">
        <w:r>
          <w:rPr>
            <w:rFonts w:ascii="Times New Roman" w:hAnsi="Times New Roman" w:cs="Times New Roman" w:eastAsia="仿宋GB2312;仿宋"/>
            <w:b/>
            <w:bCs/>
            <w:strike w:val="false"/>
            <w:dstrike w:val="false"/>
            <w:sz w:val="28"/>
            <w:szCs w:val="28"/>
            <w:lang w:val="en-US" w:eastAsia="zh-CN"/>
          </w:rPr>
          <w:delText>是否为涉企许可事项：</w:delText>
        </w:r>
      </w:del>
      <w:del w:id="194"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99" w:author="芮俊东" w:date="2023-03-28T08:48:00Z"/>
        </w:rPr>
      </w:pPr>
      <w:del w:id="196" w:author="芮俊东" w:date="2023-03-28T08:48:00Z">
        <w:r>
          <w:rPr>
            <w:rFonts w:eastAsia="仿宋GB2312;仿宋" w:cs="Times New Roman" w:ascii="Times New Roman" w:hAnsi="Times New Roman"/>
            <w:b/>
            <w:bCs/>
            <w:strike w:val="false"/>
            <w:dstrike w:val="false"/>
            <w:sz w:val="28"/>
            <w:szCs w:val="28"/>
            <w:lang w:val="en-US" w:eastAsia="zh-CN"/>
          </w:rPr>
          <w:delText>3.</w:delText>
        </w:r>
      </w:del>
      <w:del w:id="197" w:author="芮俊东" w:date="2023-03-28T08:48:00Z">
        <w:r>
          <w:rPr>
            <w:rFonts w:ascii="Times New Roman" w:hAnsi="Times New Roman" w:cs="Times New Roman" w:eastAsia="仿宋GB2312;仿宋"/>
            <w:b/>
            <w:bCs/>
            <w:strike w:val="false"/>
            <w:dstrike w:val="false"/>
            <w:sz w:val="28"/>
            <w:szCs w:val="28"/>
            <w:lang w:val="en-US" w:eastAsia="zh-CN"/>
          </w:rPr>
          <w:delText>涉企经营许可事项名称：</w:delText>
        </w:r>
      </w:del>
      <w:del w:id="19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03" w:author="芮俊东" w:date="2023-03-28T08:48:00Z"/>
        </w:rPr>
      </w:pPr>
      <w:del w:id="200" w:author="芮俊东" w:date="2023-03-28T08:48:00Z">
        <w:r>
          <w:rPr>
            <w:rFonts w:eastAsia="仿宋GB2312;仿宋" w:cs="Times New Roman" w:ascii="Times New Roman" w:hAnsi="Times New Roman"/>
            <w:b/>
            <w:bCs/>
            <w:strike w:val="false"/>
            <w:dstrike w:val="false"/>
            <w:sz w:val="28"/>
            <w:szCs w:val="28"/>
            <w:lang w:val="en-US" w:eastAsia="zh-CN"/>
          </w:rPr>
          <w:delText>4.</w:delText>
        </w:r>
      </w:del>
      <w:del w:id="201" w:author="芮俊东" w:date="2023-03-28T08:48:00Z">
        <w:r>
          <w:rPr>
            <w:rFonts w:ascii="Times New Roman" w:hAnsi="Times New Roman" w:cs="Times New Roman" w:eastAsia="仿宋GB2312;仿宋"/>
            <w:b/>
            <w:bCs/>
            <w:strike w:val="false"/>
            <w:dstrike w:val="false"/>
            <w:sz w:val="28"/>
            <w:szCs w:val="28"/>
            <w:lang w:val="en-US" w:eastAsia="zh-CN"/>
          </w:rPr>
          <w:delText>许可证件名称：</w:delText>
        </w:r>
      </w:del>
      <w:del w:id="20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07" w:author="芮俊东" w:date="2023-03-28T08:48:00Z"/>
        </w:rPr>
      </w:pPr>
      <w:del w:id="204" w:author="芮俊东" w:date="2023-03-28T08:48:00Z">
        <w:r>
          <w:rPr>
            <w:rFonts w:eastAsia="仿宋GB2312;仿宋" w:cs="Times New Roman" w:ascii="Times New Roman" w:hAnsi="Times New Roman"/>
            <w:b/>
            <w:bCs/>
            <w:strike w:val="false"/>
            <w:dstrike w:val="false"/>
            <w:sz w:val="28"/>
            <w:szCs w:val="28"/>
            <w:lang w:val="en-US" w:eastAsia="zh-CN"/>
          </w:rPr>
          <w:delText>5.</w:delText>
        </w:r>
      </w:del>
      <w:del w:id="205" w:author="芮俊东" w:date="2023-03-28T08:48:00Z">
        <w:r>
          <w:rPr>
            <w:rFonts w:ascii="Times New Roman" w:hAnsi="Times New Roman" w:cs="Times New Roman" w:eastAsia="仿宋GB2312;仿宋"/>
            <w:b/>
            <w:bCs/>
            <w:strike w:val="false"/>
            <w:dstrike w:val="false"/>
            <w:sz w:val="28"/>
            <w:szCs w:val="28"/>
            <w:lang w:val="en-US" w:eastAsia="zh-CN"/>
          </w:rPr>
          <w:delText>改革方式：</w:delText>
        </w:r>
      </w:del>
      <w:del w:id="20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10" w:author="芮俊东" w:date="2023-03-28T08:48:00Z"/>
        </w:rPr>
      </w:pPr>
      <w:del w:id="208" w:author="芮俊东" w:date="2023-03-28T08:48:00Z">
        <w:r>
          <w:rPr>
            <w:rFonts w:eastAsia="仿宋GB2312;仿宋" w:cs="Times New Roman" w:ascii="Times New Roman" w:hAnsi="Times New Roman"/>
            <w:b/>
            <w:bCs/>
            <w:strike w:val="false"/>
            <w:dstrike w:val="false"/>
            <w:sz w:val="28"/>
            <w:szCs w:val="28"/>
            <w:lang w:val="en-US" w:eastAsia="zh-CN"/>
          </w:rPr>
          <w:delText>6.</w:delText>
        </w:r>
      </w:del>
      <w:del w:id="209" w:author="芮俊东" w:date="2023-03-28T08:4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2" w:author="芮俊东" w:date="2023-03-28T08:48:00Z"/>
        </w:rPr>
      </w:pPr>
      <w:del w:id="21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15" w:author="芮俊东" w:date="2023-03-28T08:48:00Z"/>
        </w:rPr>
      </w:pPr>
      <w:del w:id="213" w:author="芮俊东" w:date="2023-03-28T08:48:00Z">
        <w:r>
          <w:rPr>
            <w:rFonts w:eastAsia="仿宋GB2312;仿宋" w:cs="Times New Roman" w:ascii="Times New Roman" w:hAnsi="Times New Roman"/>
            <w:b/>
            <w:bCs/>
            <w:strike w:val="false"/>
            <w:dstrike w:val="false"/>
            <w:sz w:val="28"/>
            <w:szCs w:val="28"/>
            <w:lang w:val="en-US" w:eastAsia="zh-CN"/>
          </w:rPr>
          <w:delText>7.</w:delText>
        </w:r>
      </w:del>
      <w:del w:id="214" w:author="芮俊东" w:date="2023-03-28T08:4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8" w:author="芮俊东" w:date="2023-03-28T08:48:00Z"/>
        </w:rPr>
      </w:pPr>
      <w:del w:id="216"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加强现场督导，对于经批准的确因工程建设等确需进行的，督促申请人严格采取相应的安全保护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1" w:author="芮俊东" w:date="2023-03-28T08:48:00Z"/>
        </w:rPr>
      </w:pPr>
      <w:del w:id="21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2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加强现场检查和行政执法，对于未经依法批准在港口进行可能危及港口安全的采掘、爆破等活动的，责令停止违法行为，限期消除因此造成的安全隐患；逾期不消除的，要强制消除，因此发生的费用由违法行为人承担，并依法处五千元以上五万元以下罚款。</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4" w:author="芮俊东" w:date="2023-03-28T08:48:00Z"/>
        </w:rPr>
      </w:pPr>
      <w:del w:id="222"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2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强化行刑衔接，对于涉嫌构成犯罪的，移交司法机关，依法追究刑事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26" w:author="芮俊东" w:date="2023-03-28T08:48:00Z"/>
        </w:rPr>
      </w:pPr>
      <w:del w:id="225"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29" w:author="芮俊东" w:date="2023-03-28T08:48:00Z"/>
        </w:rPr>
      </w:pPr>
      <w:del w:id="227"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228" w:author="芮俊东" w:date="2023-03-28T08:4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2" w:author="芮俊东" w:date="2023-03-28T08:48:00Z"/>
        </w:rPr>
      </w:pPr>
      <w:del w:id="230"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3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5" w:author="芮俊东" w:date="2023-03-28T08:48:00Z"/>
        </w:rPr>
      </w:pPr>
      <w:del w:id="233"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34"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相应的安全防护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38" w:author="芮俊东" w:date="2023-03-28T08:48:00Z"/>
        </w:rPr>
      </w:pPr>
      <w:del w:id="236"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237"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2" w:author="芮俊东" w:date="2023-03-28T08:48:00Z"/>
        </w:rPr>
      </w:pPr>
      <w:del w:id="239"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40"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4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三十七条第三十七条 不得在港口进行可能危及港口安全的采掘、爆破等活动；因工程建设等确需进行的，必须采取相应的安全保护措施，并报经港口行政管理部门批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44" w:author="芮俊东" w:date="2023-03-28T08:48:00Z"/>
        </w:rPr>
      </w:pPr>
      <w:del w:id="243"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48" w:author="芮俊东" w:date="2023-03-28T08:48:00Z"/>
        </w:rPr>
      </w:pPr>
      <w:del w:id="245"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246" w:author="芮俊东" w:date="2023-03-28T08:4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24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253" w:author="芮俊东" w:date="2023-03-28T08:48:00Z"/>
        </w:rPr>
      </w:pPr>
      <w:del w:id="249"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250" w:author="芮俊东" w:date="2023-03-28T08:4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251"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25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256" w:author="芮俊东" w:date="2023-03-28T08:48:00Z"/>
        </w:rPr>
      </w:pPr>
      <w:del w:id="254"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255" w:author="芮俊东" w:date="2023-03-28T08:4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58" w:author="芮俊东" w:date="2023-03-28T08:48:00Z"/>
        </w:rPr>
      </w:pPr>
      <w:del w:id="25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63" w:author="芮俊东" w:date="2023-03-28T08:48:00Z"/>
        </w:rPr>
      </w:pPr>
      <w:del w:id="259"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260" w:author="芮俊东" w:date="2023-03-28T08:4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261"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26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68" w:author="芮俊东" w:date="2023-03-28T08:48:00Z"/>
        </w:rPr>
      </w:pPr>
      <w:del w:id="264" w:author="芮俊东" w:date="2023-03-28T08:48:00Z">
        <w:r>
          <w:rPr>
            <w:rFonts w:eastAsia="仿宋GB2312;仿宋" w:cs="Times New Roman" w:ascii="Times New Roman" w:hAnsi="Times New Roman"/>
            <w:b/>
            <w:bCs/>
            <w:strike w:val="false"/>
            <w:dstrike w:val="false"/>
            <w:color w:val="000000"/>
            <w:sz w:val="28"/>
            <w:szCs w:val="28"/>
            <w:lang w:val="en-US" w:eastAsia="zh-CN"/>
          </w:rPr>
          <w:delText>5.</w:delText>
        </w:r>
      </w:del>
      <w:del w:id="265" w:author="芮俊东" w:date="2023-03-28T08:4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266"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26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70" w:author="芮俊东" w:date="2023-03-28T08:48:00Z"/>
        </w:rPr>
      </w:pPr>
      <w:del w:id="269"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73" w:author="芮俊东" w:date="2023-03-28T08:48:00Z"/>
        </w:rPr>
      </w:pPr>
      <w:del w:id="271"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272" w:author="芮俊东" w:date="2023-03-28T08:4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6" w:author="芮俊东" w:date="2023-03-28T08:48:00Z"/>
        </w:rPr>
      </w:pPr>
      <w:del w:id="274"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75"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9" w:author="芮俊东" w:date="2023-03-28T08:48:00Z"/>
        </w:rPr>
      </w:pPr>
      <w:del w:id="277"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7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组织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2" w:author="芮俊东" w:date="2023-03-28T08:48:00Z"/>
        </w:rPr>
      </w:pPr>
      <w:del w:id="280"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8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做出予以许可或者不予以许可的决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85" w:author="芮俊东" w:date="2023-03-28T08:48:00Z"/>
        </w:rPr>
      </w:pPr>
      <w:del w:id="283"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284"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9" w:author="芮俊东" w:date="2023-03-28T08:48:00Z"/>
        </w:rPr>
      </w:pPr>
      <w:del w:id="28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87"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8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章　行政许可的实施程序 全章节</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94" w:author="芮俊东" w:date="2023-03-28T08:48:00Z"/>
        </w:rPr>
      </w:pPr>
      <w:del w:id="290"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291"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292"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29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99" w:author="芮俊东" w:date="2023-03-28T08:48:00Z"/>
        </w:rPr>
      </w:pPr>
      <w:del w:id="295"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296"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297"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29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04" w:author="芮俊东" w:date="2023-03-28T08:48:00Z"/>
        </w:rPr>
      </w:pPr>
      <w:del w:id="300" w:author="芮俊东" w:date="2023-03-28T08:48:00Z">
        <w:r>
          <w:rPr>
            <w:rFonts w:eastAsia="仿宋GB2312;仿宋" w:cs="Times New Roman" w:ascii="Times New Roman" w:hAnsi="Times New Roman"/>
            <w:b/>
            <w:bCs/>
            <w:strike w:val="false"/>
            <w:dstrike w:val="false"/>
            <w:color w:val="000000"/>
            <w:sz w:val="28"/>
            <w:szCs w:val="28"/>
            <w:lang w:val="en-US" w:eastAsia="zh-CN"/>
          </w:rPr>
          <w:delText>5.</w:delText>
        </w:r>
      </w:del>
      <w:del w:id="301"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302"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30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09" w:author="芮俊东" w:date="2023-03-28T08:48:00Z"/>
        </w:rPr>
      </w:pPr>
      <w:del w:id="305" w:author="芮俊东" w:date="2023-03-28T08:48:00Z">
        <w:r>
          <w:rPr>
            <w:rFonts w:eastAsia="仿宋GB2312;仿宋" w:cs="Times New Roman" w:ascii="Times New Roman" w:hAnsi="Times New Roman"/>
            <w:b/>
            <w:bCs/>
            <w:strike w:val="false"/>
            <w:dstrike w:val="false"/>
            <w:color w:val="000000"/>
            <w:sz w:val="28"/>
            <w:szCs w:val="28"/>
            <w:lang w:val="en-US" w:eastAsia="zh-CN"/>
          </w:rPr>
          <w:delText>6.</w:delText>
        </w:r>
      </w:del>
      <w:del w:id="306"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307"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30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14" w:author="芮俊东" w:date="2023-03-28T08:48:00Z"/>
        </w:rPr>
      </w:pPr>
      <w:del w:id="310" w:author="芮俊东" w:date="2023-03-28T08:48:00Z">
        <w:r>
          <w:rPr>
            <w:rFonts w:eastAsia="仿宋GB2312;仿宋" w:cs="Times New Roman" w:ascii="Times New Roman" w:hAnsi="Times New Roman"/>
            <w:b/>
            <w:bCs/>
            <w:strike w:val="false"/>
            <w:dstrike w:val="false"/>
            <w:color w:val="000000"/>
            <w:sz w:val="28"/>
            <w:szCs w:val="28"/>
            <w:lang w:val="en-US" w:eastAsia="zh-CN"/>
          </w:rPr>
          <w:delText>7.</w:delText>
        </w:r>
      </w:del>
      <w:del w:id="311"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312"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31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19" w:author="芮俊东" w:date="2023-03-28T08:48:00Z"/>
        </w:rPr>
      </w:pPr>
      <w:del w:id="315" w:author="芮俊东" w:date="2023-03-28T08:48:00Z">
        <w:r>
          <w:rPr>
            <w:rFonts w:eastAsia="仿宋GB2312;仿宋" w:cs="Times New Roman" w:ascii="Times New Roman" w:hAnsi="Times New Roman"/>
            <w:b/>
            <w:bCs/>
            <w:strike w:val="false"/>
            <w:dstrike w:val="false"/>
            <w:color w:val="000000"/>
            <w:sz w:val="28"/>
            <w:szCs w:val="28"/>
            <w:lang w:val="en-US" w:eastAsia="zh-CN"/>
          </w:rPr>
          <w:delText>8.</w:delText>
        </w:r>
      </w:del>
      <w:del w:id="316"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317"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31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24" w:author="芮俊东" w:date="2023-03-28T08:48:00Z"/>
        </w:rPr>
      </w:pPr>
      <w:del w:id="320" w:author="芮俊东" w:date="2023-03-28T08:48:00Z">
        <w:r>
          <w:rPr>
            <w:rFonts w:eastAsia="仿宋GB2312;仿宋" w:cs="Times New Roman" w:ascii="Times New Roman" w:hAnsi="Times New Roman"/>
            <w:b/>
            <w:bCs/>
            <w:strike w:val="false"/>
            <w:dstrike w:val="false"/>
            <w:color w:val="000000"/>
            <w:sz w:val="28"/>
            <w:szCs w:val="28"/>
            <w:lang w:val="en-US" w:eastAsia="zh-CN"/>
          </w:rPr>
          <w:delText>9.</w:delText>
        </w:r>
      </w:del>
      <w:del w:id="321"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322"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32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29" w:author="芮俊东" w:date="2023-03-28T08:48:00Z"/>
        </w:rPr>
      </w:pPr>
      <w:del w:id="325" w:author="芮俊东" w:date="2023-03-28T08:48:00Z">
        <w:r>
          <w:rPr>
            <w:rFonts w:eastAsia="仿宋GB2312;仿宋" w:cs="Times New Roman" w:ascii="Times New Roman" w:hAnsi="Times New Roman"/>
            <w:b/>
            <w:bCs/>
            <w:strike w:val="false"/>
            <w:dstrike w:val="false"/>
            <w:color w:val="000000"/>
            <w:sz w:val="28"/>
            <w:szCs w:val="28"/>
            <w:lang w:val="en-US" w:eastAsia="zh-CN"/>
          </w:rPr>
          <w:delText>10.</w:delText>
        </w:r>
      </w:del>
      <w:del w:id="326"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327"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32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333" w:author="芮俊东" w:date="2023-03-28T08:48:00Z"/>
        </w:rPr>
      </w:pPr>
      <w:del w:id="330" w:author="芮俊东" w:date="2023-03-28T08:48:00Z">
        <w:r>
          <w:rPr>
            <w:rFonts w:eastAsia="仿宋GB2312;仿宋" w:cs="Times New Roman" w:ascii="Times New Roman" w:hAnsi="Times New Roman"/>
            <w:b/>
            <w:bCs/>
            <w:strike w:val="false"/>
            <w:dstrike w:val="false"/>
            <w:color w:val="000000"/>
            <w:sz w:val="28"/>
            <w:szCs w:val="28"/>
            <w:lang w:val="en-US" w:eastAsia="zh-CN"/>
          </w:rPr>
          <w:delText>11.</w:delText>
        </w:r>
      </w:del>
      <w:del w:id="331" w:author="芮俊东" w:date="2023-03-28T08:4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33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35" w:author="芮俊东" w:date="2023-03-28T08:48:00Z"/>
        </w:rPr>
      </w:pPr>
      <w:del w:id="334"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39" w:author="芮俊东" w:date="2023-03-28T08:48:00Z"/>
        </w:rPr>
      </w:pPr>
      <w:del w:id="336"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337" w:author="芮俊东" w:date="2023-03-28T08:4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33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当场办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344" w:author="芮俊东" w:date="2023-03-28T08:48:00Z"/>
        </w:rPr>
      </w:pPr>
      <w:del w:id="340"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341" w:author="芮俊东" w:date="2023-03-28T08:4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342"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34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47" w:author="芮俊东" w:date="2023-03-28T08:48:00Z"/>
        </w:rPr>
      </w:pPr>
      <w:del w:id="345"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346"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351" w:author="芮俊东" w:date="2023-03-28T08:48:00Z"/>
        </w:rPr>
      </w:pPr>
      <w:del w:id="34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5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56" w:author="芮俊东" w:date="2023-03-28T08:48:00Z"/>
        </w:rPr>
      </w:pPr>
      <w:del w:id="352"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353" w:author="芮俊东" w:date="2023-03-28T08:4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354"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355"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58" w:author="芮俊东" w:date="2023-03-28T08:48:00Z"/>
        </w:rPr>
      </w:pPr>
      <w:del w:id="357"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62" w:author="芮俊东" w:date="2023-03-28T08:48:00Z"/>
        </w:rPr>
      </w:pPr>
      <w:del w:id="359"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360" w:author="芮俊东" w:date="2023-03-28T08:4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36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65" w:author="芮俊东" w:date="2023-03-28T08:48:00Z"/>
        </w:rPr>
      </w:pPr>
      <w:del w:id="363"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364" w:author="芮俊东" w:date="2023-03-28T08:4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367" w:author="芮俊东" w:date="2023-03-28T08:48:00Z"/>
        </w:rPr>
      </w:pPr>
      <w:del w:id="366" w:author="芮俊东" w:date="2023-03-28T08:4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69" w:author="芮俊东" w:date="2023-03-28T08:48:00Z"/>
        </w:rPr>
      </w:pPr>
      <w:del w:id="368"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373" w:author="芮俊东" w:date="2023-03-28T08:48:00Z"/>
        </w:rPr>
      </w:pPr>
      <w:del w:id="370"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371" w:author="芮俊东" w:date="2023-03-28T08:4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37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377" w:author="芮俊东" w:date="2023-03-28T08:48:00Z"/>
        </w:rPr>
      </w:pPr>
      <w:del w:id="374"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375" w:author="芮俊东" w:date="2023-03-28T08:4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37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382" w:author="芮俊东" w:date="2023-03-28T08:48:00Z"/>
        </w:rPr>
      </w:pPr>
      <w:del w:id="378"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379" w:author="芮俊东" w:date="2023-03-28T08:4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380"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0</w:delText>
        </w:r>
      </w:del>
      <w:del w:id="38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当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85" w:author="芮俊东" w:date="2023-03-28T08:48:00Z"/>
        </w:rPr>
      </w:pPr>
      <w:del w:id="383"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384"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391" w:author="芮俊东" w:date="2023-03-28T08:48:00Z"/>
        </w:rPr>
      </w:pPr>
      <w:del w:id="38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7"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8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中华人民共和国港口法》第三十七条第三十七条 </w:delText>
        </w:r>
      </w:del>
      <w:del w:id="38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不得在港口进行可能危及港口安全的采掘、爆破等活动；因工程建设等确需进行的，必须采取相应的安全保护措施，并报经港口行政管理部门批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395" w:author="芮俊东" w:date="2023-03-28T08:48:00Z"/>
        </w:rPr>
      </w:pPr>
      <w:del w:id="392" w:author="芮俊东" w:date="2023-03-28T08:48:00Z">
        <w:r>
          <w:rPr>
            <w:rFonts w:eastAsia="仿宋GB2312;仿宋" w:cs="Times New Roman" w:ascii="Times New Roman" w:hAnsi="Times New Roman"/>
            <w:b/>
            <w:bCs/>
            <w:strike w:val="false"/>
            <w:dstrike w:val="false"/>
            <w:color w:val="000000"/>
            <w:sz w:val="28"/>
            <w:szCs w:val="28"/>
            <w:lang w:val="en-US" w:eastAsia="zh-CN"/>
          </w:rPr>
          <w:delText>5.</w:delText>
        </w:r>
      </w:del>
      <w:del w:id="393"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394"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98" w:author="芮俊东" w:date="2023-03-28T08:48:00Z"/>
        </w:rPr>
      </w:pPr>
      <w:del w:id="396" w:author="芮俊东" w:date="2023-03-28T08:48:00Z">
        <w:r>
          <w:rPr>
            <w:rFonts w:eastAsia="仿宋GB2312;仿宋" w:cs="Times New Roman" w:ascii="Times New Roman" w:hAnsi="Times New Roman"/>
            <w:b/>
            <w:bCs/>
            <w:strike w:val="false"/>
            <w:dstrike w:val="false"/>
            <w:color w:val="000000"/>
            <w:sz w:val="28"/>
            <w:szCs w:val="28"/>
            <w:lang w:val="en-US" w:eastAsia="zh-CN"/>
          </w:rPr>
          <w:delText>6.</w:delText>
        </w:r>
      </w:del>
      <w:del w:id="397" w:author="芮俊东" w:date="2023-03-28T08:4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400" w:author="芮俊东" w:date="2023-03-28T08:48:00Z"/>
        </w:rPr>
      </w:pPr>
      <w:del w:id="399"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04" w:author="芮俊东" w:date="2023-03-28T08:48:00Z"/>
        </w:rPr>
      </w:pPr>
      <w:del w:id="401" w:author="芮俊东" w:date="2023-03-28T08:48:00Z">
        <w:r>
          <w:rPr>
            <w:rFonts w:eastAsia="仿宋GB2312;仿宋" w:cs="Times New Roman" w:ascii="Times New Roman" w:hAnsi="Times New Roman"/>
            <w:b/>
            <w:bCs/>
            <w:strike w:val="false"/>
            <w:dstrike w:val="false"/>
            <w:color w:val="000000"/>
            <w:sz w:val="28"/>
            <w:szCs w:val="28"/>
            <w:lang w:val="en-US" w:eastAsia="zh-CN"/>
          </w:rPr>
          <w:delText>7.</w:delText>
        </w:r>
      </w:del>
      <w:del w:id="402"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40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07" w:author="芮俊东" w:date="2023-03-28T08:48:00Z"/>
        </w:rPr>
      </w:pPr>
      <w:del w:id="405" w:author="芮俊东" w:date="2023-03-28T08:48:00Z">
        <w:r>
          <w:rPr>
            <w:rFonts w:eastAsia="仿宋GB2312;仿宋" w:cs="Times New Roman" w:ascii="Times New Roman" w:hAnsi="Times New Roman"/>
            <w:b/>
            <w:bCs/>
            <w:strike w:val="false"/>
            <w:dstrike w:val="false"/>
            <w:color w:val="000000"/>
            <w:sz w:val="28"/>
            <w:szCs w:val="28"/>
            <w:lang w:val="en-US" w:eastAsia="zh-CN"/>
          </w:rPr>
          <w:delText>8.</w:delText>
        </w:r>
      </w:del>
      <w:del w:id="406" w:author="芮俊东" w:date="2023-03-28T08:4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409" w:author="芮俊东" w:date="2023-03-28T08:48:00Z"/>
        </w:rPr>
      </w:pPr>
      <w:del w:id="40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12" w:author="芮俊东" w:date="2023-03-28T08:48:00Z"/>
        </w:rPr>
      </w:pPr>
      <w:del w:id="410" w:author="芮俊东" w:date="2023-03-28T08:48:00Z">
        <w:r>
          <w:rPr>
            <w:rFonts w:eastAsia="仿宋GB2312;仿宋" w:cs="Times New Roman" w:ascii="Times New Roman" w:hAnsi="Times New Roman"/>
            <w:b/>
            <w:bCs/>
            <w:strike w:val="false"/>
            <w:dstrike w:val="false"/>
            <w:color w:val="000000"/>
            <w:sz w:val="28"/>
            <w:szCs w:val="28"/>
            <w:lang w:val="en-US" w:eastAsia="zh-CN"/>
          </w:rPr>
          <w:delText>9.</w:delText>
        </w:r>
      </w:del>
      <w:del w:id="411" w:author="芮俊东" w:date="2023-03-28T08:4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14" w:author="芮俊东" w:date="2023-03-28T08:48:00Z"/>
        </w:rPr>
      </w:pPr>
      <w:del w:id="41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申请的工程建设地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17" w:author="芮俊东" w:date="2023-03-28T08:48:00Z"/>
        </w:rPr>
      </w:pPr>
      <w:del w:id="415" w:author="芮俊东" w:date="2023-03-28T08:48:00Z">
        <w:r>
          <w:rPr>
            <w:rFonts w:eastAsia="仿宋GB2312;仿宋" w:cs="Times New Roman" w:ascii="Times New Roman" w:hAnsi="Times New Roman"/>
            <w:b/>
            <w:bCs/>
            <w:strike w:val="false"/>
            <w:dstrike w:val="false"/>
            <w:color w:val="000000"/>
            <w:sz w:val="28"/>
            <w:szCs w:val="28"/>
            <w:lang w:val="en-US" w:eastAsia="zh-CN"/>
          </w:rPr>
          <w:delText>10.</w:delText>
        </w:r>
      </w:del>
      <w:del w:id="416"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423" w:author="芮俊东" w:date="2023-03-28T08:48:00Z"/>
        </w:rPr>
      </w:pPr>
      <w:del w:id="41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2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中华人民共和国港口法》第三十七条第三十七条 </w:delText>
        </w:r>
      </w:del>
      <w:del w:id="421"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2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不得在港口进行可能危及港口安全的采掘、爆破等活动；因工程建设等确需进行的，必须采取相应的安全保护措施，并报经港口行政管理部门批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25" w:author="芮俊东" w:date="2023-03-28T08:48:00Z"/>
        </w:rPr>
      </w:pPr>
      <w:del w:id="424"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29" w:author="芮俊东" w:date="2023-03-28T08:48:00Z"/>
        </w:rPr>
      </w:pPr>
      <w:del w:id="426"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427" w:author="芮俊东" w:date="2023-03-28T08:4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42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433" w:author="芮俊东" w:date="2023-03-28T08:48:00Z"/>
        </w:rPr>
      </w:pPr>
      <w:del w:id="430"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431" w:author="芮俊东" w:date="2023-03-28T08:4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43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437" w:author="芮俊东" w:date="2023-03-28T08:48:00Z"/>
        </w:rPr>
      </w:pPr>
      <w:del w:id="434"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435" w:author="芮俊东" w:date="2023-03-28T08:4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43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41" w:author="芮俊东" w:date="2023-03-28T08:48:00Z"/>
        </w:rPr>
      </w:pPr>
      <w:del w:id="438"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439" w:author="芮俊东" w:date="2023-03-28T08:4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44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444" w:author="芮俊东" w:date="2023-03-28T08:48:00Z"/>
        </w:rPr>
      </w:pPr>
      <w:del w:id="442" w:author="芮俊东" w:date="2023-03-28T08:48:00Z">
        <w:r>
          <w:rPr>
            <w:rFonts w:eastAsia="仿宋GB2312;仿宋" w:cs="Times New Roman" w:ascii="Times New Roman" w:hAnsi="Times New Roman"/>
            <w:b/>
            <w:bCs/>
            <w:strike w:val="false"/>
            <w:dstrike w:val="false"/>
            <w:color w:val="000000"/>
            <w:sz w:val="28"/>
            <w:szCs w:val="28"/>
            <w:lang w:val="en-US" w:eastAsia="zh-CN"/>
          </w:rPr>
          <w:delText>5.</w:delText>
        </w:r>
      </w:del>
      <w:del w:id="443"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446" w:author="芮俊东" w:date="2023-03-28T08:48:00Z"/>
        </w:rPr>
      </w:pPr>
      <w:del w:id="445"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48" w:author="芮俊东" w:date="2023-03-28T08:48:00Z"/>
        </w:rPr>
      </w:pPr>
      <w:del w:id="447"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52" w:author="芮俊东" w:date="2023-03-28T08:48:00Z"/>
        </w:rPr>
      </w:pPr>
      <w:del w:id="449"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450" w:author="芮俊东" w:date="2023-03-28T08:4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45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55" w:author="芮俊东" w:date="2023-03-28T08:48:00Z"/>
        </w:rPr>
      </w:pPr>
      <w:del w:id="453"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454" w:author="芮俊东" w:date="2023-03-28T08:4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457" w:author="芮俊东" w:date="2023-03-28T08:48:00Z"/>
        </w:rPr>
      </w:pPr>
      <w:del w:id="45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461" w:author="芮俊东" w:date="2023-03-28T08:48:00Z"/>
        </w:rPr>
      </w:pPr>
      <w:del w:id="458"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459"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检周期：</w:delText>
        </w:r>
      </w:del>
      <w:del w:id="46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65" w:author="芮俊东" w:date="2023-03-28T08:48:00Z"/>
        </w:rPr>
      </w:pPr>
      <w:del w:id="462"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463"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464"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69" w:author="芮俊东" w:date="2023-03-28T08:48:00Z"/>
        </w:rPr>
      </w:pPr>
      <w:del w:id="466" w:author="芮俊东" w:date="2023-03-28T08:48:00Z">
        <w:r>
          <w:rPr>
            <w:rFonts w:eastAsia="仿宋GB2312;仿宋" w:cs="Times New Roman" w:ascii="Times New Roman" w:hAnsi="Times New Roman"/>
            <w:b/>
            <w:bCs/>
            <w:strike w:val="false"/>
            <w:dstrike w:val="false"/>
            <w:color w:val="000000"/>
            <w:sz w:val="28"/>
            <w:szCs w:val="28"/>
            <w:lang w:val="en-US" w:eastAsia="zh-CN"/>
          </w:rPr>
          <w:delText>5.</w:delText>
        </w:r>
      </w:del>
      <w:del w:id="467"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46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73" w:author="芮俊东" w:date="2023-03-28T08:48:00Z"/>
        </w:rPr>
      </w:pPr>
      <w:del w:id="470" w:author="芮俊东" w:date="2023-03-28T08:48:00Z">
        <w:r>
          <w:rPr>
            <w:rFonts w:eastAsia="仿宋GB2312;仿宋" w:cs="Times New Roman" w:ascii="Times New Roman" w:hAnsi="Times New Roman"/>
            <w:b/>
            <w:bCs/>
            <w:strike w:val="false"/>
            <w:dstrike w:val="false"/>
            <w:color w:val="000000"/>
            <w:sz w:val="28"/>
            <w:szCs w:val="28"/>
            <w:lang w:val="en-US" w:eastAsia="zh-CN"/>
          </w:rPr>
          <w:delText>6.</w:delText>
        </w:r>
      </w:del>
      <w:del w:id="471"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47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476" w:author="芮俊东" w:date="2023-03-28T08:48:00Z"/>
        </w:rPr>
      </w:pPr>
      <w:del w:id="474" w:author="芮俊东" w:date="2023-03-28T08:48:00Z">
        <w:r>
          <w:rPr>
            <w:rFonts w:eastAsia="仿宋GB2312;仿宋" w:cs="Times New Roman" w:ascii="Times New Roman" w:hAnsi="Times New Roman"/>
            <w:b/>
            <w:bCs/>
            <w:strike w:val="false"/>
            <w:dstrike w:val="false"/>
            <w:color w:val="000000"/>
            <w:sz w:val="28"/>
            <w:szCs w:val="28"/>
            <w:lang w:val="en-US" w:eastAsia="zh-CN"/>
          </w:rPr>
          <w:delText>7.</w:delText>
        </w:r>
      </w:del>
      <w:del w:id="475"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478" w:author="芮俊东" w:date="2023-03-28T08:48:00Z"/>
        </w:rPr>
      </w:pPr>
      <w:del w:id="47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482" w:author="芮俊东" w:date="2023-03-28T08:48:00Z"/>
        </w:rPr>
      </w:pPr>
      <w:del w:id="479" w:author="芮俊东" w:date="2023-03-28T08:48:00Z">
        <w:r>
          <w:rPr>
            <w:rFonts w:eastAsia="仿宋GB2312;仿宋" w:cs="Times New Roman" w:ascii="Times New Roman" w:hAnsi="Times New Roman"/>
            <w:b/>
            <w:bCs/>
            <w:strike w:val="false"/>
            <w:dstrike w:val="false"/>
            <w:color w:val="000000"/>
            <w:sz w:val="28"/>
            <w:szCs w:val="28"/>
            <w:lang w:val="en-US" w:eastAsia="zh-CN"/>
          </w:rPr>
          <w:delText>8.</w:delText>
        </w:r>
      </w:del>
      <w:del w:id="480" w:author="芮俊东" w:date="2023-03-28T08:4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48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84" w:author="芮俊东" w:date="2023-03-28T08:48:00Z"/>
        </w:rPr>
      </w:pPr>
      <w:del w:id="483"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89" w:author="芮俊东" w:date="2023-03-28T08:48:00Z"/>
        </w:rPr>
      </w:pPr>
      <w:del w:id="485"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486" w:author="芮俊东" w:date="2023-03-28T08:4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487"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48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94" w:author="芮俊东" w:date="2023-03-28T08:48:00Z"/>
        </w:rPr>
      </w:pPr>
      <w:del w:id="490"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491"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492"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49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97" w:author="芮俊东" w:date="2023-03-28T08:48:00Z"/>
        </w:rPr>
      </w:pPr>
      <w:del w:id="495"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496" w:author="芮俊东" w:date="2023-03-28T08:4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9" w:author="芮俊东" w:date="2023-03-28T08:48:00Z"/>
        </w:rPr>
      </w:pPr>
      <w:del w:id="49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504" w:author="芮俊东" w:date="2023-03-28T08:48:00Z"/>
        </w:rPr>
      </w:pPr>
      <w:del w:id="500"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501"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报周期</w:delText>
        </w:r>
      </w:del>
      <w:del w:id="502"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50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506" w:author="芮俊东" w:date="2023-03-28T08:48:00Z"/>
        </w:rPr>
      </w:pPr>
      <w:del w:id="505"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08" w:author="芮俊东" w:date="2023-03-28T08:48:00Z"/>
        </w:rPr>
      </w:pPr>
      <w:del w:id="50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510" w:author="芮俊东" w:date="2023-03-28T08:48:00Z"/>
        </w:rPr>
      </w:pPr>
      <w:del w:id="509"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512" w:author="芮俊东" w:date="2023-03-28T08:48:00Z"/>
        </w:rPr>
      </w:pPr>
      <w:del w:id="511"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采掘、爆破施工作业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方正书宋_GBK" w:cs="宋体;方正书宋_GBK" w:ascii="宋体;方正书宋_GBK" w:hAnsi="宋体;方正书宋_GBK"/>
          <w:b w:val="false"/>
          <w:bCs w:val="false"/>
          <w:strike w:val="false"/>
          <w:dstrike w:val="false"/>
          <w:color w:val="000000"/>
          <w:sz w:val="40"/>
          <w:szCs w:val="40"/>
          <w:lang w:val="en-US" w:eastAsia="zh-CN"/>
        </w:rPr>
        <w:t>000118235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采掘、爆破施工作业许可</w:t>
      </w:r>
      <w:r>
        <w:rPr>
          <w:rFonts w:ascii="方正仿宋_GBK" w:hAnsi="方正仿宋_GBK" w:cs="方正仿宋_GBK" w:eastAsia="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rPr>
        <w:t>00011823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采掘、爆破施工作业许可（设区的市级权限）【</w:t>
      </w:r>
      <w:r>
        <w:rPr>
          <w:rFonts w:eastAsia="宋体;方正书宋_GBK" w:cs="宋体;方正书宋_GBK" w:ascii="宋体;方正书宋_GBK" w:hAnsi="宋体;方正书宋_GBK"/>
          <w:strike w:val="false"/>
          <w:dstrike w:val="false"/>
          <w:sz w:val="28"/>
          <w:szCs w:val="28"/>
          <w:lang w:val="en-US"/>
        </w:rPr>
        <w:t>000118235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方正书宋_GBK" w:cs="宋体;方正书宋_GBK" w:ascii="宋体;方正书宋_GBK" w:hAnsi="宋体;方正书宋_GBK"/>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采掘、爆破施工作业许可（设区的市级权限）</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500201</w:t>
      </w:r>
      <w:r>
        <w:rPr>
          <w:rFonts w:eastAsia="方正仿宋_GBK" w:cs="方正仿宋_GBK" w:ascii="方正仿宋_GBK" w:hAnsi="方正仿宋_GBK"/>
          <w:strike w:val="false"/>
          <w:dstrike w:val="false"/>
          <w:sz w:val="28"/>
          <w:szCs w:val="28"/>
          <w:lang w:val="en-US" w:eastAsia="zh-CN"/>
        </w:rPr>
        <w:t>)</w:t>
      </w:r>
      <w:del w:id="513" w:author="避风港" w:date="2023-03-29T22:19:00Z">
        <w:r>
          <w:rPr>
            <w:rFonts w:eastAsia="方正仿宋_GBK" w:cs="方正仿宋_GBK" w:ascii="方正仿宋_GBK" w:hAnsi="方正仿宋_GBK"/>
            <w:strike w:val="false"/>
            <w:dstrike w:val="false"/>
            <w:sz w:val="28"/>
            <w:szCs w:val="28"/>
            <w:lang w:val="en-US" w:eastAsia="zh-CN"/>
          </w:rPr>
          <w:delText>(</w:delText>
        </w:r>
      </w:del>
      <w:del w:id="514" w:author="避风港" w:date="2023-03-29T22:19:00Z">
        <w:r>
          <w:rPr>
            <w:rFonts w:ascii="方正仿宋_GBK" w:hAnsi="方正仿宋_GBK" w:cs="方正仿宋_GBK" w:eastAsia="方正仿宋_GBK"/>
            <w:strike w:val="false"/>
            <w:dstrike w:val="false"/>
            <w:sz w:val="28"/>
            <w:szCs w:val="28"/>
            <w:highlight w:val="yellow"/>
            <w:lang w:val="en-US" w:eastAsia="zh-CN"/>
          </w:rPr>
          <w:delText>审核通过</w:delText>
        </w:r>
      </w:del>
      <w:del w:id="515" w:author="避风港" w:date="2023-03-29T22:19: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00"/>
          <w:sz w:val="28"/>
          <w:szCs w:val="28"/>
          <w:highlight w:val="none"/>
          <w:lang w:val="en-US" w:eastAsia="zh-CN"/>
          <w:ins w:id="523" w:author="芮俊东" w:date="2023-03-28T08:53:00Z"/>
        </w:rPr>
      </w:pPr>
      <w:ins w:id="516" w:author="芮俊东" w:date="2023-03-28T08:53: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517" w:author="芮俊东" w:date="2023-03-28T08:53: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w:t>
        </w:r>
      </w:ins>
      <w:ins w:id="518" w:author="芮俊东" w:date="2023-03-28T08:53:00Z">
        <w:r>
          <w:rPr>
            <w:rFonts w:ascii="方正仿宋_GBK" w:hAnsi="方正仿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519" w:author="芮俊东" w:date="2023-03-28T08:53: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013</w:t>
        </w:r>
      </w:ins>
      <w:ins w:id="520" w:author="芮俊东" w:date="2023-03-28T08:53: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521" w:author="芮俊东" w:date="2023-03-28T08:53: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44</w:t>
        </w:r>
      </w:ins>
      <w:ins w:id="522" w:author="芮俊东" w:date="2023-03-28T08:53:00Z">
        <w:r>
          <w:rPr>
            <w:rFonts w:ascii="方正仿宋_GBK" w:hAnsi="方正仿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五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524" w:author="Lenovo" w:date="2023-10-24T17:53:00Z">
        <w:r>
          <w:rPr>
            <w:rFonts w:ascii="方正仿宋_GBK" w:hAnsi="方正仿宋_GBK" w:cs="方正仿宋_GBK" w:eastAsia="方正仿宋_GBK"/>
            <w:b w:val="false"/>
            <w:bCs w:val="false"/>
            <w:strike w:val="false"/>
            <w:dstrike w:val="false"/>
            <w:color w:val="FF0000"/>
            <w:sz w:val="28"/>
            <w:szCs w:val="28"/>
            <w:lang w:val="en-US" w:eastAsia="zh-CN"/>
          </w:rPr>
          <w:delText>设区的市级港口行政管理部门</w:delText>
        </w:r>
      </w:del>
      <w:ins w:id="525" w:author="Lenovo" w:date="2023-10-24T17:53:00Z">
        <w:r>
          <w:rPr>
            <w:rFonts w:ascii="方正仿宋_GBK" w:hAnsi="方正仿宋_GBK" w:cs="方正仿宋_GBK" w:eastAsia="方正仿宋_GBK"/>
            <w:b w:val="false"/>
            <w:bCs w:val="false"/>
            <w:strike w:val="false"/>
            <w:dstrike w:val="false"/>
            <w:color w:val="FF0000"/>
            <w:sz w:val="28"/>
            <w:szCs w:val="28"/>
            <w:lang w:val="en-US" w:eastAsia="zh-CN"/>
          </w:rPr>
          <w:t>市交通运输局</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del w:id="526" w:author="Lenovo" w:date="2023-10-24T17: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7" w:author="Lenovo" w:date="2023-10-24T17:46: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采掘、爆破施工作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因工程建设等确需进行采掘、爆破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了相应的安全保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2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三十七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港口法》第三十七条  </w:t>
      </w:r>
      <w:ins w:id="529" w:author="芮俊东" w:date="2023-03-28T09:13:00Z">
        <w:r>
          <w:rPr>
            <w:rFonts w:eastAsia="方正仿宋_GBK" w:cs="方正仿宋_GBK" w:ascii="方正仿宋_GBK" w:hAnsi="方正仿宋_GBK"/>
            <w:b w:val="false"/>
            <w:bCs w:val="false"/>
            <w:strike w:val="false"/>
            <w:dstrike w:val="false"/>
            <w:color w:val="000000"/>
            <w:sz w:val="28"/>
            <w:szCs w:val="28"/>
            <w:lang w:val="en-US" w:eastAsia="zh-CN"/>
          </w:rPr>
          <w:t>......</w:t>
        </w:r>
      </w:ins>
      <w:del w:id="530" w:author="芮俊东" w:date="2023-03-28T09:0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531" w:author="芮俊东" w:date="2023-03-28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32" w:author="芮俊东" w:date="2023-03-28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533" w:author="芮俊东" w:date="2023-03-28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34" w:author="芮俊东" w:date="2023-03-28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535" w:author="芮俊东" w:date="2023-03-28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36" w:author="芮俊东" w:date="2023-03-28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537" w:author="芮俊东" w:date="2023-03-28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38" w:author="芮俊东" w:date="2023-03-28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539" w:author="芮俊东" w:date="2023-03-28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40" w:author="芮俊东" w:date="2023-03-28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541" w:author="芮俊东" w:date="2023-03-28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42" w:author="芮俊东" w:date="2023-03-28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543" w:author="芮俊东" w:date="2023-03-28T08:50: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544" w:author="芮俊东" w:date="2023-03-28T08:50: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54" w:author="芮俊东" w:date="2023-03-28T08:51:00Z"/>
        </w:rPr>
      </w:pPr>
      <w:ins w:id="545" w:author="芮俊东" w:date="2023-03-28T08:51: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546" w:author="芮俊东" w:date="2023-03-28T08:51:00Z">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ins>
      <w:ins w:id="547" w:author="芮俊东" w:date="2023-03-28T08:51: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548" w:author="芮俊东" w:date="2023-03-28T08:57:00Z">
        <w:del w:id="549" w:author="Lenovo" w:date="2023-10-24T17:47: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1</w:delText>
          </w:r>
        </w:del>
      </w:ins>
      <w:ins w:id="550" w:author="避风港" w:date="2023-04-06T22:46:00Z">
        <w:del w:id="551" w:author="Lenovo" w:date="2023-10-24T17:47: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8</w:delText>
          </w:r>
        </w:del>
      </w:ins>
      <w:ins w:id="552" w:author="Lenovo" w:date="2023-10-24T17:47:00Z">
        <w:r>
          <w:rPr>
            <w:rFonts w:eastAsia="宋体;方正书宋_GBK" w:cs="宋体;方正书宋_GBK" w:ascii="宋体;方正书宋_GBK" w:hAnsi="宋体;方正书宋_GBK"/>
            <w:b w:val="false"/>
            <w:bCs w:val="false"/>
            <w:strike w:val="false"/>
            <w:dstrike w:val="false"/>
            <w:color w:val="FF0000"/>
            <w:sz w:val="28"/>
            <w:szCs w:val="28"/>
            <w:lang w:val="en-US" w:eastAsia="zh-CN"/>
          </w:rPr>
          <w:t>5</w:t>
        </w:r>
      </w:ins>
      <w:ins w:id="553" w:author="芮俊东" w:date="2023-03-28T08:51: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56" w:author="芮俊东" w:date="2023-03-28T08:51:00Z"/>
        </w:rPr>
      </w:pPr>
      <w:del w:id="555" w:author="芮俊东" w:date="2023-03-28T08: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督导，对于经批准的确因工程建设等确需进行的，督促申请人严格采取相应的安全保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和行政执法，对于未经依法批准在港口进行可能危及港口安全的采掘、爆破等活动的，责令停止违法行为，限期消除因此造成的安全隐患；逾期不消除的，要强制消除，因此发生的费用由违法行为人承担，并依法处五千元以上五万元以下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行刑衔接，对于涉嫌构成犯罪的，移交司法机关，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相应的安全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57" w:author="芮俊东" w:date="2023-03-28T08: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558" w:author="避风港" w:date="2023-03-29T22:1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559" w:author="芮俊东" w:date="2023-03-28T09:13:00Z">
        <w:r>
          <w:rPr>
            <w:rFonts w:eastAsia="方正仿宋_GBK" w:cs="方正仿宋_GBK" w:ascii="方正仿宋_GBK" w:hAnsi="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做出予以许可或者不予以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560" w:author="芮俊东" w:date="2023-03-28T09:0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id="561" w:author="芮俊东" w:date="2023-03-28T09:0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四章　行政许可的实施程序 全章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64" w:author="芮俊东" w:date="2023-03-28T08: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562" w:author="芮俊东" w:date="2023-03-28T08:51: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w:t>
      </w:r>
      <w:ins w:id="563" w:author="芮俊东" w:date="2023-03-28T08:5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565" w:author="Lenovo" w:date="2023-10-24T17:48: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566" w:author="芮俊东" w:date="2023-03-28T08:54:00Z">
        <w:del w:id="567" w:author="Lenovo" w:date="2023-10-24T17:48: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1</w:delText>
          </w:r>
        </w:del>
      </w:ins>
      <w:ins w:id="568" w:author="避风港" w:date="2023-04-06T22:46:00Z">
        <w:del w:id="569" w:author="Lenovo" w:date="2023-10-24T17:48:00Z">
          <w:r>
            <w:rPr>
              <w:rFonts w:eastAsia="方正仿宋_GBK" w:cs="方正仿宋_GBK" w:ascii="方正仿宋_GBK" w:hAnsi="方正仿宋_GBK"/>
              <w:b w:val="false"/>
              <w:bCs w:val="false"/>
              <w:strike w:val="false"/>
              <w:dstrike w:val="false"/>
              <w:color w:val="FF0000"/>
              <w:sz w:val="28"/>
              <w:szCs w:val="28"/>
              <w:lang w:val="en-US" w:eastAsia="zh-CN"/>
            </w:rPr>
            <w:delText>8</w:delText>
          </w:r>
        </w:del>
      </w:ins>
      <w:ins w:id="570" w:author="Lenovo" w:date="2023-10-24T17:48: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del w:id="571" w:author="Lenovo" w:date="2023-10-24T17:48: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0</w:delText>
        </w:r>
      </w:del>
      <w:r>
        <w:rPr>
          <w:rFonts w:ascii="方正仿宋_GBK" w:hAnsi="方正仿宋_GBK" w:cs="方正仿宋_GBK" w:eastAsia="方正仿宋_GBK"/>
          <w:b w:val="false"/>
          <w:bCs w:val="false"/>
          <w:strike w:val="false"/>
          <w:dstrike w:val="false"/>
          <w:color w:val="FF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572" w:author="芮俊东" w:date="2023-03-28T08:5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573" w:author="避风港" w:date="2023-03-29T22: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574" w:author="芮俊东" w:date="2023-03-28T09:12:00Z">
        <w:r>
          <w:rPr>
            <w:rFonts w:eastAsia="方正仿宋_GBK" w:cs="方正仿宋_GBK" w:ascii="方正仿宋_GBK" w:hAnsi="方正仿宋_GBK"/>
            <w:b w:val="false"/>
            <w:bCs w:val="false"/>
            <w:strike w:val="false"/>
            <w:dstrike w:val="false"/>
            <w:color w:val="000000"/>
            <w:sz w:val="28"/>
            <w:szCs w:val="28"/>
            <w:lang w:val="en-US" w:eastAsia="zh-CN"/>
          </w:rPr>
          <w:t>.......</w:t>
        </w:r>
      </w:ins>
      <w:del w:id="575" w:author="芮俊东" w:date="2023-03-28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工程建设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576" w:author="芮俊东" w:date="2023-03-28T08:5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577" w:author="避风港" w:date="2023-03-29T22: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578" w:author="芮俊东" w:date="2023-03-28T09:12:00Z">
        <w:r>
          <w:rPr>
            <w:rFonts w:eastAsia="方正仿宋_GBK" w:cs="方正仿宋_GBK" w:ascii="方正仿宋_GBK" w:hAnsi="方正仿宋_GBK"/>
            <w:b w:val="false"/>
            <w:bCs w:val="false"/>
            <w:strike w:val="false"/>
            <w:dstrike w:val="false"/>
            <w:color w:val="000000"/>
            <w:sz w:val="28"/>
            <w:szCs w:val="28"/>
            <w:lang w:val="en-US" w:eastAsia="zh-CN"/>
          </w:rPr>
          <w:t>......</w:t>
        </w:r>
      </w:ins>
      <w:del w:id="579"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580" w:author="云天" w:date="2023-10-26T16:43:00Z">
        <w:r>
          <w:rPr>
            <w:rFonts w:ascii="方正仿宋_GBK" w:hAnsi="方正仿宋_GBK" w:cs="方正仿宋_GBK" w:eastAsia="方正仿宋_GBK"/>
            <w:b w:val="false"/>
            <w:bCs w:val="false"/>
            <w:strike w:val="false"/>
            <w:dstrike w:val="false"/>
            <w:color w:val="FF0000"/>
            <w:sz w:val="28"/>
            <w:szCs w:val="28"/>
            <w:lang w:val="en-US" w:eastAsia="zh-CN"/>
          </w:rPr>
          <w:delText>设</w:delText>
        </w:r>
      </w:del>
      <w:r>
        <w:rPr>
          <w:rFonts w:ascii="方正仿宋_GBK" w:hAnsi="方正仿宋_GBK" w:cs="方正仿宋_GBK" w:eastAsia="方正仿宋_GBK"/>
          <w:b w:val="false"/>
          <w:bCs w:val="false"/>
          <w:strike w:val="false"/>
          <w:dstrike w:val="false"/>
          <w:color w:val="FF0000"/>
          <w:sz w:val="28"/>
          <w:szCs w:val="28"/>
          <w:lang w:val="en-US" w:eastAsia="zh-CN"/>
        </w:rPr>
        <w:t>区</w:t>
      </w:r>
      <w:del w:id="581" w:author="云天" w:date="2023-10-26T16:43:00Z">
        <w:r>
          <w:rPr>
            <w:rFonts w:ascii="方正仿宋_GBK" w:hAnsi="方正仿宋_GBK" w:cs="方正仿宋_GBK" w:eastAsia="方正仿宋_GBK"/>
            <w:b w:val="false"/>
            <w:bCs w:val="false"/>
            <w:strike w:val="false"/>
            <w:dstrike w:val="false"/>
            <w:color w:val="FF0000"/>
            <w:sz w:val="28"/>
            <w:szCs w:val="28"/>
            <w:lang w:val="en-US" w:eastAsia="zh-CN"/>
          </w:rPr>
          <w:delText>的市级交</w:delText>
        </w:r>
      </w:del>
      <w:r>
        <w:rPr>
          <w:rFonts w:ascii="方正仿宋_GBK" w:hAnsi="方正仿宋_GBK" w:cs="方正仿宋_GBK" w:eastAsia="方正仿宋_GBK"/>
          <w:b w:val="false"/>
          <w:bCs w:val="false"/>
          <w:strike w:val="false"/>
          <w:dstrike w:val="false"/>
          <w:color w:val="FF0000"/>
          <w:sz w:val="28"/>
          <w:szCs w:val="28"/>
          <w:lang w:val="en-US" w:eastAsia="zh-CN"/>
        </w:rPr>
        <w:t>通</w:t>
      </w:r>
      <w:del w:id="582" w:author="云天" w:date="2023-10-26T16:43:00Z">
        <w:r>
          <w:rPr>
            <w:rFonts w:ascii="方正仿宋_GBK" w:hAnsi="方正仿宋_GBK" w:cs="方正仿宋_GBK" w:eastAsia="方正仿宋_GBK"/>
            <w:b w:val="false"/>
            <w:bCs w:val="false"/>
            <w:strike w:val="false"/>
            <w:dstrike w:val="false"/>
            <w:color w:val="FF0000"/>
            <w:sz w:val="28"/>
            <w:szCs w:val="28"/>
            <w:lang w:val="en-US" w:eastAsia="zh-CN"/>
          </w:rPr>
          <w:delText>运</w:delText>
        </w:r>
      </w:del>
      <w:r>
        <w:rPr>
          <w:rFonts w:ascii="方正仿宋_GBK" w:hAnsi="方正仿宋_GBK" w:cs="方正仿宋_GBK" w:eastAsia="方正仿宋_GBK"/>
          <w:b w:val="false"/>
          <w:bCs w:val="false"/>
          <w:strike w:val="false"/>
          <w:dstrike w:val="false"/>
          <w:color w:val="FF0000"/>
          <w:sz w:val="28"/>
          <w:szCs w:val="28"/>
          <w:lang w:val="en-US" w:eastAsia="zh-CN"/>
        </w:rPr>
        <w:t>输部门</w:t>
      </w:r>
      <w:ins w:id="583" w:author="云天" w:date="2023-10-26T16:43:00Z">
        <w:r>
          <w:rPr>
            <w:rFonts w:ascii="方正仿宋_GBK" w:hAnsi="方正仿宋_GBK" w:cs="方正仿宋_GBK" w:eastAsia="方正仿宋_GBK"/>
            <w:b w:val="false"/>
            <w:bCs w:val="false"/>
            <w:strike w:val="false"/>
            <w:dstrike w:val="false"/>
            <w:color w:val="FF0000"/>
            <w:sz w:val="28"/>
            <w:szCs w:val="28"/>
            <w:lang w:val="en-US" w:eastAsia="zh-CN"/>
          </w:rPr>
          <w:t>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采掘、爆破施工作业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方正书宋_GBK" w:cs="宋体;方正书宋_GBK" w:ascii="宋体;方正书宋_GBK" w:hAnsi="宋体;方正书宋_GBK"/>
          <w:b w:val="false"/>
          <w:bCs w:val="false"/>
          <w:strike w:val="false"/>
          <w:dstrike w:val="false"/>
          <w:color w:val="000000"/>
          <w:sz w:val="40"/>
          <w:szCs w:val="40"/>
          <w:lang w:val="en-US" w:eastAsia="zh-CN"/>
        </w:rPr>
        <w:t>000118235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采掘、爆破施工作业许可</w:t>
      </w:r>
      <w:r>
        <w:rPr>
          <w:rFonts w:ascii="方正仿宋_GBK" w:hAnsi="方正仿宋_GBK" w:cs="方正仿宋_GBK" w:eastAsia="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rPr>
        <w:t>00011823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采掘、爆破施工作业许可（县级权限）【</w:t>
      </w:r>
      <w:r>
        <w:rPr>
          <w:rFonts w:eastAsia="宋体;方正书宋_GBK" w:cs="宋体;方正书宋_GBK" w:ascii="宋体;方正书宋_GBK" w:hAnsi="宋体;方正书宋_GBK"/>
          <w:strike w:val="false"/>
          <w:dstrike w:val="false"/>
          <w:sz w:val="28"/>
          <w:szCs w:val="28"/>
          <w:lang w:val="en-US"/>
        </w:rPr>
        <w:t>000118235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方正书宋_GBK" w:cs="宋体;方正书宋_GBK" w:ascii="宋体;方正书宋_GBK" w:hAnsi="宋体;方正书宋_GBK"/>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采掘、爆破施工作业许可（县级权限）</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500301</w:t>
      </w:r>
      <w:r>
        <w:rPr>
          <w:rFonts w:eastAsia="方正仿宋_GBK" w:cs="方正仿宋_GBK" w:ascii="方正仿宋_GBK" w:hAnsi="方正仿宋_GBK"/>
          <w:strike w:val="false"/>
          <w:dstrike w:val="false"/>
          <w:sz w:val="28"/>
          <w:szCs w:val="28"/>
          <w:lang w:val="en-US" w:eastAsia="zh-CN"/>
        </w:rPr>
        <w:t>)</w:t>
      </w:r>
      <w:del w:id="584" w:author="芮俊东" w:date="2023-04-03T16:48:00Z">
        <w:r>
          <w:rPr>
            <w:rFonts w:eastAsia="方正仿宋_GBK" w:cs="方正仿宋_GBK" w:ascii="方正仿宋_GBK" w:hAnsi="方正仿宋_GBK"/>
            <w:strike w:val="false"/>
            <w:dstrike w:val="false"/>
            <w:sz w:val="28"/>
            <w:szCs w:val="28"/>
            <w:highlight w:val="yellow"/>
            <w:lang w:val="en-US" w:eastAsia="zh-CN"/>
          </w:rPr>
          <w:delText>(</w:delText>
        </w:r>
      </w:del>
      <w:del w:id="585" w:author="芮俊东" w:date="2023-04-03T16:48:00Z">
        <w:r>
          <w:rPr>
            <w:rFonts w:ascii="方正仿宋_GBK" w:hAnsi="方正仿宋_GBK" w:cs="方正仿宋_GBK" w:eastAsia="方正仿宋_GBK"/>
            <w:strike w:val="false"/>
            <w:dstrike w:val="false"/>
            <w:sz w:val="28"/>
            <w:szCs w:val="28"/>
            <w:highlight w:val="yellow"/>
            <w:lang w:val="en-US" w:eastAsia="zh-CN"/>
          </w:rPr>
          <w:delText>审核通过</w:delText>
        </w:r>
      </w:del>
      <w:del w:id="586" w:author="芮俊东" w:date="2023-04-03T16:48: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588" w:author="芮俊东" w:date="2023-04-03T16:4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del w:id="587" w:author="芮俊东" w:date="2023-04-03T16:46:00Z">
        <w:r>
          <w:rPr>
            <w:rFonts w:ascii="方正仿宋_GBK" w:hAnsi="方正仿宋_GBK" w:cs="方正仿宋_GBK" w:eastAsia="方正仿宋_GBK"/>
            <w:b w:val="false"/>
            <w:bCs w:val="false"/>
            <w:strike w:val="false"/>
            <w:dstrike w:val="false"/>
            <w:color w:val="000000"/>
            <w:sz w:val="28"/>
            <w:szCs w:val="28"/>
            <w:lang w:val="en-US" w:eastAsia="zh-CN"/>
          </w:rPr>
          <w:delText>、第三十七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i w:val="false"/>
          <w:i w:val="false"/>
          <w:strike w:val="false"/>
          <w:dstrike w:val="false"/>
          <w:color w:val="0000FF"/>
          <w:w w:val="100"/>
          <w:kern w:val="0"/>
          <w:sz w:val="28"/>
          <w:szCs w:val="28"/>
          <w:highlight w:val="yellow"/>
          <w:u w:val="none"/>
          <w:shd w:fill="auto" w:val="clear"/>
          <w:lang w:val="en-US" w:eastAsia="zh-CN" w:bidi="ar"/>
          <w:ins w:id="590" w:author="芮俊东" w:date="2023-04-03T16:46:00Z"/>
        </w:rPr>
      </w:pPr>
      <w:ins w:id="589" w:author="芮俊东" w:date="2023-04-03T16:46:00Z">
        <w:r>
          <w:rPr>
            <w:rFonts w:eastAsia="方正仿宋_GBK" w:cs="方正仿宋_GBK" w:ascii="方正仿宋_GBK" w:hAnsi="方正仿宋_GBK"/>
            <w:b w:val="false"/>
            <w:bCs w:val="false"/>
            <w:i w:val="false"/>
            <w:strike w:val="false"/>
            <w:dstrike w:val="false"/>
            <w:color w:val="0000FF"/>
            <w:w w:val="100"/>
            <w:kern w:val="0"/>
            <w:sz w:val="28"/>
            <w:szCs w:val="28"/>
            <w:highlight w:val="yellow"/>
            <w:u w:val="none"/>
            <w:shd w:fill="auto" w:val="clear"/>
            <w:lang w:val="en-US" w:eastAsia="zh-CN" w:bidi="ar"/>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ins w:id="598" w:author="芮俊东" w:date="2023-03-28T08:55:00Z"/>
        </w:rPr>
      </w:pPr>
      <w:ins w:id="591" w:author="芮俊东" w:date="2023-03-28T08:55: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592" w:author="芮俊东" w:date="2023-03-28T08:55: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w:t>
        </w:r>
      </w:ins>
      <w:ins w:id="593" w:author="芮俊东" w:date="2023-03-28T08:55:00Z">
        <w:r>
          <w:rPr>
            <w:rFonts w:ascii="方正仿宋_GBK" w:hAnsi="方正仿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594" w:author="芮俊东" w:date="2023-03-28T08:55: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013</w:t>
        </w:r>
      </w:ins>
      <w:ins w:id="595" w:author="芮俊东" w:date="2023-03-28T08:55: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596" w:author="芮俊东" w:date="2023-03-28T08:55: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44</w:t>
        </w:r>
      </w:ins>
      <w:ins w:id="597" w:author="芮俊东" w:date="2023-03-28T08:55:00Z">
        <w:r>
          <w:rPr>
            <w:rFonts w:ascii="方正仿宋_GBK" w:hAnsi="方正仿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五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采掘、爆破施工作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因工程建设等确需进行采掘、爆破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了相应的安全保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99" w:author="芮俊东" w:date="2023-03-28T08:5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600" w:author="避风港" w:date="2023-03-29T22: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601" w:author="芮俊东" w:date="2023-03-28T09:13:00Z">
        <w:r>
          <w:rPr>
            <w:rFonts w:eastAsia="方正仿宋_GBK" w:cs="方正仿宋_GBK" w:ascii="方正仿宋_GBK" w:hAnsi="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602"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03" w:author="芮俊东" w:date="2023-03-28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604"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05" w:author="芮俊东" w:date="2023-03-28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606"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07" w:author="芮俊东" w:date="2023-03-28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608"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09" w:author="芮俊东" w:date="2023-03-28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610"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11" w:author="芮俊东" w:date="2023-03-28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612"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13" w:author="芮俊东" w:date="2023-03-28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614"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615"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25" w:author="芮俊东" w:date="2023-03-28T09:01:00Z"/>
        </w:rPr>
      </w:pPr>
      <w:ins w:id="616"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617" w:author="芮俊东" w:date="2023-03-28T09:01:00Z">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ins>
      <w:ins w:id="618"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619" w:author="芮俊东" w:date="2023-03-28T09:01:00Z">
        <w:del w:id="620" w:author="Lenovo" w:date="2023-10-24T17:49: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1</w:delText>
          </w:r>
        </w:del>
      </w:ins>
      <w:ins w:id="621" w:author="避风港" w:date="2023-04-06T22:46:00Z">
        <w:del w:id="622" w:author="Lenovo" w:date="2023-10-24T17:49: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8</w:delText>
          </w:r>
        </w:del>
      </w:ins>
      <w:ins w:id="623" w:author="Lenovo" w:date="2023-10-24T17:49:00Z">
        <w:r>
          <w:rPr>
            <w:rFonts w:eastAsia="宋体;方正书宋_GBK" w:cs="宋体;方正书宋_GBK" w:ascii="宋体;方正书宋_GBK" w:hAnsi="宋体;方正书宋_GBK"/>
            <w:b w:val="false"/>
            <w:bCs w:val="false"/>
            <w:strike w:val="false"/>
            <w:dstrike w:val="false"/>
            <w:color w:val="FF0000"/>
            <w:sz w:val="28"/>
            <w:szCs w:val="28"/>
            <w:lang w:val="en-US" w:eastAsia="zh-CN"/>
          </w:rPr>
          <w:t>5</w:t>
        </w:r>
      </w:ins>
      <w:ins w:id="624"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27" w:author="芮俊东" w:date="2023-03-28T09:01:00Z"/>
        </w:rPr>
      </w:pPr>
      <w:del w:id="626"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督导，对于经批准的确因工程建设等确需进行的，督促申请人严格采取相应的安全保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和行政执法，对于未经依法批准在港口进行可能危及港口安全的采掘、爆破等活动的，责令停止违法行为，限期消除因此造成的安全隐患；逾期不消除的，要强制消除，因此发生的费用由违法行为人承担，并依法处五千元以上五万元以下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行刑衔接，对于涉嫌构成犯罪的，移交司法机关，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相应的安全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28" w:author="芮俊东" w:date="2023-03-28T08:5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629" w:author="避风港" w:date="2023-03-29T22: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630" w:author="芮俊东" w:date="2023-03-28T09:13:00Z">
        <w:r>
          <w:rPr>
            <w:rFonts w:eastAsia="方正仿宋_GBK" w:cs="方正仿宋_GBK" w:ascii="方正仿宋_GBK" w:hAnsi="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做出予以许可或者不予以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631"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id="632" w:author="芮俊东" w:date="2023-03-28T09:0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四章　行政许可的实施程序 全章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35" w:author="芮俊东" w:date="2023-03-28T09:0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633" w:author="芮俊东" w:date="2023-03-28T09:02: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w:t>
      </w:r>
      <w:ins w:id="634" w:author="芮俊东" w:date="2023-03-28T09:0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636" w:author="Lenovo" w:date="2023-10-24T17:49: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0</w:delText>
        </w:r>
      </w:del>
      <w:ins w:id="637" w:author="芮俊东" w:date="2023-03-28T09:02:00Z">
        <w:del w:id="638" w:author="Lenovo" w:date="2023-10-24T17:49: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1</w:delText>
          </w:r>
        </w:del>
      </w:ins>
      <w:ins w:id="639" w:author="避风港" w:date="2023-04-06T22:47:00Z">
        <w:del w:id="640" w:author="Lenovo" w:date="2023-10-24T17:49: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8</w:delText>
          </w:r>
        </w:del>
      </w:ins>
      <w:ins w:id="641" w:author="Lenovo" w:date="2023-10-24T17:49:00Z">
        <w:r>
          <w:rPr>
            <w:rFonts w:eastAsia="宋体;方正书宋_GBK" w:cs="宋体;方正书宋_GBK" w:ascii="宋体;方正书宋_GBK" w:hAnsi="宋体;方正书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del w:id="642" w:author="Lenovo" w:date="2023-10-24T17:50: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0</w:delText>
        </w:r>
      </w:del>
      <w:r>
        <w:rPr>
          <w:rFonts w:ascii="方正仿宋_GBK" w:hAnsi="方正仿宋_GBK" w:cs="方正仿宋_GBK" w:eastAsia="方正仿宋_GBK"/>
          <w:b w:val="false"/>
          <w:bCs w:val="false"/>
          <w:strike w:val="false"/>
          <w:dstrike w:val="false"/>
          <w:color w:val="FF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643" w:author="芮俊东" w:date="2023-03-28T09:0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644" w:author="避风港" w:date="2023-03-29T22:2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645" w:author="芮俊东" w:date="2023-03-28T09:13:00Z">
        <w:r>
          <w:rPr>
            <w:rFonts w:eastAsia="方正仿宋_GBK" w:cs="方正仿宋_GBK" w:ascii="方正仿宋_GBK" w:hAnsi="方正仿宋_GBK"/>
            <w:b w:val="false"/>
            <w:bCs w:val="false"/>
            <w:strike w:val="false"/>
            <w:dstrike w:val="false"/>
            <w:color w:val="000000"/>
            <w:sz w:val="28"/>
            <w:szCs w:val="28"/>
            <w:lang w:val="en-US" w:eastAsia="zh-CN"/>
          </w:rPr>
          <w:t>......</w:t>
        </w:r>
      </w:ins>
      <w:del w:id="646" w:author="芮俊东" w:date="2023-03-28T09: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工程建设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647" w:author="芮俊东" w:date="2023-03-28T09:0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648" w:author="避风港" w:date="2023-03-29T22:2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649" w:author="芮俊东" w:date="2023-03-28T09:13:00Z">
        <w:r>
          <w:rPr>
            <w:rFonts w:eastAsia="方正仿宋_GBK" w:cs="方正仿宋_GBK" w:ascii="方正仿宋_GBK" w:hAnsi="方正仿宋_GBK"/>
            <w:b w:val="false"/>
            <w:bCs w:val="false"/>
            <w:strike w:val="false"/>
            <w:dstrike w:val="false"/>
            <w:color w:val="000000"/>
            <w:sz w:val="28"/>
            <w:szCs w:val="28"/>
            <w:lang w:val="en-US" w:eastAsia="zh-CN"/>
          </w:rPr>
          <w:t>......</w:t>
        </w:r>
      </w:ins>
      <w:del w:id="650" w:author="芮俊东" w:date="2023-03-28T09: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ins w:id="651" w:author="云天" w:date="2023-10-25T09:33:00Z">
        <w:r>
          <w:rPr>
            <w:rFonts w:ascii="方正仿宋_GBK" w:hAnsi="方正仿宋_GBK" w:cs="方正仿宋_GBK" w:eastAsia="方正仿宋_GBK"/>
            <w:b w:val="false"/>
            <w:bCs w:val="false"/>
            <w:strike w:val="false"/>
            <w:dstrike w:val="false"/>
            <w:color w:val="FF0000"/>
            <w:sz w:val="28"/>
            <w:szCs w:val="28"/>
            <w:lang w:val="en-US" w:eastAsia="zh-CN"/>
          </w:rPr>
          <w:t>区的级</w:t>
        </w:r>
      </w:ins>
      <w:del w:id="652" w:author="云天" w:date="2023-10-25T09:33:00Z">
        <w:r>
          <w:rPr>
            <w:rFonts w:ascii="方正仿宋_GBK" w:hAnsi="方正仿宋_GBK" w:cs="方正仿宋_GBK" w:eastAsia="方正仿宋_GBK"/>
            <w:b w:val="false"/>
            <w:bCs w:val="false"/>
            <w:strike w:val="false"/>
            <w:dstrike w:val="false"/>
            <w:color w:val="FF0000"/>
            <w:sz w:val="28"/>
            <w:szCs w:val="28"/>
            <w:lang w:val="en-US" w:eastAsia="zh-CN"/>
          </w:rPr>
          <w:delText>县级</w:delText>
        </w:r>
      </w:del>
      <w:del w:id="653" w:author="云天" w:date="2023-10-26T16:43:00Z">
        <w:r>
          <w:rPr>
            <w:rFonts w:ascii="方正仿宋_GBK" w:hAnsi="方正仿宋_GBK" w:cs="方正仿宋_GBK" w:eastAsia="方正仿宋_GBK"/>
            <w:b w:val="false"/>
            <w:bCs w:val="false"/>
            <w:strike w:val="false"/>
            <w:dstrike w:val="false"/>
            <w:color w:val="FF0000"/>
            <w:sz w:val="28"/>
            <w:szCs w:val="28"/>
            <w:lang w:val="en-US" w:eastAsia="zh-CN"/>
          </w:rPr>
          <w:delText>交通</w:delText>
        </w:r>
      </w:del>
      <w:r>
        <w:rPr>
          <w:rFonts w:ascii="方正仿宋_GBK" w:hAnsi="方正仿宋_GBK" w:cs="方正仿宋_GBK" w:eastAsia="方正仿宋_GBK"/>
          <w:b w:val="false"/>
          <w:bCs w:val="false"/>
          <w:strike w:val="false"/>
          <w:dstrike w:val="false"/>
          <w:color w:val="FF0000"/>
          <w:sz w:val="28"/>
          <w:szCs w:val="28"/>
          <w:lang w:val="en-US" w:eastAsia="zh-CN"/>
        </w:rPr>
        <w:t>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云天</cp:lastModifiedBy>
  <cp:lastPrinted>2022-06-16T14:53:00Z</cp:lastPrinted>
  <dcterms:modified xsi:type="dcterms:W3CDTF">2023-10-26T16:43: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