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施工图设计审批（县级）（初次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施工图设计审批（县级权限）【</w:t>
      </w:r>
      <w:r>
        <w:rPr>
          <w:rFonts w:eastAsia="宋体" w:cs="宋体" w:ascii="宋体" w:hAnsi="宋体"/>
          <w:strike w:val="false"/>
          <w:dstrike w:val="false"/>
          <w:sz w:val="28"/>
          <w:szCs w:val="28"/>
          <w:lang w:val="en-US"/>
        </w:rPr>
        <w:t>00011822201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央财政事权以外的航道工程建设项目施工图设计审批（县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601</w:t>
      </w:r>
      <w:r>
        <w:rPr>
          <w:rFonts w:eastAsia="方正仿宋_GBK" w:cs="方正仿宋_GBK" w:ascii="方正仿宋_GBK" w:hAnsi="方正仿宋_GBK"/>
          <w:strike w:val="false"/>
          <w:dstrike w:val="false"/>
          <w:sz w:val="28"/>
          <w:szCs w:val="28"/>
          <w:lang w:val="en-US" w:eastAsia="zh-CN"/>
        </w:rPr>
        <w:t>)</w:t>
      </w:r>
      <w:del w:id="0" w:author="芮俊东" w:date="2023-03-31T10:09:00Z">
        <w:r>
          <w:rPr>
            <w:rFonts w:eastAsia="方正仿宋_GBK" w:cs="方正仿宋_GBK" w:ascii="方正仿宋_GBK" w:hAnsi="方正仿宋_GBK"/>
            <w:strike w:val="false"/>
            <w:dstrike w:val="false"/>
            <w:sz w:val="28"/>
            <w:szCs w:val="28"/>
            <w:lang w:val="en-US" w:eastAsia="zh-CN"/>
          </w:rPr>
          <w:delText>(</w:delText>
        </w:r>
      </w:del>
      <w:del w:id="1" w:author="芮俊东" w:date="2023-03-31T10:09: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31T10:0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四条、第十五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六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 w:author="dawn" w:date="2023-10-26T15:08: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 w:author="芮俊东" w:date="2023-03-31T10: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w:t>
      </w:r>
      <w:ins w:id="4" w:author="芮俊东" w:date="2023-03-31T10:09:00Z">
        <w:r>
          <w:rPr>
            <w:rFonts w:ascii="方正仿宋_GBK" w:hAnsi="方正仿宋_GBK" w:cs="方正仿宋_GBK" w:eastAsia="方正仿宋_GBK"/>
            <w:b w:val="false"/>
            <w:bCs w:val="false"/>
            <w:strike w:val="false"/>
            <w:dstrike w:val="false"/>
            <w:color w:val="000000"/>
            <w:sz w:val="28"/>
            <w:szCs w:val="28"/>
            <w:lang w:val="en-US" w:eastAsia="zh-CN"/>
          </w:rPr>
          <w:t>第十六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w:t>
      </w:r>
      <w:ins w:id="6" w:author="芮俊东" w:date="2023-03-31T10: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道工程建设项目施工图设计文件，应当符合以下基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ins w:id="7"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8"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t>，</w:t>
        </w:r>
      </w:ins>
      <w:ins w:id="9"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ins w:id="10"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t>，</w:t>
        </w:r>
      </w:ins>
      <w:ins w:id="11"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t>非法人企业</w:t>
        </w:r>
      </w:ins>
      <w:ins w:id="12"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t>，</w:t>
        </w:r>
      </w:ins>
      <w:ins w:id="13"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t>行政机关</w:t>
        </w:r>
      </w:ins>
      <w:del w:id="14"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5" w:author="芮俊东" w:date="2023-03-31T10:1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17" w:author="芮俊东" w:date="2023-03-31T10:1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19" w:author="芮俊东" w:date="2023-03-31T10:1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0"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21"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22"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23" w:author="芮俊东" w:date="2023-03-31T10:1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24" w:author="芮俊东" w:date="2023-03-31T10:13:00Z">
        <w:r>
          <w:rPr>
            <w:rFonts w:eastAsia="宋体" w:cs="宋体" w:ascii="宋体" w:hAnsi="宋体"/>
            <w:b w:val="false"/>
            <w:bCs w:val="false"/>
            <w:strike w:val="false"/>
            <w:dstrike w:val="false"/>
            <w:color w:val="000000"/>
            <w:sz w:val="28"/>
            <w:szCs w:val="28"/>
            <w:lang w:val="en-US" w:eastAsia="zh-CN"/>
          </w:rPr>
          <w:t>20</w:t>
        </w:r>
      </w:ins>
      <w:ins w:id="25" w:author="芮俊东" w:date="2023-03-31T10:1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26" w:author="芮俊东" w:date="2023-03-31T10:13:00Z">
        <w:del w:id="27" w:author="dawn" w:date="2023-10-26T15:08:00Z">
          <w:r>
            <w:rPr>
              <w:rFonts w:eastAsia="宋体" w:cs="宋体" w:ascii="宋体" w:hAnsi="宋体"/>
              <w:b w:val="false"/>
              <w:bCs w:val="false"/>
              <w:strike w:val="false"/>
              <w:dstrike w:val="false"/>
              <w:color w:val="000000"/>
              <w:sz w:val="28"/>
              <w:szCs w:val="28"/>
              <w:lang w:val="en-US" w:eastAsia="zh-CN"/>
            </w:rPr>
            <w:delText>8</w:delText>
          </w:r>
        </w:del>
      </w:ins>
      <w:ins w:id="28" w:author="dawn" w:date="2023-10-26T15:08:00Z">
        <w:r>
          <w:rPr>
            <w:rFonts w:eastAsia="宋体" w:cs="宋体" w:ascii="宋体" w:hAnsi="宋体"/>
            <w:b w:val="false"/>
            <w:bCs w:val="false"/>
            <w:strike w:val="false"/>
            <w:dstrike w:val="false"/>
            <w:color w:val="000000"/>
            <w:sz w:val="28"/>
            <w:szCs w:val="28"/>
            <w:lang w:val="en-US" w:eastAsia="zh-CN"/>
          </w:rPr>
          <w:t>5</w:t>
        </w:r>
      </w:ins>
      <w:ins w:id="29" w:author="芮俊东" w:date="2023-03-31T10:1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30" w:author="芮俊东" w:date="2023-03-31T10: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施工图设计文件原则上应当集中报批。对于工期长、涉及专业多的项目，可以分批报批。项目单位在首次申请施工图设计文件审批时，应当将分批安排报施工图审批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31T10: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32" w:author="芮俊东" w:date="2023-03-31T10:1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33" w:author="芮俊东" w:date="2023-03-31T10:1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31T10:18:00Z"/>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35" w:author="芮俊东" w:date="2023-03-31T10:1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36" w:author="芮俊东" w:date="2023-03-31T10:1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37" w:author="芮俊东" w:date="2023-03-31T10:1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 w:author="芮俊东" w:date="2023-03-31T10:1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38" w:author="芮俊东" w:date="2023-03-31T10:19: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40" w:author="芮俊东" w:date="2023-03-31T10:1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41" w:author="芮俊东" w:date="2023-03-31T10:1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42" w:author="dawn" w:date="2023-10-26T15:09: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43" w:author="芮俊东" w:date="2023-03-31T10:19:00Z">
        <w:del w:id="44" w:author="dawn" w:date="2023-10-26T15:09:00Z">
          <w:r>
            <w:rPr>
              <w:rFonts w:eastAsia="宋体" w:cs="宋体" w:ascii="宋体" w:hAnsi="宋体"/>
              <w:b w:val="false"/>
              <w:bCs w:val="false"/>
              <w:strike w:val="false"/>
              <w:dstrike w:val="false"/>
              <w:color w:val="000000"/>
              <w:sz w:val="28"/>
              <w:szCs w:val="28"/>
              <w:lang w:val="en-US" w:eastAsia="zh-CN"/>
            </w:rPr>
            <w:delText>8</w:delText>
          </w:r>
        </w:del>
      </w:ins>
      <w:ins w:id="45" w:author="dawn" w:date="2023-10-26T15:09: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id="46" w:author="芮俊东" w:date="2023-03-31T10:19: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方正仿宋_GBK" w:hAnsi="方正仿宋_GBK" w:cs="方正仿宋_GBK" w:eastAsia="方正仿宋_GBK"/>
          <w:b w:val="false"/>
          <w:bCs w:val="false"/>
          <w:strike w:val="false"/>
          <w:dstrike w:val="false"/>
          <w:color w:val="000000"/>
          <w:sz w:val="28"/>
          <w:szCs w:val="28"/>
          <w:lang w:val="en-US" w:eastAsia="zh-CN"/>
        </w:rPr>
        <w:t>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47" w:author="芮俊东" w:date="2023-03-31T10:2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护岸、护滩、护底工程范围调整超过原设计范围</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单位工程疏浚工程量调增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万元；调整疏浚工程抛泥区的控制高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局部调整枢纽工程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高压配电装置和高压引出线设计方案，改变电站控制运行方式及继电保护方案；改变次要或者一般水工建筑物的布置或结构型式、基础处理方式、一般机电设备及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局部调整通航建筑物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次要或一般水工建筑物的布置或者结构型式、基础处理方式、一般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48" w:author="芮俊东" w:date="2023-03-31T10:2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49" w:author="芮俊东" w:date="2023-03-31T10:22: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50" w:author="dawn" w:date="2023-10-26T17:12:00Z">
        <w:r>
          <w:rPr>
            <w:rFonts w:ascii="方正仿宋_GBK" w:hAnsi="方正仿宋_GBK" w:cs="方正仿宋_GBK" w:eastAsia="方正仿宋_GBK"/>
            <w:b w:val="false"/>
            <w:bCs w:val="false"/>
            <w:strike w:val="false"/>
            <w:dstrike w:val="false"/>
            <w:color w:val="FF0000"/>
            <w:sz w:val="28"/>
            <w:szCs w:val="28"/>
            <w:lang w:val="en-US" w:eastAsia="zh-CN"/>
          </w:rPr>
          <w:t>（区）</w:t>
        </w:r>
      </w:ins>
      <w:del w:id="51" w:author="dawn" w:date="2023-10-27T09:59: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1:59: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