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方正小标宋_GBK;Arial Unicode MS"/>
          <w:color w:val="FF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center"/>
        <w:outlineLvl w:val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县级自然资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县级自然资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城乡规划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实施条例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《建设项目用地预审管理办法》（国土资源部令第</w:t>
      </w: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（县级权限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3:00Z</dcterms:created>
  <dc:creator>张颖</dc:creator>
  <dc:description/>
  <dc:language>en-US</dc:language>
  <cp:lastModifiedBy>user</cp:lastModifiedBy>
  <dcterms:modified xsi:type="dcterms:W3CDTF">2023-11-03T01:1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4A0D22E5745338B1F7BCBA8D5683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