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施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3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ins w:id="1" w:author="辽" w:date="2023-10-26T21:41:00Z"/>
        </w:rPr>
      </w:pPr>
      <w:ins w:id="0" w:author="辽" w:date="2023-10-26T21:41:00Z">
        <w:r>
          <w:rPr>
            <w:rFonts w:ascii="Times New Roman" w:hAnsi="Times New Roman" w:cs="Times New Roman" w:eastAsia="黑体"/>
            <w:b w:val="false"/>
            <w:bCs w:val="false"/>
            <w:strike w:val="false"/>
            <w:dstrike w:val="false"/>
            <w:color w:val="000000"/>
            <w:sz w:val="32"/>
            <w:szCs w:val="32"/>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 w:author="辽" w:date="2023-10-26T21:41:00Z"/>
        </w:rPr>
      </w:pPr>
      <w:ins w:id="2"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3" w:author="辽" w:date="2023-10-26T21:41:00Z">
        <w:r>
          <w:rPr>
            <w:rFonts w:ascii="Times New Roman" w:hAnsi="Times New Roman" w:cs="Times New Roman" w:eastAsia="仿宋GB2312;仿宋"/>
            <w:b/>
            <w:bCs/>
            <w:strike w:val="false"/>
            <w:dstrike w:val="false"/>
            <w:color w:val="000000"/>
            <w:sz w:val="32"/>
            <w:szCs w:val="32"/>
            <w:lang w:val="en-US"/>
          </w:rPr>
          <w:t>行政许可事项名称</w:t>
        </w:r>
      </w:ins>
      <w:ins w:id="4" w:author="辽" w:date="2023-10-26T21:41:00Z">
        <w:r>
          <w:rPr>
            <w:rFonts w:ascii="Times New Roman" w:hAnsi="Times New Roman" w:cs="Times New Roman" w:eastAsia="仿宋GB2312;仿宋"/>
            <w:b/>
            <w:bCs/>
            <w:strike w:val="false"/>
            <w:dstrike w:val="false"/>
            <w:color w:val="000000"/>
            <w:sz w:val="32"/>
            <w:szCs w:val="32"/>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ins w:id="10" w:author="辽" w:date="2023-10-26T21:41:00Z"/>
        </w:rPr>
      </w:pPr>
      <w:ins w:id="6" w:author="辽" w:date="2023-10-26T21:41:00Z">
        <w:r>
          <w:rPr>
            <w:rFonts w:ascii="方正仿宋_GBK" w:hAnsi="方正仿宋_GBK" w:cs="方正仿宋_GBK" w:eastAsia="方正仿宋_GBK"/>
            <w:strike w:val="false"/>
            <w:dstrike w:val="false"/>
            <w:sz w:val="32"/>
            <w:szCs w:val="32"/>
            <w:lang w:val="en-US"/>
          </w:rPr>
          <w:t>公路建设项目施工许可</w:t>
        </w:r>
      </w:ins>
      <w:ins w:id="7" w:author="辽" w:date="2023-10-26T21:41:00Z">
        <w:r>
          <w:rPr>
            <w:rFonts w:ascii="方正仿宋_GBK" w:hAnsi="方正仿宋_GBK" w:cs="方正仿宋_GBK" w:eastAsia="方正仿宋_GBK"/>
            <w:strike w:val="false"/>
            <w:dstrike w:val="false"/>
            <w:sz w:val="32"/>
            <w:szCs w:val="32"/>
            <w:lang w:val="en-US" w:eastAsia="zh-CN"/>
          </w:rPr>
          <w:t>【</w:t>
        </w:r>
      </w:ins>
      <w:ins w:id="8" w:author="辽" w:date="2023-10-26T21:41:00Z">
        <w:r>
          <w:rPr>
            <w:rFonts w:eastAsia="方正仿宋_GBK" w:cs="方正仿宋_GBK" w:ascii="方正仿宋_GBK" w:hAnsi="方正仿宋_GBK"/>
            <w:strike w:val="false"/>
            <w:dstrike w:val="false"/>
            <w:sz w:val="32"/>
            <w:szCs w:val="32"/>
            <w:lang w:val="en-US"/>
          </w:rPr>
          <w:t>00011820300Y</w:t>
        </w:r>
      </w:ins>
      <w:ins w:id="9" w:author="辽" w:date="2023-10-26T21:41:00Z">
        <w:r>
          <w:rPr>
            <w:rFonts w:ascii="方正仿宋_GBK" w:hAnsi="方正仿宋_GBK" w:cs="方正仿宋_GBK" w:eastAsia="方正仿宋_GBK"/>
            <w:strike w:val="false"/>
            <w:dstrike w:val="false"/>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4" w:author="辽" w:date="2023-10-26T21:41:00Z"/>
        </w:rPr>
      </w:pPr>
      <w:ins w:id="11"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12" w:author="辽" w:date="2023-10-26T21:41:00Z">
        <w:r>
          <w:rPr>
            <w:rFonts w:ascii="Times New Roman" w:hAnsi="Times New Roman" w:cs="Times New Roman" w:eastAsia="仿宋GB2312;仿宋"/>
            <w:b/>
            <w:bCs/>
            <w:strike w:val="false"/>
            <w:dstrike w:val="false"/>
            <w:color w:val="000000"/>
            <w:sz w:val="32"/>
            <w:szCs w:val="32"/>
            <w:lang w:val="en-US" w:eastAsia="zh-CN"/>
          </w:rPr>
          <w:t>行政许可</w:t>
        </w:r>
      </w:ins>
      <w:ins w:id="13" w:author="辽" w:date="2023-10-26T21:41: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ins w:id="18" w:author="辽" w:date="2023-10-26T21:41:00Z"/>
        </w:rPr>
      </w:pPr>
      <w:ins w:id="15" w:author="辽" w:date="2023-10-26T21:41:00Z">
        <w:r>
          <w:rPr>
            <w:rFonts w:ascii="方正仿宋_GBK" w:hAnsi="方正仿宋_GBK" w:cs="方正仿宋_GBK" w:eastAsia="方正仿宋_GBK"/>
            <w:strike w:val="false"/>
            <w:dstrike w:val="false"/>
            <w:sz w:val="32"/>
            <w:szCs w:val="32"/>
            <w:lang w:val="en-US"/>
          </w:rPr>
          <w:t>县道建设项目施工许可【</w:t>
        </w:r>
      </w:ins>
      <w:ins w:id="16" w:author="辽" w:date="2023-10-26T21:41:00Z">
        <w:r>
          <w:rPr>
            <w:rFonts w:eastAsia="方正仿宋_GBK" w:cs="方正仿宋_GBK" w:ascii="方正仿宋_GBK" w:hAnsi="方正仿宋_GBK"/>
            <w:strike w:val="false"/>
            <w:dstrike w:val="false"/>
            <w:sz w:val="32"/>
            <w:szCs w:val="32"/>
            <w:lang w:val="en-US"/>
          </w:rPr>
          <w:t>000118203004</w:t>
        </w:r>
      </w:ins>
      <w:ins w:id="17" w:author="辽" w:date="2023-10-26T21:41:00Z">
        <w:r>
          <w:rPr>
            <w:rFonts w:ascii="方正仿宋_GBK" w:hAnsi="方正仿宋_GBK" w:cs="方正仿宋_GBK" w:eastAsia="方正仿宋_GBK"/>
            <w:strike w:val="false"/>
            <w:dstrike w:val="false"/>
            <w:sz w:val="32"/>
            <w:szCs w:val="32"/>
            <w:lang w:val="en-US"/>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1" w:author="辽" w:date="2023-10-26T21:41:00Z"/>
        </w:rPr>
      </w:pPr>
      <w:ins w:id="19"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20" w:author="辽" w:date="2023-10-26T21:41: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ins w:id="25" w:author="辽" w:date="2023-10-26T21:41:00Z"/>
        </w:rPr>
      </w:pPr>
      <w:ins w:id="22" w:author="辽" w:date="2023-10-26T21:41:00Z">
        <w:r>
          <w:rPr>
            <w:rFonts w:eastAsia="方正仿宋_GBK" w:cs="方正仿宋_GBK" w:ascii="方正仿宋_GBK" w:hAnsi="方正仿宋_GBK"/>
            <w:strike w:val="false"/>
            <w:dstrike w:val="false"/>
            <w:sz w:val="32"/>
            <w:szCs w:val="32"/>
            <w:lang w:val="en-US" w:eastAsia="zh-CN"/>
          </w:rPr>
          <w:t>1.</w:t>
        </w:r>
      </w:ins>
      <w:ins w:id="23" w:author="辽" w:date="2023-10-26T21:41:00Z">
        <w:r>
          <w:rPr>
            <w:rFonts w:ascii="方正仿宋_GBK" w:hAnsi="方正仿宋_GBK" w:cs="方正仿宋_GBK" w:eastAsia="方正仿宋_GBK"/>
            <w:strike w:val="false"/>
            <w:dstrike w:val="false"/>
            <w:sz w:val="32"/>
            <w:szCs w:val="32"/>
            <w:lang w:val="en-US" w:eastAsia="zh-CN"/>
          </w:rPr>
          <w:t>县道建设项目施工许可</w:t>
        </w:r>
      </w:ins>
      <w:ins w:id="24" w:author="辽" w:date="2023-10-26T21:41:00Z">
        <w:r>
          <w:rPr>
            <w:rFonts w:eastAsia="方正仿宋_GBK" w:cs="方正仿宋_GBK" w:ascii="方正仿宋_GBK" w:hAnsi="方正仿宋_GBK"/>
            <w:strike w:val="false"/>
            <w:dstrike w:val="false"/>
            <w:sz w:val="32"/>
            <w:szCs w:val="32"/>
            <w:lang w:val="en-US" w:eastAsia="zh-CN"/>
          </w:rPr>
          <w:t>(00011820300401)</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8" w:author="辽" w:date="2023-10-26T21:41:00Z"/>
        </w:rPr>
      </w:pPr>
      <w:ins w:id="26"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27" w:author="辽" w:date="2023-10-26T21:41: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30" w:author="辽" w:date="2023-10-26T21:41:00Z"/>
        </w:rPr>
      </w:pPr>
      <w:ins w:id="2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3" w:author="辽" w:date="2023-10-26T21:41:00Z"/>
        </w:rPr>
      </w:pPr>
      <w:ins w:id="31"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32" w:author="辽" w:date="2023-10-26T21:41: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37" w:author="辽" w:date="2023-10-26T21:41:00Z"/>
        </w:rPr>
      </w:pPr>
      <w:ins w:id="3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3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5" w:author="辽" w:date="2023-10-26T21:41:00Z"/>
        </w:rPr>
      </w:pPr>
      <w:ins w:id="3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9"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4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41"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15</w:t>
        </w:r>
      </w:ins>
      <w:ins w:id="4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4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4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59" w:author="辽" w:date="2023-10-26T21:41:00Z"/>
        </w:rPr>
      </w:pPr>
      <w:ins w:id="4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4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4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监督管理办法</w:t>
        </w:r>
      </w:ins>
      <w:ins w:id="49" w:author="辽" w:date="2023-10-26T21:41:00Z">
        <w:r>
          <w:rPr>
            <w:rFonts w:ascii="方正仿宋_GBK" w:hAnsi="方正仿宋_GBK" w:cs="方正仿宋_GBK" w:eastAsia="方正仿宋_GBK"/>
            <w:color w:val="000000"/>
            <w:kern w:val="2"/>
            <w:sz w:val="32"/>
            <w:szCs w:val="32"/>
            <w:lang w:val="en-US" w:eastAsia="zh-CN" w:bidi="ar"/>
          </w:rPr>
          <w:t>（</w:t>
        </w:r>
      </w:ins>
      <w:ins w:id="50" w:author="辽" w:date="2023-10-26T21:41:00Z">
        <w:r>
          <w:rPr>
            <w:rFonts w:eastAsia="方正仿宋_GBK" w:cs="方正仿宋_GBK" w:ascii="方正仿宋_GBK" w:hAnsi="方正仿宋_GBK"/>
            <w:color w:val="000000"/>
            <w:kern w:val="2"/>
            <w:sz w:val="32"/>
            <w:szCs w:val="32"/>
            <w:lang w:val="en-US" w:eastAsia="zh-CN" w:bidi="ar"/>
          </w:rPr>
          <w:t>2021</w:t>
        </w:r>
      </w:ins>
      <w:ins w:id="51" w:author="辽" w:date="2023-10-26T21:41:00Z">
        <w:r>
          <w:rPr>
            <w:rFonts w:ascii="方正仿宋_GBK" w:hAnsi="方正仿宋_GBK" w:cs="方正仿宋_GBK" w:eastAsia="方正仿宋_GBK"/>
            <w:color w:val="000000"/>
            <w:kern w:val="2"/>
            <w:sz w:val="32"/>
            <w:szCs w:val="32"/>
            <w:lang w:val="en-US" w:eastAsia="zh-CN" w:bidi="ar"/>
          </w:rPr>
          <w:t>年</w:t>
        </w:r>
      </w:ins>
      <w:ins w:id="52" w:author="辽" w:date="2023-10-26T21:41:00Z">
        <w:r>
          <w:rPr>
            <w:rFonts w:ascii="方正仿宋_GBK" w:hAnsi="方正仿宋_GBK" w:cs="方正仿宋_GBK" w:eastAsia="方正仿宋_GBK"/>
            <w:color w:val="000000"/>
            <w:kern w:val="2"/>
            <w:sz w:val="32"/>
            <w:szCs w:val="32"/>
            <w:lang w:val="en-US" w:eastAsia="zh-CN" w:bidi="ar"/>
          </w:rPr>
          <w:t>修正）</w:t>
        </w:r>
      </w:ins>
      <w:ins w:id="5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 xml:space="preserve">》（交通运输部令 </w:t>
        </w:r>
      </w:ins>
      <w:ins w:id="54"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w:t>
        </w:r>
      </w:ins>
      <w:ins w:id="5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1</w:t>
        </w:r>
      </w:ins>
      <w:ins w:id="5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5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5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2" w:author="辽" w:date="2023-10-26T21:41:00Z"/>
        </w:rPr>
      </w:pPr>
      <w:ins w:id="60" w:author="辽" w:date="2023-10-26T21:41:00Z">
        <w:r>
          <w:rPr>
            <w:rFonts w:eastAsia="仿宋GB2312;仿宋" w:cs="Times New Roman" w:ascii="Times New Roman" w:hAnsi="Times New Roman"/>
            <w:b/>
            <w:bCs/>
            <w:strike w:val="false"/>
            <w:dstrike w:val="false"/>
            <w:color w:val="000000"/>
            <w:sz w:val="32"/>
            <w:szCs w:val="32"/>
            <w:lang w:val="en-US" w:eastAsia="zh-CN"/>
          </w:rPr>
          <w:t>6.</w:t>
        </w:r>
      </w:ins>
      <w:ins w:id="61" w:author="辽" w:date="2023-10-26T21:41: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ins w:id="65" w:author="辽" w:date="2023-10-26T21:41:00Z"/>
        </w:rPr>
      </w:pPr>
      <w:ins w:id="6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五十七</w:t>
        </w:r>
      </w:ins>
      <w:ins w:id="6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2" w:author="辽" w:date="2023-10-26T21:41:00Z"/>
        </w:rPr>
      </w:pPr>
      <w:ins w:id="66" w:author="辽" w:date="2023-10-26T21:41:00Z">
        <w:r>
          <w:rPr>
            <w:rFonts w:eastAsia="仿宋GB2312;仿宋" w:cs="Times New Roman" w:ascii="Times New Roman" w:hAnsi="Times New Roman"/>
            <w:b/>
            <w:bCs/>
            <w:strike w:val="false"/>
            <w:dstrike w:val="false"/>
            <w:color w:val="000000"/>
            <w:sz w:val="32"/>
            <w:szCs w:val="32"/>
            <w:lang w:val="en-US" w:eastAsia="zh-CN"/>
          </w:rPr>
          <w:t>7.</w:t>
        </w:r>
      </w:ins>
      <w:ins w:id="67" w:author="辽" w:date="2023-10-26T21:41:00Z">
        <w:r>
          <w:rPr>
            <w:rFonts w:ascii="Times New Roman" w:hAnsi="Times New Roman" w:cs="Times New Roman" w:eastAsia="仿宋GB2312;仿宋"/>
            <w:b/>
            <w:bCs/>
            <w:strike w:val="false"/>
            <w:dstrike w:val="false"/>
            <w:color w:val="000000"/>
            <w:sz w:val="32"/>
            <w:szCs w:val="32"/>
            <w:lang w:val="en-US" w:eastAsia="zh-CN"/>
          </w:rPr>
          <w:t>实施机关</w:t>
        </w:r>
      </w:ins>
      <w:ins w:id="68"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69"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县</w:t>
        </w:r>
      </w:ins>
      <w:ins w:id="70"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区）</w:t>
        </w:r>
      </w:ins>
      <w:ins w:id="71"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交通运输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7" w:author="辽" w:date="2023-10-26T21:41:00Z"/>
        </w:rPr>
      </w:pPr>
      <w:ins w:id="73" w:author="辽" w:date="2023-10-26T21:41:00Z">
        <w:r>
          <w:rPr>
            <w:rFonts w:eastAsia="仿宋GB2312;仿宋" w:cs="Times New Roman" w:ascii="Times New Roman" w:hAnsi="Times New Roman"/>
            <w:b/>
            <w:bCs/>
            <w:strike w:val="false"/>
            <w:dstrike w:val="false"/>
            <w:color w:val="000000"/>
            <w:sz w:val="32"/>
            <w:szCs w:val="32"/>
            <w:lang w:val="en-US" w:eastAsia="zh-CN"/>
          </w:rPr>
          <w:t>8.</w:t>
        </w:r>
      </w:ins>
      <w:ins w:id="74" w:author="辽" w:date="2023-10-26T21:41:00Z">
        <w:r>
          <w:rPr>
            <w:rFonts w:ascii="Times New Roman" w:hAnsi="Times New Roman" w:cs="Times New Roman" w:eastAsia="仿宋GB2312;仿宋"/>
            <w:b/>
            <w:bCs/>
            <w:strike w:val="false"/>
            <w:dstrike w:val="false"/>
            <w:color w:val="000000"/>
            <w:sz w:val="32"/>
            <w:szCs w:val="32"/>
            <w:lang w:val="en-US" w:eastAsia="zh-CN"/>
          </w:rPr>
          <w:t>审批层级</w:t>
        </w:r>
      </w:ins>
      <w:ins w:id="75"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7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3" w:author="辽" w:date="2023-10-26T21:41:00Z"/>
        </w:rPr>
      </w:pPr>
      <w:ins w:id="78" w:author="辽" w:date="2023-10-26T21:41:00Z">
        <w:r>
          <w:rPr>
            <w:rFonts w:eastAsia="仿宋GB2312;仿宋" w:cs="Times New Roman" w:ascii="Times New Roman" w:hAnsi="Times New Roman"/>
            <w:b/>
            <w:bCs/>
            <w:strike w:val="false"/>
            <w:dstrike w:val="false"/>
            <w:color w:val="000000"/>
            <w:sz w:val="32"/>
            <w:szCs w:val="32"/>
            <w:lang w:val="en-US" w:eastAsia="zh-CN"/>
          </w:rPr>
          <w:t>9.</w:t>
        </w:r>
      </w:ins>
      <w:ins w:id="79" w:author="辽" w:date="2023-10-26T21:41:00Z">
        <w:r>
          <w:rPr>
            <w:rFonts w:ascii="Times New Roman" w:hAnsi="Times New Roman" w:cs="Times New Roman" w:eastAsia="仿宋GB2312;仿宋"/>
            <w:b/>
            <w:bCs/>
            <w:strike w:val="false"/>
            <w:dstrike w:val="false"/>
            <w:color w:val="000000"/>
            <w:sz w:val="32"/>
            <w:szCs w:val="32"/>
            <w:lang w:val="en-US" w:eastAsia="zh-CN"/>
          </w:rPr>
          <w:t>行使</w:t>
        </w:r>
      </w:ins>
      <w:ins w:id="80" w:author="辽" w:date="2023-10-26T21:41:00Z">
        <w:r>
          <w:rPr>
            <w:rFonts w:ascii="Times New Roman" w:hAnsi="Times New Roman" w:cs="Times New Roman" w:eastAsia="仿宋GB2312;仿宋"/>
            <w:b/>
            <w:bCs/>
            <w:strike w:val="false"/>
            <w:dstrike w:val="false"/>
            <w:color w:val="000000"/>
            <w:sz w:val="32"/>
            <w:szCs w:val="32"/>
            <w:lang w:val="en-US" w:eastAsia="zh-CN"/>
          </w:rPr>
          <w:t>层级</w:t>
        </w:r>
      </w:ins>
      <w:ins w:id="81"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8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88" w:author="辽" w:date="2023-10-26T21:41:00Z"/>
        </w:rPr>
      </w:pPr>
      <w:ins w:id="84" w:author="辽" w:date="2023-10-26T21:41:00Z">
        <w:r>
          <w:rPr>
            <w:rFonts w:eastAsia="仿宋GB2312;仿宋" w:cs="Times New Roman" w:ascii="Times New Roman" w:hAnsi="Times New Roman"/>
            <w:b/>
            <w:bCs/>
            <w:strike w:val="false"/>
            <w:dstrike w:val="false"/>
            <w:color w:val="000000"/>
            <w:sz w:val="32"/>
            <w:szCs w:val="32"/>
            <w:lang w:val="en-US" w:eastAsia="zh-CN"/>
          </w:rPr>
          <w:t>10.</w:t>
        </w:r>
      </w:ins>
      <w:ins w:id="85" w:author="辽" w:date="2023-10-26T21:41:00Z">
        <w:r>
          <w:rPr>
            <w:rFonts w:ascii="Times New Roman" w:hAnsi="Times New Roman" w:cs="Times New Roman" w:eastAsia="仿宋GB2312;仿宋"/>
            <w:b/>
            <w:bCs/>
            <w:strike w:val="false"/>
            <w:dstrike w:val="false"/>
            <w:color w:val="000000"/>
            <w:sz w:val="32"/>
            <w:szCs w:val="32"/>
            <w:lang w:val="en-US" w:eastAsia="zh-CN"/>
          </w:rPr>
          <w:t>是否由审批机关受理</w:t>
        </w:r>
      </w:ins>
      <w:ins w:id="86"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8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是</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3" w:author="辽" w:date="2023-10-26T21:41:00Z"/>
        </w:rPr>
      </w:pPr>
      <w:ins w:id="89" w:author="辽" w:date="2023-10-26T21:41:00Z">
        <w:r>
          <w:rPr>
            <w:rFonts w:eastAsia="仿宋GB2312;仿宋" w:cs="Times New Roman" w:ascii="Times New Roman" w:hAnsi="Times New Roman"/>
            <w:b/>
            <w:bCs/>
            <w:strike w:val="false"/>
            <w:dstrike w:val="false"/>
            <w:color w:val="000000"/>
            <w:sz w:val="32"/>
            <w:szCs w:val="32"/>
            <w:lang w:val="en-US" w:eastAsia="zh-CN"/>
          </w:rPr>
          <w:t>11.</w:t>
        </w:r>
      </w:ins>
      <w:ins w:id="90" w:author="辽" w:date="2023-10-26T21:41:00Z">
        <w:r>
          <w:rPr>
            <w:rFonts w:ascii="Times New Roman" w:hAnsi="Times New Roman" w:cs="Times New Roman" w:eastAsia="仿宋GB2312;仿宋"/>
            <w:b/>
            <w:bCs/>
            <w:strike w:val="false"/>
            <w:dstrike w:val="false"/>
            <w:color w:val="000000"/>
            <w:sz w:val="32"/>
            <w:szCs w:val="32"/>
            <w:lang w:val="en-US" w:eastAsia="zh-CN"/>
          </w:rPr>
          <w:t>受理层级</w:t>
        </w:r>
      </w:ins>
      <w:ins w:id="91"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9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98" w:author="辽" w:date="2023-10-26T21:41:00Z"/>
        </w:rPr>
      </w:pPr>
      <w:ins w:id="94" w:author="辽" w:date="2023-10-26T21:41:00Z">
        <w:r>
          <w:rPr>
            <w:rFonts w:eastAsia="仿宋GB2312;仿宋" w:cs="Times New Roman" w:ascii="Times New Roman" w:hAnsi="Times New Roman"/>
            <w:b/>
            <w:bCs/>
            <w:strike w:val="false"/>
            <w:dstrike w:val="false"/>
            <w:color w:val="000000"/>
            <w:sz w:val="32"/>
            <w:szCs w:val="32"/>
            <w:lang w:val="en-US" w:eastAsia="zh-CN"/>
          </w:rPr>
          <w:t>12.</w:t>
        </w:r>
      </w:ins>
      <w:ins w:id="95" w:author="辽" w:date="2023-10-26T21:41:00Z">
        <w:r>
          <w:rPr>
            <w:rFonts w:ascii="Times New Roman" w:hAnsi="Times New Roman" w:cs="Times New Roman" w:eastAsia="仿宋GB2312;仿宋"/>
            <w:b/>
            <w:bCs/>
            <w:strike w:val="false"/>
            <w:dstrike w:val="false"/>
            <w:color w:val="000000"/>
            <w:sz w:val="32"/>
            <w:szCs w:val="32"/>
            <w:lang w:val="en-US" w:eastAsia="zh-CN"/>
          </w:rPr>
          <w:t>是否存在初审环节</w:t>
        </w:r>
      </w:ins>
      <w:ins w:id="96"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9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103" w:author="辽" w:date="2023-10-26T21:41:00Z"/>
        </w:rPr>
      </w:pPr>
      <w:ins w:id="99" w:author="辽" w:date="2023-10-26T21:41:00Z">
        <w:r>
          <w:rPr>
            <w:rFonts w:eastAsia="仿宋GB2312;仿宋" w:cs="Times New Roman" w:ascii="Times New Roman" w:hAnsi="Times New Roman"/>
            <w:b/>
            <w:bCs/>
            <w:strike w:val="false"/>
            <w:dstrike w:val="false"/>
            <w:color w:val="000000"/>
            <w:sz w:val="32"/>
            <w:szCs w:val="32"/>
            <w:lang w:val="en-US" w:eastAsia="zh-CN"/>
          </w:rPr>
          <w:t>13.</w:t>
        </w:r>
      </w:ins>
      <w:ins w:id="100" w:author="辽" w:date="2023-10-26T21:41:00Z">
        <w:r>
          <w:rPr>
            <w:rFonts w:ascii="Times New Roman" w:hAnsi="Times New Roman" w:cs="Times New Roman" w:eastAsia="仿宋GB2312;仿宋"/>
            <w:b/>
            <w:bCs/>
            <w:strike w:val="false"/>
            <w:dstrike w:val="false"/>
            <w:color w:val="000000"/>
            <w:sz w:val="32"/>
            <w:szCs w:val="32"/>
            <w:lang w:val="en-US" w:eastAsia="zh-CN"/>
          </w:rPr>
          <w:t>初审层级</w:t>
        </w:r>
      </w:ins>
      <w:ins w:id="101"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10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08" w:author="辽" w:date="2023-10-26T21:41:00Z"/>
        </w:rPr>
      </w:pPr>
      <w:ins w:id="104" w:author="辽" w:date="2023-10-26T21:41:00Z">
        <w:r>
          <w:rPr>
            <w:rFonts w:eastAsia="仿宋GB2312;仿宋" w:cs="Times New Roman" w:ascii="Times New Roman" w:hAnsi="Times New Roman"/>
            <w:b/>
            <w:bCs/>
            <w:strike w:val="false"/>
            <w:dstrike w:val="false"/>
            <w:color w:val="000000"/>
            <w:sz w:val="32"/>
            <w:szCs w:val="32"/>
            <w:lang w:val="en-US" w:eastAsia="zh-CN"/>
          </w:rPr>
          <w:t>14.</w:t>
        </w:r>
      </w:ins>
      <w:ins w:id="105" w:author="辽" w:date="2023-10-26T21:41:00Z">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ins>
      <w:ins w:id="106"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10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12" w:author="辽" w:date="2023-10-26T21:41:00Z"/>
        </w:rPr>
      </w:pPr>
      <w:ins w:id="109" w:author="辽" w:date="2023-10-26T21:41:00Z">
        <w:r>
          <w:rPr>
            <w:rFonts w:eastAsia="仿宋GB2312;仿宋" w:cs="Times New Roman" w:ascii="Times New Roman" w:hAnsi="Times New Roman"/>
            <w:b/>
            <w:bCs/>
            <w:strike w:val="false"/>
            <w:dstrike w:val="false"/>
            <w:color w:val="000000"/>
            <w:sz w:val="32"/>
            <w:szCs w:val="32"/>
            <w:lang w:val="en-US" w:eastAsia="zh-CN"/>
          </w:rPr>
          <w:t>15.</w:t>
        </w:r>
      </w:ins>
      <w:ins w:id="110" w:author="辽" w:date="2023-10-26T21:41:00Z">
        <w:r>
          <w:rPr>
            <w:rFonts w:ascii="Times New Roman" w:hAnsi="Times New Roman" w:cs="Times New Roman" w:eastAsia="仿宋GB2312;仿宋"/>
            <w:b/>
            <w:bCs/>
            <w:strike w:val="false"/>
            <w:dstrike w:val="false"/>
            <w:color w:val="000000"/>
            <w:sz w:val="32"/>
            <w:szCs w:val="32"/>
            <w:lang w:val="en-US" w:eastAsia="zh-CN"/>
          </w:rPr>
          <w:t>要素统一情况：</w:t>
        </w:r>
      </w:ins>
      <w:ins w:id="11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4" w:author="辽" w:date="2023-10-26T21:41:00Z"/>
        </w:rPr>
      </w:pPr>
      <w:ins w:id="113" w:author="辽" w:date="2023-10-26T21:41:00Z">
        <w:r>
          <w:rPr>
            <w:rFonts w:ascii="Times New Roman" w:hAnsi="Times New Roman" w:cs="Times New Roman" w:eastAsia="黑体"/>
            <w:b w:val="false"/>
            <w:bCs w:val="false"/>
            <w:strike w:val="false"/>
            <w:dstrike w:val="false"/>
            <w:color w:val="000000"/>
            <w:sz w:val="32"/>
            <w:szCs w:val="32"/>
            <w:lang w:val="en-US" w:eastAsia="zh-CN"/>
          </w:rPr>
          <w:t>二、行政许可事项类型</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16" w:author="辽" w:date="2023-10-26T21:41:00Z"/>
        </w:rPr>
      </w:pPr>
      <w:ins w:id="11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8" w:author="辽" w:date="2023-10-26T21:41:00Z"/>
        </w:rPr>
      </w:pPr>
      <w:ins w:id="117" w:author="辽" w:date="2023-10-26T21:41:00Z">
        <w:r>
          <w:rPr>
            <w:rFonts w:ascii="Times New Roman" w:hAnsi="Times New Roman" w:cs="Times New Roman" w:eastAsia="黑体"/>
            <w:b w:val="false"/>
            <w:bCs w:val="false"/>
            <w:strike w:val="false"/>
            <w:dstrike w:val="false"/>
            <w:color w:val="000000"/>
            <w:sz w:val="32"/>
            <w:szCs w:val="32"/>
            <w:lang w:val="en-US" w:eastAsia="zh-CN"/>
          </w:rPr>
          <w:t>三、行政许可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21" w:author="辽" w:date="2023-10-26T21:41:00Z"/>
        </w:rPr>
      </w:pPr>
      <w:ins w:id="119"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120" w:author="辽" w:date="2023-10-26T21:41: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26" w:author="辽" w:date="2023-10-26T21:41:00Z"/>
        </w:rPr>
      </w:pPr>
      <w:ins w:id="12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2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12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2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31" w:author="辽" w:date="2023-10-26T21:41:00Z"/>
        </w:rPr>
      </w:pPr>
      <w:ins w:id="12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2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12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3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36" w:author="辽" w:date="2023-10-26T21:41:00Z"/>
        </w:rPr>
      </w:pPr>
      <w:ins w:id="13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3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13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3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41" w:author="辽" w:date="2023-10-26T21:41:00Z"/>
        </w:rPr>
      </w:pPr>
      <w:ins w:id="13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3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4</w:t>
        </w:r>
      </w:ins>
      <w:ins w:id="13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4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46" w:author="辽" w:date="2023-10-26T21:41:00Z"/>
        </w:rPr>
      </w:pPr>
      <w:ins w:id="14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4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5</w:t>
        </w:r>
      </w:ins>
      <w:ins w:id="14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4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51" w:author="辽" w:date="2023-10-26T21:41:00Z"/>
        </w:rPr>
      </w:pPr>
      <w:ins w:id="14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4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6</w:t>
        </w:r>
      </w:ins>
      <w:ins w:id="14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5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54" w:author="辽" w:date="2023-10-26T21:41:00Z"/>
        </w:rPr>
      </w:pPr>
      <w:ins w:id="152"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153" w:author="辽" w:date="2023-10-26T21:41:00Z">
        <w:r>
          <w:rPr>
            <w:rFonts w:ascii="Times New Roman" w:hAnsi="Times New Roman" w:cs="Times New Roman" w:eastAsia="仿宋GB2312;仿宋"/>
            <w:b/>
            <w:bCs/>
            <w:strike w:val="false"/>
            <w:dstrike w:val="false"/>
            <w:color w:val="000000"/>
            <w:sz w:val="32"/>
            <w:szCs w:val="32"/>
            <w:lang w:val="en-US" w:eastAsia="zh-CN"/>
          </w:rPr>
          <w:t>规定行政许可条件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0" w:author="辽" w:date="2023-10-26T21:41:00Z"/>
        </w:rPr>
      </w:pPr>
      <w:ins w:id="15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156"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15</w:t>
        </w:r>
      </w:ins>
      <w:ins w:id="15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15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15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2" w:author="辽" w:date="2023-10-26T21:41:00Z"/>
        </w:rPr>
      </w:pPr>
      <w:ins w:id="16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4" w:author="辽" w:date="2023-10-26T21:41:00Z"/>
        </w:rPr>
      </w:pPr>
      <w:ins w:id="16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6" w:author="辽" w:date="2023-10-26T21:41:00Z"/>
        </w:rPr>
      </w:pPr>
      <w:ins w:id="16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8" w:author="辽" w:date="2023-10-26T21:41:00Z"/>
        </w:rPr>
      </w:pPr>
      <w:ins w:id="16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0" w:author="辽" w:date="2023-10-26T21:41:00Z"/>
        </w:rPr>
      </w:pPr>
      <w:ins w:id="16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2" w:author="辽" w:date="2023-10-26T21:41:00Z"/>
        </w:rPr>
      </w:pPr>
      <w:ins w:id="17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176" w:author="辽" w:date="2023-10-26T21:41:00Z"/>
        </w:rPr>
      </w:pPr>
      <w:ins w:id="173" w:author="辽" w:date="2023-10-26T21:41:00Z">
        <w:r>
          <w:rPr>
            <w:rFonts w:ascii="Times New Roman" w:hAnsi="Times New Roman" w:cs="Times New Roman" w:eastAsia="黑体"/>
            <w:b w:val="false"/>
            <w:bCs w:val="false"/>
            <w:strike w:val="false"/>
            <w:dstrike w:val="false"/>
            <w:color w:val="000000"/>
            <w:sz w:val="32"/>
            <w:szCs w:val="32"/>
            <w:lang w:val="en-US" w:eastAsia="zh-CN"/>
          </w:rPr>
          <w:t>四、</w:t>
        </w:r>
      </w:ins>
      <w:ins w:id="174" w:author="辽" w:date="2023-10-26T21:41:00Z">
        <w:r>
          <w:rPr>
            <w:rFonts w:ascii="Times New Roman" w:hAnsi="Times New Roman" w:cs="Times New Roman" w:eastAsia="黑体"/>
            <w:b w:val="false"/>
            <w:bCs w:val="false"/>
            <w:strike w:val="false"/>
            <w:dstrike w:val="false"/>
            <w:color w:val="000000"/>
            <w:sz w:val="32"/>
            <w:szCs w:val="32"/>
            <w:lang w:val="en-US" w:eastAsia="zh-CN"/>
          </w:rPr>
          <w:t>行政许可服务对象类型</w:t>
        </w:r>
      </w:ins>
      <w:ins w:id="175" w:author="辽" w:date="2023-10-26T21:41:00Z">
        <w:r>
          <w:rPr>
            <w:rFonts w:ascii="Times New Roman" w:hAnsi="Times New Roman" w:cs="Times New Roman" w:eastAsia="黑体"/>
            <w:b w:val="false"/>
            <w:bCs w:val="false"/>
            <w:strike w:val="false"/>
            <w:dstrike w:val="false"/>
            <w:color w:val="000000"/>
            <w:sz w:val="32"/>
            <w:szCs w:val="32"/>
            <w:lang w:val="en-US" w:eastAsia="zh-CN"/>
          </w:rPr>
          <w:t>与改革举措</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80" w:author="辽" w:date="2023-10-26T21:41:00Z"/>
        </w:rPr>
      </w:pPr>
      <w:ins w:id="177" w:author="辽" w:date="2023-10-26T21:41:00Z">
        <w:r>
          <w:rPr>
            <w:rFonts w:eastAsia="仿宋GB2312;仿宋" w:cs="Times New Roman" w:ascii="Times New Roman" w:hAnsi="Times New Roman"/>
            <w:b/>
            <w:bCs/>
            <w:strike w:val="false"/>
            <w:dstrike w:val="false"/>
            <w:sz w:val="32"/>
            <w:szCs w:val="32"/>
            <w:lang w:val="en-US" w:eastAsia="zh-CN"/>
          </w:rPr>
          <w:t>1.</w:t>
        </w:r>
      </w:ins>
      <w:ins w:id="178" w:author="辽" w:date="2023-10-26T21:41:00Z">
        <w:r>
          <w:rPr>
            <w:rFonts w:ascii="Times New Roman" w:hAnsi="Times New Roman" w:cs="Times New Roman" w:eastAsia="仿宋GB2312;仿宋"/>
            <w:b/>
            <w:bCs/>
            <w:strike w:val="false"/>
            <w:dstrike w:val="false"/>
            <w:sz w:val="32"/>
            <w:szCs w:val="32"/>
            <w:lang w:val="en-US" w:eastAsia="zh-CN"/>
          </w:rPr>
          <w:t>服务对象类型：</w:t>
        </w:r>
      </w:ins>
      <w:ins w:id="17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84" w:author="辽" w:date="2023-10-26T21:41:00Z"/>
        </w:rPr>
      </w:pPr>
      <w:ins w:id="181" w:author="辽" w:date="2023-10-26T21:41:00Z">
        <w:r>
          <w:rPr>
            <w:rFonts w:eastAsia="仿宋GB2312;仿宋" w:cs="Times New Roman" w:ascii="Times New Roman" w:hAnsi="Times New Roman"/>
            <w:b/>
            <w:bCs/>
            <w:strike w:val="false"/>
            <w:dstrike w:val="false"/>
            <w:sz w:val="32"/>
            <w:szCs w:val="32"/>
            <w:lang w:val="en-US" w:eastAsia="zh-CN"/>
          </w:rPr>
          <w:t>2.</w:t>
        </w:r>
      </w:ins>
      <w:ins w:id="182" w:author="辽" w:date="2023-10-26T21:41:00Z">
        <w:r>
          <w:rPr>
            <w:rFonts w:ascii="Times New Roman" w:hAnsi="Times New Roman" w:cs="Times New Roman" w:eastAsia="仿宋GB2312;仿宋"/>
            <w:b/>
            <w:bCs/>
            <w:strike w:val="false"/>
            <w:dstrike w:val="false"/>
            <w:sz w:val="32"/>
            <w:szCs w:val="32"/>
            <w:lang w:val="en-US" w:eastAsia="zh-CN"/>
          </w:rPr>
          <w:t>是否为涉企许可事项：</w:t>
        </w:r>
      </w:ins>
      <w:ins w:id="18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88" w:author="辽" w:date="2023-10-26T21:41:00Z"/>
        </w:rPr>
      </w:pPr>
      <w:ins w:id="185" w:author="辽" w:date="2023-10-26T21:41:00Z">
        <w:r>
          <w:rPr>
            <w:rFonts w:eastAsia="仿宋GB2312;仿宋" w:cs="Times New Roman" w:ascii="Times New Roman" w:hAnsi="Times New Roman"/>
            <w:b/>
            <w:bCs/>
            <w:strike w:val="false"/>
            <w:dstrike w:val="false"/>
            <w:sz w:val="32"/>
            <w:szCs w:val="32"/>
            <w:lang w:val="en-US" w:eastAsia="zh-CN"/>
          </w:rPr>
          <w:t>3.</w:t>
        </w:r>
      </w:ins>
      <w:ins w:id="186" w:author="辽" w:date="2023-10-26T21:41:00Z">
        <w:r>
          <w:rPr>
            <w:rFonts w:ascii="Times New Roman" w:hAnsi="Times New Roman" w:cs="Times New Roman" w:eastAsia="仿宋GB2312;仿宋"/>
            <w:b/>
            <w:bCs/>
            <w:strike w:val="false"/>
            <w:dstrike w:val="false"/>
            <w:sz w:val="32"/>
            <w:szCs w:val="32"/>
            <w:lang w:val="en-US" w:eastAsia="zh-CN"/>
          </w:rPr>
          <w:t>涉企经营许可事项名称：</w:t>
        </w:r>
      </w:ins>
      <w:ins w:id="18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92" w:author="辽" w:date="2023-10-26T21:41:00Z"/>
        </w:rPr>
      </w:pPr>
      <w:ins w:id="189" w:author="辽" w:date="2023-10-26T21:41:00Z">
        <w:r>
          <w:rPr>
            <w:rFonts w:eastAsia="仿宋GB2312;仿宋" w:cs="Times New Roman" w:ascii="Times New Roman" w:hAnsi="Times New Roman"/>
            <w:b/>
            <w:bCs/>
            <w:strike w:val="false"/>
            <w:dstrike w:val="false"/>
            <w:sz w:val="32"/>
            <w:szCs w:val="32"/>
            <w:lang w:val="en-US" w:eastAsia="zh-CN"/>
          </w:rPr>
          <w:t>4.</w:t>
        </w:r>
      </w:ins>
      <w:ins w:id="190" w:author="辽" w:date="2023-10-26T21:41:00Z">
        <w:r>
          <w:rPr>
            <w:rFonts w:ascii="Times New Roman" w:hAnsi="Times New Roman" w:cs="Times New Roman" w:eastAsia="仿宋GB2312;仿宋"/>
            <w:b/>
            <w:bCs/>
            <w:strike w:val="false"/>
            <w:dstrike w:val="false"/>
            <w:sz w:val="32"/>
            <w:szCs w:val="32"/>
            <w:lang w:val="en-US" w:eastAsia="zh-CN"/>
          </w:rPr>
          <w:t>许可证件名称：</w:t>
        </w:r>
      </w:ins>
      <w:ins w:id="19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96" w:author="辽" w:date="2023-10-26T21:41:00Z"/>
        </w:rPr>
      </w:pPr>
      <w:ins w:id="193" w:author="辽" w:date="2023-10-26T21:41:00Z">
        <w:r>
          <w:rPr>
            <w:rFonts w:eastAsia="仿宋GB2312;仿宋" w:cs="Times New Roman" w:ascii="Times New Roman" w:hAnsi="Times New Roman"/>
            <w:b/>
            <w:bCs/>
            <w:strike w:val="false"/>
            <w:dstrike w:val="false"/>
            <w:sz w:val="32"/>
            <w:szCs w:val="32"/>
            <w:lang w:val="en-US" w:eastAsia="zh-CN"/>
          </w:rPr>
          <w:t>5.</w:t>
        </w:r>
      </w:ins>
      <w:ins w:id="194" w:author="辽" w:date="2023-10-26T21:41:00Z">
        <w:r>
          <w:rPr>
            <w:rFonts w:ascii="Times New Roman" w:hAnsi="Times New Roman" w:cs="Times New Roman" w:eastAsia="仿宋GB2312;仿宋"/>
            <w:b/>
            <w:bCs/>
            <w:strike w:val="false"/>
            <w:dstrike w:val="false"/>
            <w:sz w:val="32"/>
            <w:szCs w:val="32"/>
            <w:lang w:val="en-US" w:eastAsia="zh-CN"/>
          </w:rPr>
          <w:t>改革方式：</w:t>
        </w:r>
      </w:ins>
      <w:ins w:id="19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ins w:id="199" w:author="辽" w:date="2023-10-26T21:41:00Z"/>
        </w:rPr>
      </w:pPr>
      <w:ins w:id="197" w:author="辽" w:date="2023-10-26T21:41:00Z">
        <w:r>
          <w:rPr>
            <w:rFonts w:eastAsia="仿宋GB2312;仿宋" w:cs="Times New Roman" w:ascii="Times New Roman" w:hAnsi="Times New Roman"/>
            <w:b/>
            <w:bCs/>
            <w:strike w:val="false"/>
            <w:dstrike w:val="false"/>
            <w:sz w:val="32"/>
            <w:szCs w:val="32"/>
            <w:lang w:val="en-US" w:eastAsia="zh-CN"/>
          </w:rPr>
          <w:t>6.</w:t>
        </w:r>
      </w:ins>
      <w:ins w:id="198" w:author="辽" w:date="2023-10-26T21:41:00Z">
        <w:r>
          <w:rPr>
            <w:rFonts w:ascii="Times New Roman" w:hAnsi="Times New Roman" w:cs="Times New Roman" w:eastAsia="仿宋GB2312;仿宋"/>
            <w:b/>
            <w:bCs/>
            <w:strike w:val="false"/>
            <w:dstrike w:val="false"/>
            <w:sz w:val="32"/>
            <w:szCs w:val="32"/>
            <w:lang w:val="en-US" w:eastAsia="zh-CN"/>
          </w:rPr>
          <w:t>具体改革举措</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FF0000"/>
          <w:sz w:val="28"/>
          <w:szCs w:val="28"/>
          <w:lang w:val="en-US" w:eastAsia="zh-CN"/>
          <w:ins w:id="205" w:author="辽" w:date="2023-10-26T21:41:00Z"/>
        </w:rPr>
      </w:pPr>
      <w:ins w:id="200" w:author="辽" w:date="2023-10-26T21:41: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201" w:author="辽" w:date="2023-10-26T21:41:00Z">
        <w:r>
          <w:rPr>
            <w:rFonts w:eastAsia="仿宋_GB2312" w:cs="仿宋_GB2312" w:ascii="仿宋_GB2312" w:hAnsi="仿宋_GB2312"/>
            <w:b w:val="false"/>
            <w:bCs w:val="false"/>
            <w:strike w:val="false"/>
            <w:dstrike w:val="false"/>
            <w:color w:val="FF0000"/>
            <w:sz w:val="28"/>
            <w:szCs w:val="28"/>
            <w:lang w:val="en-US" w:eastAsia="zh-CN"/>
          </w:rPr>
          <w:t>20</w:t>
        </w:r>
      </w:ins>
      <w:ins w:id="202" w:author="辽" w:date="2023-10-26T21:41: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203" w:author="辽" w:date="2023-10-26T21:41:00Z">
        <w:r>
          <w:rPr>
            <w:rFonts w:eastAsia="仿宋_GB2312" w:cs="仿宋_GB2312" w:ascii="仿宋_GB2312" w:hAnsi="仿宋_GB2312"/>
            <w:b w:val="false"/>
            <w:bCs w:val="false"/>
            <w:strike w:val="false"/>
            <w:dstrike w:val="false"/>
            <w:color w:val="FF0000"/>
            <w:sz w:val="28"/>
            <w:szCs w:val="28"/>
            <w:lang w:val="en-US" w:eastAsia="zh-CN"/>
          </w:rPr>
          <w:t>5</w:t>
        </w:r>
      </w:ins>
      <w:ins w:id="204" w:author="辽" w:date="2023-10-26T21:41: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ins w:id="208" w:author="辽" w:date="2023-10-26T21:41:00Z"/>
        </w:rPr>
      </w:pPr>
      <w:ins w:id="206" w:author="辽" w:date="2023-10-26T21:41:00Z">
        <w:r>
          <w:rPr>
            <w:rFonts w:eastAsia="仿宋GB2312;仿宋" w:cs="Times New Roman" w:ascii="Times New Roman" w:hAnsi="Times New Roman"/>
            <w:b/>
            <w:bCs/>
            <w:strike w:val="false"/>
            <w:dstrike w:val="false"/>
            <w:sz w:val="32"/>
            <w:szCs w:val="32"/>
            <w:lang w:val="en-US" w:eastAsia="zh-CN"/>
          </w:rPr>
          <w:t>7.</w:t>
        </w:r>
      </w:ins>
      <w:ins w:id="207" w:author="辽" w:date="2023-10-26T21:41:00Z">
        <w:r>
          <w:rPr>
            <w:rFonts w:ascii="Times New Roman" w:hAnsi="Times New Roman" w:cs="Times New Roman" w:eastAsia="仿宋GB2312;仿宋"/>
            <w:b/>
            <w:bCs/>
            <w:strike w:val="false"/>
            <w:dstrike w:val="false"/>
            <w:sz w:val="32"/>
            <w:szCs w:val="32"/>
            <w:lang w:val="en-US" w:eastAsia="zh-CN"/>
          </w:rPr>
          <w:t>加强事中事后监管措施</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13" w:author="辽" w:date="2023-10-26T21:41:00Z"/>
        </w:rPr>
      </w:pPr>
      <w:ins w:id="20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10"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21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1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18" w:author="辽" w:date="2023-10-26T21:41:00Z"/>
        </w:rPr>
      </w:pPr>
      <w:ins w:id="21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1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21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1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23" w:author="辽" w:date="2023-10-26T21:41:00Z"/>
        </w:rPr>
      </w:pPr>
      <w:ins w:id="21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20"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22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2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28" w:author="辽" w:date="2023-10-26T21:41:00Z"/>
        </w:rPr>
      </w:pPr>
      <w:ins w:id="22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2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4</w:t>
        </w:r>
      </w:ins>
      <w:ins w:id="22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2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230" w:author="辽" w:date="2023-10-26T21:41:00Z"/>
        </w:rPr>
      </w:pPr>
      <w:ins w:id="229" w:author="辽" w:date="2023-10-26T21:41: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33" w:author="辽" w:date="2023-10-26T21:41:00Z"/>
        </w:rPr>
      </w:pPr>
      <w:ins w:id="231"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232" w:author="辽" w:date="2023-10-26T21:41:00Z">
        <w:r>
          <w:rPr>
            <w:rFonts w:ascii="Times New Roman" w:hAnsi="Times New Roman" w:cs="Times New Roman" w:eastAsia="仿宋GB2312;仿宋"/>
            <w:b/>
            <w:bCs/>
            <w:strike w:val="false"/>
            <w:dstrike w:val="false"/>
            <w:color w:val="000000"/>
            <w:sz w:val="32"/>
            <w:szCs w:val="32"/>
            <w:lang w:val="en-US" w:eastAsia="zh-CN"/>
          </w:rPr>
          <w:t>申请材料名称</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38" w:author="辽" w:date="2023-10-26T21:41:00Z"/>
        </w:rPr>
      </w:pPr>
      <w:ins w:id="23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3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23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23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43" w:author="辽" w:date="2023-10-26T21:41:00Z"/>
        </w:rPr>
      </w:pPr>
      <w:ins w:id="23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40"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24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ins>
      <w:ins w:id="242"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48" w:author="辽" w:date="2023-10-26T21:41:00Z"/>
        </w:rPr>
      </w:pPr>
      <w:ins w:id="24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4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24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24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53" w:author="辽" w:date="2023-10-26T21:41:00Z"/>
        </w:rPr>
      </w:pPr>
      <w:ins w:id="24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50"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4</w:t>
        </w:r>
      </w:ins>
      <w:ins w:id="25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ins>
      <w:ins w:id="252"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58" w:author="辽" w:date="2023-10-26T21:41:00Z"/>
        </w:rPr>
      </w:pPr>
      <w:ins w:id="25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5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5</w:t>
        </w:r>
      </w:ins>
      <w:ins w:id="25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25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63" w:author="辽" w:date="2023-10-26T21:41:00Z"/>
        </w:rPr>
      </w:pPr>
      <w:ins w:id="25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60"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6</w:t>
        </w:r>
      </w:ins>
      <w:ins w:id="26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ins>
      <w:ins w:id="262"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67" w:author="辽" w:date="2023-10-26T21:41:00Z"/>
        </w:rPr>
      </w:pPr>
      <w:ins w:id="26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6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7</w:t>
        </w:r>
      </w:ins>
      <w:ins w:id="26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70" w:author="辽" w:date="2023-10-26T21:41:00Z"/>
        </w:rPr>
      </w:pPr>
      <w:ins w:id="268"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269" w:author="辽" w:date="2023-10-26T21:41:00Z">
        <w:r>
          <w:rPr>
            <w:rFonts w:ascii="Times New Roman" w:hAnsi="Times New Roman" w:cs="Times New Roman" w:eastAsia="仿宋GB2312;仿宋"/>
            <w:b/>
            <w:bCs/>
            <w:strike w:val="false"/>
            <w:dstrike w:val="false"/>
            <w:color w:val="000000"/>
            <w:sz w:val="32"/>
            <w:szCs w:val="32"/>
            <w:lang w:val="en-US" w:eastAsia="zh-CN"/>
          </w:rPr>
          <w:t>规定申请材料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6" w:author="辽" w:date="2023-10-26T21:41:00Z"/>
        </w:rPr>
      </w:pPr>
      <w:ins w:id="27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272"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15</w:t>
        </w:r>
      </w:ins>
      <w:ins w:id="27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274"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27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8" w:author="辽" w:date="2023-10-26T21:41:00Z"/>
        </w:rPr>
      </w:pPr>
      <w:ins w:id="27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0" w:author="辽" w:date="2023-10-26T21:41:00Z"/>
        </w:rPr>
      </w:pPr>
      <w:ins w:id="27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2" w:author="辽" w:date="2023-10-26T21:41:00Z"/>
        </w:rPr>
      </w:pPr>
      <w:ins w:id="28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三）国土资源部门关于征地的批复或者控制性用地的批复；</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4" w:author="辽" w:date="2023-10-26T21:41:00Z"/>
        </w:rPr>
      </w:pPr>
      <w:ins w:id="28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6" w:author="辽" w:date="2023-10-26T21:41:00Z"/>
        </w:rPr>
      </w:pPr>
      <w:ins w:id="28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8" w:author="辽" w:date="2023-10-26T21:41:00Z"/>
        </w:rPr>
      </w:pPr>
      <w:ins w:id="28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90" w:author="辽" w:date="2023-10-26T21:41:00Z"/>
        </w:rPr>
      </w:pPr>
      <w:ins w:id="28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292" w:author="辽" w:date="2023-10-26T21:41:00Z"/>
        </w:rPr>
      </w:pPr>
      <w:ins w:id="291" w:author="辽" w:date="2023-10-26T21:41: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296" w:author="辽" w:date="2023-10-26T21:41:00Z"/>
        </w:rPr>
      </w:pPr>
      <w:ins w:id="293"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294" w:author="辽" w:date="2023-10-26T21:41:00Z">
        <w:r>
          <w:rPr>
            <w:rFonts w:ascii="Times New Roman" w:hAnsi="Times New Roman" w:cs="Times New Roman" w:eastAsia="仿宋GB2312;仿宋"/>
            <w:b/>
            <w:bCs/>
            <w:strike w:val="false"/>
            <w:dstrike w:val="false"/>
            <w:color w:val="000000"/>
            <w:sz w:val="32"/>
            <w:szCs w:val="32"/>
            <w:lang w:val="en-US" w:eastAsia="zh-CN"/>
          </w:rPr>
          <w:t>有无法定中介服务事项：</w:t>
        </w:r>
      </w:ins>
      <w:ins w:id="29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301" w:author="辽" w:date="2023-10-26T21:41:00Z"/>
        </w:rPr>
      </w:pPr>
      <w:ins w:id="297"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298" w:author="辽" w:date="2023-10-26T21:41:00Z">
        <w:r>
          <w:rPr>
            <w:rFonts w:ascii="Times New Roman" w:hAnsi="Times New Roman" w:cs="Times New Roman" w:eastAsia="仿宋GB2312;仿宋"/>
            <w:b/>
            <w:bCs/>
            <w:strike w:val="false"/>
            <w:dstrike w:val="false"/>
            <w:color w:val="000000"/>
            <w:sz w:val="32"/>
            <w:szCs w:val="32"/>
            <w:lang w:val="en-US" w:eastAsia="zh-CN"/>
          </w:rPr>
          <w:t>中介服务事项名称</w:t>
        </w:r>
      </w:ins>
      <w:ins w:id="299"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0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ins w:id="304" w:author="辽" w:date="2023-10-26T21:41:00Z"/>
        </w:rPr>
      </w:pPr>
      <w:ins w:id="302"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303" w:author="辽" w:date="2023-10-26T21:41:00Z">
        <w:r>
          <w:rPr>
            <w:rFonts w:ascii="Times New Roman" w:hAnsi="Times New Roman" w:cs="Times New Roman" w:eastAsia="仿宋GB2312;仿宋"/>
            <w:b/>
            <w:bCs/>
            <w:strike w:val="false"/>
            <w:dstrike w:val="false"/>
            <w:color w:val="000000"/>
            <w:sz w:val="32"/>
            <w:szCs w:val="32"/>
            <w:lang w:val="en-US" w:eastAsia="zh-CN"/>
          </w:rPr>
          <w:t>设定中介服务事项的依据</w:t>
        </w:r>
      </w:ins>
    </w:p>
    <w:p>
      <w:pPr>
        <w:pStyle w:val="Normal"/>
        <w:spacing w:lineRule="exact" w:line="600"/>
        <w:ind w:firstLine="640"/>
        <w:rPr>
          <w:rFonts w:ascii="Times New Roman" w:hAnsi="Times New Roman" w:eastAsia="仿宋GB2312;仿宋" w:cs="Times New Roman"/>
          <w:strike w:val="false"/>
          <w:dstrike w:val="false"/>
          <w:sz w:val="32"/>
          <w:szCs w:val="32"/>
          <w:lang w:val="en-US"/>
          <w:ins w:id="306" w:author="辽" w:date="2023-10-26T21:41:00Z"/>
        </w:rPr>
      </w:pPr>
      <w:ins w:id="30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11" w:author="辽" w:date="2023-10-26T21:41:00Z"/>
        </w:rPr>
      </w:pPr>
      <w:ins w:id="307"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308" w:author="辽" w:date="2023-10-26T21:41:00Z">
        <w:r>
          <w:rPr>
            <w:rFonts w:ascii="Times New Roman" w:hAnsi="Times New Roman" w:cs="Times New Roman" w:eastAsia="仿宋GB2312;仿宋"/>
            <w:b/>
            <w:bCs/>
            <w:strike w:val="false"/>
            <w:dstrike w:val="false"/>
            <w:color w:val="000000"/>
            <w:sz w:val="32"/>
            <w:szCs w:val="32"/>
            <w:lang w:val="en-US" w:eastAsia="zh-CN"/>
          </w:rPr>
          <w:t>提供中介服务的机构</w:t>
        </w:r>
      </w:ins>
      <w:ins w:id="309"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1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16" w:author="辽" w:date="2023-10-26T21:41:00Z"/>
        </w:rPr>
      </w:pPr>
      <w:ins w:id="312"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313" w:author="辽" w:date="2023-10-26T21:41: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314"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1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318" w:author="辽" w:date="2023-10-26T21:41:00Z"/>
        </w:rPr>
      </w:pPr>
      <w:ins w:id="317" w:author="辽" w:date="2023-10-26T21:41:00Z">
        <w:r>
          <w:rPr>
            <w:rFonts w:ascii="Times New Roman" w:hAnsi="Times New Roman" w:cs="Times New Roman" w:eastAsia="黑体"/>
            <w:b w:val="false"/>
            <w:bCs w:val="false"/>
            <w:strike w:val="false"/>
            <w:dstrike w:val="false"/>
            <w:color w:val="000000"/>
            <w:sz w:val="32"/>
            <w:szCs w:val="32"/>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21" w:author="辽" w:date="2023-10-26T21:41:00Z"/>
        </w:rPr>
      </w:pPr>
      <w:ins w:id="319"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320" w:author="辽" w:date="2023-10-26T21:41: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26" w:author="辽" w:date="2023-10-26T21:41:00Z"/>
        </w:rPr>
      </w:pPr>
      <w:ins w:id="32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2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32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2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31" w:author="辽" w:date="2023-10-26T21:41:00Z"/>
        </w:rPr>
      </w:pPr>
      <w:ins w:id="32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2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32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3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36" w:author="辽" w:date="2023-10-26T21:41:00Z"/>
        </w:rPr>
      </w:pPr>
      <w:ins w:id="33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3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33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3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39" w:author="辽" w:date="2023-10-26T21:41:00Z"/>
        </w:rPr>
      </w:pPr>
      <w:ins w:id="337"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338" w:author="辽" w:date="2023-10-26T21:41: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41" w:author="辽" w:date="2023-10-26T21:41:00Z"/>
        </w:rPr>
      </w:pPr>
      <w:ins w:id="34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43" w:author="辽" w:date="2023-10-26T21:41:00Z"/>
        </w:rPr>
      </w:pPr>
      <w:ins w:id="34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48" w:author="辽" w:date="2023-10-26T21:41:00Z"/>
        </w:rPr>
      </w:pPr>
      <w:ins w:id="344"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345" w:author="辽" w:date="2023-10-26T21:41:00Z">
        <w:r>
          <w:rPr>
            <w:rFonts w:ascii="Times New Roman" w:hAnsi="Times New Roman" w:cs="Times New Roman" w:eastAsia="仿宋GB2312;仿宋"/>
            <w:b/>
            <w:bCs/>
            <w:strike w:val="false"/>
            <w:dstrike w:val="false"/>
            <w:color w:val="000000"/>
            <w:sz w:val="32"/>
            <w:szCs w:val="32"/>
            <w:lang w:val="en-US" w:eastAsia="zh-CN"/>
          </w:rPr>
          <w:t>是否需要现场勘验</w:t>
        </w:r>
      </w:ins>
      <w:ins w:id="346"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4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53" w:author="辽" w:date="2023-10-26T21:41:00Z"/>
        </w:rPr>
      </w:pPr>
      <w:ins w:id="349"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350" w:author="辽" w:date="2023-10-26T21:41:00Z">
        <w:r>
          <w:rPr>
            <w:rFonts w:ascii="Times New Roman" w:hAnsi="Times New Roman" w:cs="Times New Roman" w:eastAsia="仿宋GB2312;仿宋"/>
            <w:b/>
            <w:bCs/>
            <w:strike w:val="false"/>
            <w:dstrike w:val="false"/>
            <w:color w:val="000000"/>
            <w:sz w:val="32"/>
            <w:szCs w:val="32"/>
            <w:lang w:val="en-US" w:eastAsia="zh-CN"/>
          </w:rPr>
          <w:t>是否需要组织听证</w:t>
        </w:r>
      </w:ins>
      <w:ins w:id="351"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5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58" w:author="辽" w:date="2023-10-26T21:41:00Z"/>
        </w:rPr>
      </w:pPr>
      <w:ins w:id="354"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355" w:author="辽" w:date="2023-10-26T21:41:00Z">
        <w:r>
          <w:rPr>
            <w:rFonts w:ascii="Times New Roman" w:hAnsi="Times New Roman" w:cs="Times New Roman" w:eastAsia="仿宋GB2312;仿宋"/>
            <w:b/>
            <w:bCs/>
            <w:strike w:val="false"/>
            <w:dstrike w:val="false"/>
            <w:color w:val="000000"/>
            <w:sz w:val="32"/>
            <w:szCs w:val="32"/>
            <w:lang w:val="en-US" w:eastAsia="zh-CN"/>
          </w:rPr>
          <w:t>是否需要招标、拍卖、挂牌交易</w:t>
        </w:r>
      </w:ins>
      <w:ins w:id="356"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5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63" w:author="辽" w:date="2023-10-26T21:41:00Z"/>
        </w:rPr>
      </w:pPr>
      <w:ins w:id="359" w:author="辽" w:date="2023-10-26T21:41:00Z">
        <w:r>
          <w:rPr>
            <w:rFonts w:eastAsia="仿宋GB2312;仿宋" w:cs="Times New Roman" w:ascii="Times New Roman" w:hAnsi="Times New Roman"/>
            <w:b/>
            <w:bCs/>
            <w:strike w:val="false"/>
            <w:dstrike w:val="false"/>
            <w:color w:val="000000"/>
            <w:sz w:val="32"/>
            <w:szCs w:val="32"/>
            <w:lang w:val="en-US" w:eastAsia="zh-CN"/>
          </w:rPr>
          <w:t>6.</w:t>
        </w:r>
      </w:ins>
      <w:ins w:id="360" w:author="辽" w:date="2023-10-26T21:41: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361"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6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68" w:author="辽" w:date="2023-10-26T21:41:00Z"/>
        </w:rPr>
      </w:pPr>
      <w:ins w:id="364" w:author="辽" w:date="2023-10-26T21:41:00Z">
        <w:r>
          <w:rPr>
            <w:rFonts w:eastAsia="仿宋GB2312;仿宋" w:cs="Times New Roman" w:ascii="Times New Roman" w:hAnsi="Times New Roman"/>
            <w:b/>
            <w:bCs/>
            <w:strike w:val="false"/>
            <w:dstrike w:val="false"/>
            <w:color w:val="000000"/>
            <w:sz w:val="32"/>
            <w:szCs w:val="32"/>
            <w:lang w:val="en-US" w:eastAsia="zh-CN"/>
          </w:rPr>
          <w:t>7.</w:t>
        </w:r>
      </w:ins>
      <w:ins w:id="365" w:author="辽" w:date="2023-10-26T21:41:00Z">
        <w:r>
          <w:rPr>
            <w:rFonts w:ascii="Times New Roman" w:hAnsi="Times New Roman" w:cs="Times New Roman" w:eastAsia="仿宋GB2312;仿宋"/>
            <w:b/>
            <w:bCs/>
            <w:strike w:val="false"/>
            <w:dstrike w:val="false"/>
            <w:color w:val="000000"/>
            <w:sz w:val="32"/>
            <w:szCs w:val="32"/>
            <w:lang w:val="en-US" w:eastAsia="zh-CN"/>
          </w:rPr>
          <w:t>是否需要鉴定</w:t>
        </w:r>
      </w:ins>
      <w:ins w:id="366"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6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73" w:author="辽" w:date="2023-10-26T21:41:00Z"/>
        </w:rPr>
      </w:pPr>
      <w:ins w:id="369" w:author="辽" w:date="2023-10-26T21:41:00Z">
        <w:r>
          <w:rPr>
            <w:rFonts w:eastAsia="仿宋GB2312;仿宋" w:cs="Times New Roman" w:ascii="Times New Roman" w:hAnsi="Times New Roman"/>
            <w:b/>
            <w:bCs/>
            <w:strike w:val="false"/>
            <w:dstrike w:val="false"/>
            <w:color w:val="000000"/>
            <w:sz w:val="32"/>
            <w:szCs w:val="32"/>
            <w:lang w:val="en-US" w:eastAsia="zh-CN"/>
          </w:rPr>
          <w:t>8.</w:t>
        </w:r>
      </w:ins>
      <w:ins w:id="370" w:author="辽" w:date="2023-10-26T21:41:00Z">
        <w:r>
          <w:rPr>
            <w:rFonts w:ascii="Times New Roman" w:hAnsi="Times New Roman" w:cs="Times New Roman" w:eastAsia="仿宋GB2312;仿宋"/>
            <w:b/>
            <w:bCs/>
            <w:strike w:val="false"/>
            <w:dstrike w:val="false"/>
            <w:color w:val="000000"/>
            <w:sz w:val="32"/>
            <w:szCs w:val="32"/>
            <w:lang w:val="en-US" w:eastAsia="zh-CN"/>
          </w:rPr>
          <w:t>是否需要专家评审</w:t>
        </w:r>
      </w:ins>
      <w:ins w:id="371"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7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78" w:author="辽" w:date="2023-10-26T21:41:00Z"/>
        </w:rPr>
      </w:pPr>
      <w:ins w:id="374" w:author="辽" w:date="2023-10-26T21:41:00Z">
        <w:r>
          <w:rPr>
            <w:rFonts w:eastAsia="仿宋GB2312;仿宋" w:cs="Times New Roman" w:ascii="Times New Roman" w:hAnsi="Times New Roman"/>
            <w:b/>
            <w:bCs/>
            <w:strike w:val="false"/>
            <w:dstrike w:val="false"/>
            <w:color w:val="000000"/>
            <w:sz w:val="32"/>
            <w:szCs w:val="32"/>
            <w:lang w:val="en-US" w:eastAsia="zh-CN"/>
          </w:rPr>
          <w:t>9.</w:t>
        </w:r>
      </w:ins>
      <w:ins w:id="375" w:author="辽" w:date="2023-10-26T21:41:00Z">
        <w:r>
          <w:rPr>
            <w:rFonts w:ascii="Times New Roman" w:hAnsi="Times New Roman" w:cs="Times New Roman" w:eastAsia="仿宋GB2312;仿宋"/>
            <w:b/>
            <w:bCs/>
            <w:strike w:val="false"/>
            <w:dstrike w:val="false"/>
            <w:color w:val="000000"/>
            <w:sz w:val="32"/>
            <w:szCs w:val="32"/>
            <w:lang w:val="en-US" w:eastAsia="zh-CN"/>
          </w:rPr>
          <w:t>是否需要向社会公示</w:t>
        </w:r>
      </w:ins>
      <w:ins w:id="376"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7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83" w:author="辽" w:date="2023-10-26T21:41:00Z"/>
        </w:rPr>
      </w:pPr>
      <w:ins w:id="379" w:author="辽" w:date="2023-10-26T21:41:00Z">
        <w:r>
          <w:rPr>
            <w:rFonts w:eastAsia="仿宋GB2312;仿宋" w:cs="Times New Roman" w:ascii="Times New Roman" w:hAnsi="Times New Roman"/>
            <w:b/>
            <w:bCs/>
            <w:strike w:val="false"/>
            <w:dstrike w:val="false"/>
            <w:color w:val="000000"/>
            <w:sz w:val="32"/>
            <w:szCs w:val="32"/>
            <w:lang w:val="en-US" w:eastAsia="zh-CN"/>
          </w:rPr>
          <w:t>10.</w:t>
        </w:r>
      </w:ins>
      <w:ins w:id="380" w:author="辽" w:date="2023-10-26T21:41: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381"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8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ins w:id="387" w:author="辽" w:date="2023-10-26T21:41:00Z"/>
        </w:rPr>
      </w:pPr>
      <w:ins w:id="384" w:author="辽" w:date="2023-10-26T21:41:00Z">
        <w:r>
          <w:rPr>
            <w:rFonts w:eastAsia="仿宋GB2312;仿宋" w:cs="Times New Roman" w:ascii="Times New Roman" w:hAnsi="Times New Roman"/>
            <w:b/>
            <w:bCs/>
            <w:strike w:val="false"/>
            <w:dstrike w:val="false"/>
            <w:color w:val="000000"/>
            <w:sz w:val="32"/>
            <w:szCs w:val="32"/>
            <w:lang w:val="en-US" w:eastAsia="zh-CN"/>
          </w:rPr>
          <w:t>11.</w:t>
        </w:r>
      </w:ins>
      <w:ins w:id="385" w:author="辽" w:date="2023-10-26T21:41:00Z">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ins>
      <w:ins w:id="38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389" w:author="辽" w:date="2023-10-26T21:41:00Z"/>
        </w:rPr>
      </w:pPr>
      <w:ins w:id="388" w:author="辽" w:date="2023-10-26T21:41: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94" w:author="辽" w:date="2023-10-26T21:41:00Z"/>
        </w:rPr>
      </w:pPr>
      <w:ins w:id="390"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391" w:author="辽" w:date="2023-10-26T21:41:00Z">
        <w:r>
          <w:rPr>
            <w:rFonts w:ascii="Times New Roman" w:hAnsi="Times New Roman" w:cs="Times New Roman" w:eastAsia="仿宋GB2312;仿宋"/>
            <w:b/>
            <w:bCs/>
            <w:strike w:val="false"/>
            <w:dstrike w:val="false"/>
            <w:color w:val="000000"/>
            <w:sz w:val="32"/>
            <w:szCs w:val="32"/>
            <w:lang w:val="en-US" w:eastAsia="zh-CN"/>
          </w:rPr>
          <w:t>承诺受理时限：</w:t>
        </w:r>
      </w:ins>
      <w:ins w:id="392"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5</w:t>
        </w:r>
      </w:ins>
      <w:ins w:id="39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sz w:val="32"/>
          <w:szCs w:val="32"/>
          <w:ins w:id="400" w:author="辽" w:date="2023-10-26T21:41:00Z"/>
        </w:rPr>
      </w:pPr>
      <w:ins w:id="395"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396" w:author="辽" w:date="2023-10-26T21:41:00Z">
        <w:r>
          <w:rPr>
            <w:rFonts w:ascii="Times New Roman" w:hAnsi="Times New Roman" w:cs="Times New Roman" w:eastAsia="仿宋GB2312;仿宋"/>
            <w:b/>
            <w:bCs/>
            <w:strike w:val="false"/>
            <w:dstrike w:val="false"/>
            <w:color w:val="000000"/>
            <w:sz w:val="32"/>
            <w:szCs w:val="32"/>
            <w:lang w:val="en-US" w:eastAsia="zh-CN"/>
          </w:rPr>
          <w:t>法定审批时限：</w:t>
        </w:r>
      </w:ins>
      <w:ins w:id="39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w:t>
        </w:r>
      </w:ins>
      <w:ins w:id="39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个</w:t>
        </w:r>
      </w:ins>
      <w:ins w:id="39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03" w:author="辽" w:date="2023-10-26T21:41:00Z"/>
        </w:rPr>
      </w:pPr>
      <w:ins w:id="401"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402" w:author="辽" w:date="2023-10-26T21:41:00Z">
        <w:r>
          <w:rPr>
            <w:rFonts w:ascii="Times New Roman" w:hAnsi="Times New Roman" w:cs="Times New Roman" w:eastAsia="仿宋GB2312;仿宋"/>
            <w:b/>
            <w:bCs/>
            <w:strike w:val="false"/>
            <w:dstrike w:val="false"/>
            <w:color w:val="000000"/>
            <w:sz w:val="32"/>
            <w:szCs w:val="32"/>
            <w:lang w:val="en-US" w:eastAsia="zh-CN"/>
          </w:rPr>
          <w:t>规定法定审批时限依据</w:t>
        </w:r>
      </w:ins>
    </w:p>
    <w:p>
      <w:pPr>
        <w:pStyle w:val="Normal"/>
        <w:spacing w:lineRule="exact" w:line="600"/>
        <w:ind w:firstLine="640"/>
        <w:rPr>
          <w:rFonts w:ascii="Times New Roman" w:hAnsi="Times New Roman" w:eastAsia="仿宋GB2312;仿宋" w:cs="Times New Roman"/>
          <w:sz w:val="32"/>
          <w:szCs w:val="32"/>
          <w:lang w:val="en-US"/>
          <w:ins w:id="411" w:author="辽" w:date="2023-10-26T21:41:00Z"/>
        </w:rPr>
      </w:pPr>
      <w:ins w:id="40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40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15</w:t>
        </w:r>
      </w:ins>
      <w:ins w:id="40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40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40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409"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w:t>
        </w:r>
      </w:ins>
      <w:ins w:id="41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16" w:author="辽" w:date="2023-10-26T21:41:00Z"/>
        </w:rPr>
      </w:pPr>
      <w:ins w:id="412"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413" w:author="辽" w:date="2023-10-26T21:41:00Z">
        <w:r>
          <w:rPr>
            <w:rFonts w:ascii="Times New Roman" w:hAnsi="Times New Roman" w:cs="Times New Roman" w:eastAsia="仿宋GB2312;仿宋"/>
            <w:b/>
            <w:bCs/>
            <w:strike w:val="false"/>
            <w:dstrike w:val="false"/>
            <w:color w:val="000000"/>
            <w:sz w:val="32"/>
            <w:szCs w:val="32"/>
            <w:lang w:val="en-US" w:eastAsia="zh-CN"/>
          </w:rPr>
          <w:t>承诺审批时限：</w:t>
        </w:r>
      </w:ins>
      <w:ins w:id="414" w:author="辽" w:date="2023-10-26T21:41:00Z">
        <w:r>
          <w:rPr>
            <w:rFonts w:eastAsia="方正仿宋_GBK" w:cs="方正仿宋_GBK" w:ascii="方正仿宋_GBK" w:hAnsi="方正仿宋_GBK"/>
            <w:b w:val="false"/>
            <w:bCs w:val="false"/>
            <w:strike w:val="false"/>
            <w:dstrike w:val="false"/>
            <w:color w:val="FF0000"/>
            <w:sz w:val="32"/>
            <w:szCs w:val="32"/>
            <w:lang w:val="en-US" w:eastAsia="zh-CN"/>
          </w:rPr>
          <w:t>5</w:t>
        </w:r>
      </w:ins>
      <w:ins w:id="415"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18" w:author="辽" w:date="2023-10-26T21:41:00Z"/>
        </w:rPr>
      </w:pPr>
      <w:ins w:id="417" w:author="辽" w:date="2023-10-26T21:41: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22" w:author="辽" w:date="2023-10-26T21:41:00Z"/>
        </w:rPr>
      </w:pPr>
      <w:ins w:id="419"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420" w:author="辽" w:date="2023-10-26T21:41:00Z">
        <w:r>
          <w:rPr>
            <w:rFonts w:ascii="Times New Roman" w:hAnsi="Times New Roman" w:cs="Times New Roman" w:eastAsia="仿宋GB2312;仿宋"/>
            <w:b/>
            <w:bCs/>
            <w:strike w:val="false"/>
            <w:dstrike w:val="false"/>
            <w:color w:val="000000"/>
            <w:sz w:val="32"/>
            <w:szCs w:val="32"/>
            <w:lang w:val="en-US" w:eastAsia="zh-CN"/>
          </w:rPr>
          <w:t>办理行政许可是否收费：</w:t>
        </w:r>
      </w:ins>
      <w:ins w:id="42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25" w:author="辽" w:date="2023-10-26T21:41:00Z"/>
        </w:rPr>
      </w:pPr>
      <w:ins w:id="423"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424" w:author="辽" w:date="2023-10-26T21:41: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ins w:id="427" w:author="辽" w:date="2023-10-26T21:41:00Z"/>
        </w:rPr>
      </w:pPr>
      <w:ins w:id="426" w:author="辽" w:date="2023-10-26T21:41:00Z">
        <w:r>
          <w:rPr>
            <w:rFonts w:ascii="方正仿宋_GBK" w:hAnsi="方正仿宋_GBK" w:cs="方正仿宋_GBK" w:eastAsia="方正仿宋_GBK"/>
            <w:sz w:val="32"/>
            <w:szCs w:val="32"/>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29" w:author="辽" w:date="2023-10-26T21:41:00Z"/>
        </w:rPr>
      </w:pPr>
      <w:ins w:id="428" w:author="辽" w:date="2023-10-26T21:41: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33" w:author="辽" w:date="2023-10-26T21:41:00Z"/>
        </w:rPr>
      </w:pPr>
      <w:ins w:id="430"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431" w:author="辽" w:date="2023-10-26T21:41:00Z">
        <w:r>
          <w:rPr>
            <w:rFonts w:ascii="Times New Roman" w:hAnsi="Times New Roman" w:cs="Times New Roman" w:eastAsia="仿宋GB2312;仿宋"/>
            <w:b/>
            <w:bCs/>
            <w:strike w:val="false"/>
            <w:dstrike w:val="false"/>
            <w:color w:val="000000"/>
            <w:sz w:val="32"/>
            <w:szCs w:val="32"/>
            <w:lang w:val="en-US" w:eastAsia="zh-CN"/>
          </w:rPr>
          <w:t>审批结果类型：</w:t>
        </w:r>
      </w:ins>
      <w:ins w:id="43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其他</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37" w:author="辽" w:date="2023-10-26T21:41:00Z"/>
        </w:rPr>
      </w:pPr>
      <w:ins w:id="434"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435" w:author="辽" w:date="2023-10-26T21:41:00Z">
        <w:r>
          <w:rPr>
            <w:rFonts w:ascii="Times New Roman" w:hAnsi="Times New Roman" w:cs="Times New Roman" w:eastAsia="仿宋GB2312;仿宋"/>
            <w:b/>
            <w:bCs/>
            <w:strike w:val="false"/>
            <w:dstrike w:val="false"/>
            <w:color w:val="000000"/>
            <w:sz w:val="32"/>
            <w:szCs w:val="32"/>
            <w:lang w:val="en-US" w:eastAsia="zh-CN"/>
          </w:rPr>
          <w:t>审批结果名称：</w:t>
        </w:r>
      </w:ins>
      <w:ins w:id="43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41" w:author="辽" w:date="2023-10-26T21:41:00Z"/>
        </w:rPr>
      </w:pPr>
      <w:ins w:id="438"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439" w:author="辽" w:date="2023-10-26T21:41:00Z">
        <w:r>
          <w:rPr>
            <w:rFonts w:ascii="Times New Roman" w:hAnsi="Times New Roman" w:cs="Times New Roman" w:eastAsia="仿宋GB2312;仿宋"/>
            <w:b/>
            <w:bCs/>
            <w:strike w:val="false"/>
            <w:dstrike w:val="false"/>
            <w:color w:val="000000"/>
            <w:sz w:val="32"/>
            <w:szCs w:val="32"/>
            <w:lang w:val="en-US" w:eastAsia="zh-CN"/>
          </w:rPr>
          <w:t>审批结果的有效期限：</w:t>
        </w:r>
      </w:ins>
      <w:ins w:id="44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44" w:author="辽" w:date="2023-10-26T21:41:00Z"/>
        </w:rPr>
      </w:pPr>
      <w:ins w:id="442"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443" w:author="辽" w:date="2023-10-26T21:41: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46" w:author="辽" w:date="2023-10-26T21:41:00Z"/>
        </w:rPr>
      </w:pPr>
      <w:ins w:id="44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50" w:author="辽" w:date="2023-10-26T21:41:00Z"/>
        </w:rPr>
      </w:pPr>
      <w:ins w:id="447"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448" w:author="辽" w:date="2023-10-26T21:41: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44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53" w:author="辽" w:date="2023-10-26T21:41:00Z"/>
        </w:rPr>
      </w:pPr>
      <w:ins w:id="451" w:author="辽" w:date="2023-10-26T21:41:00Z">
        <w:r>
          <w:rPr>
            <w:rFonts w:eastAsia="仿宋GB2312;仿宋" w:cs="Times New Roman" w:ascii="Times New Roman" w:hAnsi="Times New Roman"/>
            <w:b/>
            <w:bCs/>
            <w:strike w:val="false"/>
            <w:dstrike w:val="false"/>
            <w:color w:val="000000"/>
            <w:sz w:val="32"/>
            <w:szCs w:val="32"/>
            <w:lang w:val="en-US" w:eastAsia="zh-CN"/>
          </w:rPr>
          <w:t>6.</w:t>
        </w:r>
      </w:ins>
      <w:ins w:id="452" w:author="辽" w:date="2023-10-26T21:41:00Z">
        <w:r>
          <w:rPr>
            <w:rFonts w:ascii="Times New Roman" w:hAnsi="Times New Roman" w:cs="Times New Roman" w:eastAsia="仿宋GB2312;仿宋"/>
            <w:b/>
            <w:bCs/>
            <w:strike w:val="false"/>
            <w:dstrike w:val="false"/>
            <w:color w:val="000000"/>
            <w:sz w:val="32"/>
            <w:szCs w:val="32"/>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55" w:author="辽" w:date="2023-10-26T21:41:00Z"/>
        </w:rPr>
      </w:pPr>
      <w:ins w:id="45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59" w:author="辽" w:date="2023-10-26T21:41:00Z"/>
        </w:rPr>
      </w:pPr>
      <w:ins w:id="456" w:author="辽" w:date="2023-10-26T21:41:00Z">
        <w:r>
          <w:rPr>
            <w:rFonts w:eastAsia="仿宋GB2312;仿宋" w:cs="Times New Roman" w:ascii="Times New Roman" w:hAnsi="Times New Roman"/>
            <w:b/>
            <w:bCs/>
            <w:strike w:val="false"/>
            <w:dstrike w:val="false"/>
            <w:color w:val="000000"/>
            <w:sz w:val="32"/>
            <w:szCs w:val="32"/>
            <w:lang w:val="en-US" w:eastAsia="zh-CN"/>
          </w:rPr>
          <w:t>7.</w:t>
        </w:r>
      </w:ins>
      <w:ins w:id="457" w:author="辽" w:date="2023-10-26T21:41:00Z">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ins>
      <w:ins w:id="45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62" w:author="辽" w:date="2023-10-26T21:41:00Z"/>
        </w:rPr>
      </w:pPr>
      <w:ins w:id="460" w:author="辽" w:date="2023-10-26T21:41:00Z">
        <w:r>
          <w:rPr>
            <w:rFonts w:eastAsia="仿宋GB2312;仿宋" w:cs="Times New Roman" w:ascii="Times New Roman" w:hAnsi="Times New Roman"/>
            <w:b/>
            <w:bCs/>
            <w:strike w:val="false"/>
            <w:dstrike w:val="false"/>
            <w:color w:val="000000"/>
            <w:sz w:val="32"/>
            <w:szCs w:val="32"/>
            <w:lang w:val="en-US" w:eastAsia="zh-CN"/>
          </w:rPr>
          <w:t>8.</w:t>
        </w:r>
      </w:ins>
      <w:ins w:id="461" w:author="辽" w:date="2023-10-26T21:41: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64" w:author="辽" w:date="2023-10-26T21:41:00Z"/>
        </w:rPr>
      </w:pPr>
      <w:ins w:id="46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67" w:author="辽" w:date="2023-10-26T21:41:00Z"/>
        </w:rPr>
      </w:pPr>
      <w:ins w:id="465" w:author="辽" w:date="2023-10-26T21:41:00Z">
        <w:r>
          <w:rPr>
            <w:rFonts w:eastAsia="仿宋GB2312;仿宋" w:cs="Times New Roman" w:ascii="Times New Roman" w:hAnsi="Times New Roman"/>
            <w:b/>
            <w:bCs/>
            <w:strike w:val="false"/>
            <w:dstrike w:val="false"/>
            <w:color w:val="000000"/>
            <w:sz w:val="32"/>
            <w:szCs w:val="32"/>
            <w:lang w:val="en-US" w:eastAsia="zh-CN"/>
          </w:rPr>
          <w:t>9.</w:t>
        </w:r>
      </w:ins>
      <w:ins w:id="466" w:author="辽" w:date="2023-10-26T21:41: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69" w:author="辽" w:date="2023-10-26T21:41:00Z"/>
        </w:rPr>
      </w:pPr>
      <w:ins w:id="46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项目所在地</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72" w:author="辽" w:date="2023-10-26T21:41:00Z"/>
        </w:rPr>
      </w:pPr>
      <w:ins w:id="470" w:author="辽" w:date="2023-10-26T21:41:00Z">
        <w:r>
          <w:rPr>
            <w:rFonts w:eastAsia="仿宋GB2312;仿宋" w:cs="Times New Roman" w:ascii="Times New Roman" w:hAnsi="Times New Roman"/>
            <w:b/>
            <w:bCs/>
            <w:strike w:val="false"/>
            <w:dstrike w:val="false"/>
            <w:color w:val="000000"/>
            <w:sz w:val="32"/>
            <w:szCs w:val="32"/>
            <w:lang w:val="en-US" w:eastAsia="zh-CN"/>
          </w:rPr>
          <w:t>10.</w:t>
        </w:r>
      </w:ins>
      <w:ins w:id="471" w:author="辽" w:date="2023-10-26T21:41: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474" w:author="辽" w:date="2023-10-26T21:41:00Z"/>
        </w:rPr>
      </w:pPr>
      <w:ins w:id="47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76" w:author="辽" w:date="2023-10-26T21:41:00Z"/>
        </w:rPr>
      </w:pPr>
      <w:ins w:id="475" w:author="辽" w:date="2023-10-26T21:41: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80" w:author="辽" w:date="2023-10-26T21:41:00Z"/>
        </w:rPr>
      </w:pPr>
      <w:ins w:id="477"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478" w:author="辽" w:date="2023-10-26T21:41:00Z">
        <w:r>
          <w:rPr>
            <w:rFonts w:ascii="Times New Roman" w:hAnsi="Times New Roman" w:cs="Times New Roman" w:eastAsia="仿宋GB2312;仿宋"/>
            <w:b/>
            <w:bCs/>
            <w:strike w:val="false"/>
            <w:dstrike w:val="false"/>
            <w:color w:val="000000"/>
            <w:sz w:val="32"/>
            <w:szCs w:val="32"/>
            <w:lang w:val="en-US" w:eastAsia="zh-CN"/>
          </w:rPr>
          <w:t>有无行政许可数量限制：</w:t>
        </w:r>
      </w:ins>
      <w:ins w:id="47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84" w:author="辽" w:date="2023-10-26T21:41:00Z"/>
        </w:rPr>
      </w:pPr>
      <w:ins w:id="481"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482" w:author="辽" w:date="2023-10-26T21:41: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48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88" w:author="辽" w:date="2023-10-26T21:41:00Z"/>
        </w:rPr>
      </w:pPr>
      <w:ins w:id="485"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486" w:author="辽" w:date="2023-10-26T21:41:00Z">
        <w:r>
          <w:rPr>
            <w:rFonts w:ascii="Times New Roman" w:hAnsi="Times New Roman" w:cs="Times New Roman" w:eastAsia="仿宋GB2312;仿宋"/>
            <w:b/>
            <w:bCs/>
            <w:strike w:val="false"/>
            <w:dstrike w:val="false"/>
            <w:color w:val="000000"/>
            <w:sz w:val="32"/>
            <w:szCs w:val="32"/>
            <w:lang w:val="en-US" w:eastAsia="zh-CN"/>
          </w:rPr>
          <w:t>公布数量限制的周期：</w:t>
        </w:r>
      </w:ins>
      <w:ins w:id="48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92" w:author="辽" w:date="2023-10-26T21:41:00Z"/>
        </w:rPr>
      </w:pPr>
      <w:ins w:id="489"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490" w:author="辽" w:date="2023-10-26T21:41: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49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ins w:id="495" w:author="辽" w:date="2023-10-26T21:41:00Z"/>
        </w:rPr>
      </w:pPr>
      <w:ins w:id="493"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494" w:author="辽" w:date="2023-10-26T21:41:00Z">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497" w:author="辽" w:date="2023-10-26T21:41:00Z"/>
        </w:rPr>
      </w:pPr>
      <w:ins w:id="49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99" w:author="辽" w:date="2023-10-26T21:41:00Z"/>
        </w:rPr>
      </w:pPr>
      <w:ins w:id="498" w:author="辽" w:date="2023-10-26T21:41:00Z">
        <w:r>
          <w:rPr>
            <w:rFonts w:ascii="Times New Roman" w:hAnsi="Times New Roman" w:cs="Times New Roman" w:eastAsia="黑体"/>
            <w:b w:val="false"/>
            <w:bCs w:val="false"/>
            <w:strike w:val="false"/>
            <w:dstrike w:val="false"/>
            <w:color w:val="000000"/>
            <w:sz w:val="32"/>
            <w:szCs w:val="32"/>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03" w:author="辽" w:date="2023-10-26T21:41:00Z"/>
        </w:rPr>
      </w:pPr>
      <w:ins w:id="500"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501" w:author="辽" w:date="2023-10-26T21:41:00Z">
        <w:r>
          <w:rPr>
            <w:rFonts w:ascii="Times New Roman" w:hAnsi="Times New Roman" w:cs="Times New Roman" w:eastAsia="仿宋GB2312;仿宋"/>
            <w:b/>
            <w:bCs/>
            <w:strike w:val="false"/>
            <w:dstrike w:val="false"/>
            <w:color w:val="000000"/>
            <w:sz w:val="32"/>
            <w:szCs w:val="32"/>
            <w:lang w:val="en-US" w:eastAsia="zh-CN"/>
          </w:rPr>
          <w:t>有无年检要求：</w:t>
        </w:r>
      </w:ins>
      <w:ins w:id="50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06" w:author="辽" w:date="2023-10-26T21:41:00Z"/>
        </w:rPr>
      </w:pPr>
      <w:ins w:id="504"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505" w:author="辽" w:date="2023-10-26T21:41:00Z">
        <w:r>
          <w:rPr>
            <w:rFonts w:ascii="Times New Roman" w:hAnsi="Times New Roman" w:cs="Times New Roman" w:eastAsia="仿宋GB2312;仿宋"/>
            <w:b/>
            <w:bCs/>
            <w:strike w:val="false"/>
            <w:dstrike w:val="false"/>
            <w:color w:val="000000"/>
            <w:sz w:val="32"/>
            <w:szCs w:val="32"/>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508" w:author="辽" w:date="2023-10-26T21:41:00Z"/>
        </w:rPr>
      </w:pPr>
      <w:ins w:id="50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12" w:author="辽" w:date="2023-10-26T21:41:00Z"/>
        </w:rPr>
      </w:pPr>
      <w:ins w:id="509"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510" w:author="辽" w:date="2023-10-26T21:41:00Z">
        <w:r>
          <w:rPr>
            <w:rFonts w:ascii="Times New Roman" w:hAnsi="Times New Roman" w:cs="Times New Roman" w:eastAsia="仿宋GB2312;仿宋"/>
            <w:b/>
            <w:bCs/>
            <w:strike w:val="false"/>
            <w:dstrike w:val="false"/>
            <w:color w:val="000000"/>
            <w:sz w:val="32"/>
            <w:szCs w:val="32"/>
            <w:lang w:val="en-US" w:eastAsia="zh-CN"/>
          </w:rPr>
          <w:t>年检周期：</w:t>
        </w:r>
      </w:ins>
      <w:ins w:id="51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16" w:author="辽" w:date="2023-10-26T21:41:00Z"/>
        </w:rPr>
      </w:pPr>
      <w:ins w:id="513"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514" w:author="辽" w:date="2023-10-26T21:41: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51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20" w:author="辽" w:date="2023-10-26T21:41:00Z"/>
        </w:rPr>
      </w:pPr>
      <w:ins w:id="517"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518" w:author="辽" w:date="2023-10-26T21:41:00Z">
        <w:r>
          <w:rPr>
            <w:rFonts w:ascii="Times New Roman" w:hAnsi="Times New Roman" w:cs="Times New Roman" w:eastAsia="仿宋GB2312;仿宋"/>
            <w:b/>
            <w:bCs/>
            <w:strike w:val="false"/>
            <w:dstrike w:val="false"/>
            <w:color w:val="000000"/>
            <w:sz w:val="32"/>
            <w:szCs w:val="32"/>
            <w:lang w:val="en-US" w:eastAsia="zh-CN"/>
          </w:rPr>
          <w:t>年检报送材料名称：</w:t>
        </w:r>
      </w:ins>
      <w:ins w:id="51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24" w:author="辽" w:date="2023-10-26T21:41:00Z"/>
        </w:rPr>
      </w:pPr>
      <w:ins w:id="521" w:author="辽" w:date="2023-10-26T21:41:00Z">
        <w:r>
          <w:rPr>
            <w:rFonts w:eastAsia="仿宋GB2312;仿宋" w:cs="Times New Roman" w:ascii="Times New Roman" w:hAnsi="Times New Roman"/>
            <w:b/>
            <w:bCs/>
            <w:strike w:val="false"/>
            <w:dstrike w:val="false"/>
            <w:color w:val="000000"/>
            <w:sz w:val="32"/>
            <w:szCs w:val="32"/>
            <w:lang w:val="en-US" w:eastAsia="zh-CN"/>
          </w:rPr>
          <w:t>6.</w:t>
        </w:r>
      </w:ins>
      <w:ins w:id="522" w:author="辽" w:date="2023-10-26T21:41:00Z">
        <w:r>
          <w:rPr>
            <w:rFonts w:ascii="Times New Roman" w:hAnsi="Times New Roman" w:cs="Times New Roman" w:eastAsia="仿宋GB2312;仿宋"/>
            <w:b/>
            <w:bCs/>
            <w:strike w:val="false"/>
            <w:dstrike w:val="false"/>
            <w:color w:val="000000"/>
            <w:sz w:val="32"/>
            <w:szCs w:val="32"/>
            <w:lang w:val="en-US" w:eastAsia="zh-CN"/>
          </w:rPr>
          <w:t>年检是否收费：</w:t>
        </w:r>
      </w:ins>
      <w:ins w:id="52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ins w:id="527" w:author="辽" w:date="2023-10-26T21:41:00Z"/>
        </w:rPr>
      </w:pPr>
      <w:ins w:id="525" w:author="辽" w:date="2023-10-26T21:41:00Z">
        <w:r>
          <w:rPr>
            <w:rFonts w:eastAsia="仿宋GB2312;仿宋" w:cs="Times New Roman" w:ascii="Times New Roman" w:hAnsi="Times New Roman"/>
            <w:b/>
            <w:bCs/>
            <w:strike w:val="false"/>
            <w:dstrike w:val="false"/>
            <w:color w:val="000000"/>
            <w:sz w:val="32"/>
            <w:szCs w:val="32"/>
            <w:lang w:val="en-US" w:eastAsia="zh-CN"/>
          </w:rPr>
          <w:t>7.</w:t>
        </w:r>
      </w:ins>
      <w:ins w:id="526" w:author="辽" w:date="2023-10-26T21:41:00Z">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529" w:author="辽" w:date="2023-10-26T21:41:00Z"/>
        </w:rPr>
      </w:pPr>
      <w:ins w:id="52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33" w:author="辽" w:date="2023-10-26T21:41:00Z"/>
        </w:rPr>
      </w:pPr>
      <w:ins w:id="530" w:author="辽" w:date="2023-10-26T21:41:00Z">
        <w:r>
          <w:rPr>
            <w:rFonts w:eastAsia="仿宋GB2312;仿宋" w:cs="Times New Roman" w:ascii="Times New Roman" w:hAnsi="Times New Roman"/>
            <w:b/>
            <w:bCs/>
            <w:strike w:val="false"/>
            <w:dstrike w:val="false"/>
            <w:color w:val="000000"/>
            <w:sz w:val="32"/>
            <w:szCs w:val="32"/>
            <w:lang w:val="en-US" w:eastAsia="zh-CN"/>
          </w:rPr>
          <w:t>8.</w:t>
        </w:r>
      </w:ins>
      <w:ins w:id="531" w:author="辽" w:date="2023-10-26T21:41:00Z">
        <w:r>
          <w:rPr>
            <w:rFonts w:ascii="Times New Roman" w:hAnsi="Times New Roman" w:cs="Times New Roman" w:eastAsia="仿宋GB2312;仿宋"/>
            <w:b/>
            <w:bCs/>
            <w:strike w:val="false"/>
            <w:dstrike w:val="false"/>
            <w:color w:val="000000"/>
            <w:sz w:val="32"/>
            <w:szCs w:val="32"/>
            <w:lang w:val="en-US" w:eastAsia="zh-CN"/>
          </w:rPr>
          <w:t>通过年检的证明或者标志：</w:t>
        </w:r>
      </w:ins>
      <w:ins w:id="53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535" w:author="辽" w:date="2023-10-26T21:41:00Z"/>
        </w:rPr>
      </w:pPr>
      <w:ins w:id="534" w:author="辽" w:date="2023-10-26T21:41: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40" w:author="辽" w:date="2023-10-26T21:41:00Z"/>
        </w:rPr>
      </w:pPr>
      <w:ins w:id="536"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537" w:author="辽" w:date="2023-10-26T21:41:00Z">
        <w:r>
          <w:rPr>
            <w:rFonts w:ascii="Times New Roman" w:hAnsi="Times New Roman" w:cs="Times New Roman" w:eastAsia="仿宋GB2312;仿宋"/>
            <w:b/>
            <w:bCs/>
            <w:strike w:val="false"/>
            <w:dstrike w:val="false"/>
            <w:color w:val="000000"/>
            <w:sz w:val="32"/>
            <w:szCs w:val="32"/>
            <w:lang w:val="en-US" w:eastAsia="zh-CN"/>
          </w:rPr>
          <w:t>有无年报要求</w:t>
        </w:r>
      </w:ins>
      <w:ins w:id="538"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53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45" w:author="辽" w:date="2023-10-26T21:41:00Z"/>
        </w:rPr>
      </w:pPr>
      <w:ins w:id="541"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542" w:author="辽" w:date="2023-10-26T21:41:00Z">
        <w:r>
          <w:rPr>
            <w:rFonts w:ascii="Times New Roman" w:hAnsi="Times New Roman" w:cs="Times New Roman" w:eastAsia="仿宋GB2312;仿宋"/>
            <w:b/>
            <w:bCs/>
            <w:strike w:val="false"/>
            <w:dstrike w:val="false"/>
            <w:color w:val="000000"/>
            <w:sz w:val="32"/>
            <w:szCs w:val="32"/>
            <w:lang w:val="en-US" w:eastAsia="zh-CN"/>
          </w:rPr>
          <w:t>年报报送材料名称</w:t>
        </w:r>
      </w:ins>
      <w:ins w:id="543"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54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48" w:author="辽" w:date="2023-10-26T21:41:00Z"/>
        </w:rPr>
      </w:pPr>
      <w:ins w:id="546"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547" w:author="辽" w:date="2023-10-26T21:41:00Z">
        <w:r>
          <w:rPr>
            <w:rFonts w:ascii="Times New Roman" w:hAnsi="Times New Roman" w:cs="Times New Roman" w:eastAsia="仿宋GB2312;仿宋"/>
            <w:b/>
            <w:bCs/>
            <w:strike w:val="false"/>
            <w:dstrike w:val="false"/>
            <w:color w:val="000000"/>
            <w:sz w:val="32"/>
            <w:szCs w:val="32"/>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550" w:author="辽" w:date="2023-10-26T21:41:00Z"/>
        </w:rPr>
      </w:pPr>
      <w:ins w:id="54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55" w:author="辽" w:date="2023-10-26T21:41:00Z"/>
        </w:rPr>
      </w:pPr>
      <w:ins w:id="551"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552" w:author="辽" w:date="2023-10-26T21:41:00Z">
        <w:r>
          <w:rPr>
            <w:rFonts w:ascii="Times New Roman" w:hAnsi="Times New Roman" w:cs="Times New Roman" w:eastAsia="仿宋GB2312;仿宋"/>
            <w:b/>
            <w:bCs/>
            <w:strike w:val="false"/>
            <w:dstrike w:val="false"/>
            <w:color w:val="000000"/>
            <w:sz w:val="32"/>
            <w:szCs w:val="32"/>
            <w:lang w:val="en-US" w:eastAsia="zh-CN"/>
          </w:rPr>
          <w:t>年报周期</w:t>
        </w:r>
      </w:ins>
      <w:ins w:id="553"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55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557" w:author="辽" w:date="2023-10-26T21:41:00Z"/>
        </w:rPr>
      </w:pPr>
      <w:ins w:id="556" w:author="辽" w:date="2023-10-26T21:41: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FF0000"/>
          <w:sz w:val="32"/>
          <w:szCs w:val="32"/>
          <w:lang w:val="en-US" w:eastAsia="zh-CN"/>
          <w:ins w:id="559" w:author="辽" w:date="2023-10-26T21:41:00Z"/>
        </w:rPr>
      </w:pPr>
      <w:ins w:id="558"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561" w:author="辽" w:date="2023-10-26T21:41:00Z"/>
        </w:rPr>
      </w:pPr>
      <w:ins w:id="560" w:author="辽" w:date="2023-10-26T21:41: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65" w:author="辽" w:date="2023-10-25T09:50:00Z"/>
        </w:rPr>
      </w:pPr>
      <w:ins w:id="562"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563" w:author="辽" w:date="2023-10-25T09:50:00Z">
        <w:r>
          <w:rPr>
            <w:rFonts w:ascii="Times New Roman" w:hAnsi="Times New Roman" w:cs="Times New Roman" w:eastAsia="仿宋GB2312;仿宋"/>
            <w:b/>
            <w:bCs/>
            <w:strike w:val="false"/>
            <w:dstrike w:val="false"/>
            <w:color w:val="000000"/>
            <w:sz w:val="32"/>
            <w:szCs w:val="32"/>
            <w:lang w:val="en-US"/>
          </w:rPr>
          <w:t>行政许可事项名称</w:t>
        </w:r>
      </w:ins>
      <w:ins w:id="564" w:author="辽" w:date="2023-10-25T09:50:00Z">
        <w:r>
          <w:rPr>
            <w:rFonts w:ascii="Times New Roman" w:hAnsi="Times New Roman" w:cs="Times New Roman" w:eastAsia="仿宋GB2312;仿宋"/>
            <w:b/>
            <w:bCs/>
            <w:strike w:val="false"/>
            <w:dstrike w:val="false"/>
            <w:color w:val="000000"/>
            <w:sz w:val="32"/>
            <w:szCs w:val="32"/>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69" w:author="辽" w:date="2023-10-25T09:50:00Z"/>
        </w:rPr>
      </w:pPr>
      <w:ins w:id="566"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567" w:author="辽" w:date="2023-10-25T09:50:00Z">
        <w:r>
          <w:rPr>
            <w:rFonts w:ascii="Times New Roman" w:hAnsi="Times New Roman" w:cs="Times New Roman" w:eastAsia="仿宋GB2312;仿宋"/>
            <w:b/>
            <w:bCs/>
            <w:strike w:val="false"/>
            <w:dstrike w:val="false"/>
            <w:color w:val="000000"/>
            <w:sz w:val="32"/>
            <w:szCs w:val="32"/>
            <w:lang w:val="en-US" w:eastAsia="zh-CN"/>
          </w:rPr>
          <w:t>行政许可</w:t>
        </w:r>
      </w:ins>
      <w:ins w:id="568" w:author="辽" w:date="2023-10-25T09:50: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72" w:author="辽" w:date="2023-10-25T09:50:00Z"/>
        </w:rPr>
      </w:pPr>
      <w:ins w:id="570" w:author="辽" w:date="2023-10-25T09:50:00Z">
        <w:r>
          <w:rPr>
            <w:rFonts w:eastAsia="仿宋GB2312;仿宋" w:cs="Times New Roman" w:ascii="Times New Roman" w:hAnsi="Times New Roman"/>
            <w:b/>
            <w:bCs/>
            <w:strike w:val="false"/>
            <w:dstrike w:val="false"/>
            <w:color w:val="000000"/>
            <w:sz w:val="32"/>
            <w:szCs w:val="32"/>
            <w:lang w:val="en-US" w:eastAsia="zh-CN"/>
          </w:rPr>
          <w:t>3.</w:t>
        </w:r>
      </w:ins>
      <w:ins w:id="571" w:author="辽" w:date="2023-10-25T09:50: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75" w:author="辽" w:date="2023-10-25T09:50:00Z"/>
        </w:rPr>
      </w:pPr>
      <w:ins w:id="573"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574" w:author="辽" w:date="2023-10-25T09:50: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78" w:author="辽" w:date="2023-10-25T09:50:00Z"/>
        </w:rPr>
      </w:pPr>
      <w:ins w:id="576"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577" w:author="辽" w:date="2023-10-25T09:50: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586" w:author="辽" w:date="2023-10-25T09:50:00Z"/>
        </w:rPr>
      </w:pPr>
      <w:ins w:id="57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58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58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58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58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58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58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89" w:author="辽" w:date="2023-10-25T09:50:00Z"/>
        </w:rPr>
      </w:pPr>
      <w:ins w:id="587"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588" w:author="辽" w:date="2023-10-25T09:50: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594" w:author="辽" w:date="2023-10-25T09:50:00Z"/>
        </w:rPr>
      </w:pPr>
      <w:ins w:id="590" w:author="辽" w:date="2023-10-25T09:50:00Z">
        <w:r>
          <w:rPr>
            <w:rFonts w:eastAsia="仿宋GB2312;仿宋" w:cs="Times New Roman" w:ascii="Times New Roman" w:hAnsi="Times New Roman"/>
            <w:b/>
            <w:bCs/>
            <w:strike w:val="false"/>
            <w:dstrike w:val="false"/>
            <w:color w:val="000000"/>
            <w:sz w:val="32"/>
            <w:szCs w:val="32"/>
            <w:lang w:val="en-US" w:eastAsia="zh-CN"/>
          </w:rPr>
          <w:t>7.</w:t>
        </w:r>
      </w:ins>
      <w:ins w:id="591" w:author="辽" w:date="2023-10-25T09:50:00Z">
        <w:r>
          <w:rPr>
            <w:rFonts w:ascii="Times New Roman" w:hAnsi="Times New Roman" w:cs="Times New Roman" w:eastAsia="仿宋GB2312;仿宋"/>
            <w:b/>
            <w:bCs/>
            <w:strike w:val="false"/>
            <w:dstrike w:val="false"/>
            <w:color w:val="000000"/>
            <w:sz w:val="32"/>
            <w:szCs w:val="32"/>
            <w:lang w:val="en-US" w:eastAsia="zh-CN"/>
          </w:rPr>
          <w:t>实施机关</w:t>
        </w:r>
      </w:ins>
      <w:ins w:id="592"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59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交通运输主管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600" w:author="辽" w:date="2023-10-25T09:50:00Z"/>
        </w:rPr>
      </w:pPr>
      <w:ins w:id="595" w:author="辽" w:date="2023-10-25T09:50:00Z">
        <w:r>
          <w:rPr>
            <w:rFonts w:eastAsia="仿宋GB2312;仿宋" w:cs="Times New Roman" w:ascii="Times New Roman" w:hAnsi="Times New Roman"/>
            <w:b/>
            <w:bCs/>
            <w:strike w:val="false"/>
            <w:dstrike w:val="false"/>
            <w:color w:val="000000"/>
            <w:sz w:val="32"/>
            <w:szCs w:val="32"/>
            <w:lang w:val="en-US" w:eastAsia="zh-CN"/>
          </w:rPr>
          <w:t>9.</w:t>
        </w:r>
      </w:ins>
      <w:ins w:id="596" w:author="辽" w:date="2023-10-25T09:50:00Z">
        <w:r>
          <w:rPr>
            <w:rFonts w:ascii="Times New Roman" w:hAnsi="Times New Roman" w:cs="Times New Roman" w:eastAsia="仿宋GB2312;仿宋"/>
            <w:b/>
            <w:bCs/>
            <w:strike w:val="false"/>
            <w:dstrike w:val="false"/>
            <w:color w:val="000000"/>
            <w:sz w:val="32"/>
            <w:szCs w:val="32"/>
            <w:lang w:val="en-US" w:eastAsia="zh-CN"/>
          </w:rPr>
          <w:t>行使</w:t>
        </w:r>
      </w:ins>
      <w:ins w:id="597" w:author="辽" w:date="2023-10-25T09:50:00Z">
        <w:r>
          <w:rPr>
            <w:rFonts w:ascii="Times New Roman" w:hAnsi="Times New Roman" w:cs="Times New Roman" w:eastAsia="仿宋GB2312;仿宋"/>
            <w:b/>
            <w:bCs/>
            <w:strike w:val="false"/>
            <w:dstrike w:val="false"/>
            <w:color w:val="000000"/>
            <w:sz w:val="32"/>
            <w:szCs w:val="32"/>
            <w:lang w:val="en-US" w:eastAsia="zh-CN"/>
          </w:rPr>
          <w:t>层级</w:t>
        </w:r>
      </w:ins>
      <w:ins w:id="598"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59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05" w:author="辽" w:date="2023-10-25T09:50:00Z"/>
        </w:rPr>
      </w:pPr>
      <w:ins w:id="601" w:author="辽" w:date="2023-10-25T09:50:00Z">
        <w:r>
          <w:rPr>
            <w:rFonts w:eastAsia="仿宋GB2312;仿宋" w:cs="Times New Roman" w:ascii="Times New Roman" w:hAnsi="Times New Roman"/>
            <w:b/>
            <w:bCs/>
            <w:strike w:val="false"/>
            <w:dstrike w:val="false"/>
            <w:color w:val="000000"/>
            <w:sz w:val="32"/>
            <w:szCs w:val="32"/>
            <w:lang w:val="en-US" w:eastAsia="zh-CN"/>
          </w:rPr>
          <w:t>11.</w:t>
        </w:r>
      </w:ins>
      <w:ins w:id="602" w:author="辽" w:date="2023-10-25T09:50:00Z">
        <w:r>
          <w:rPr>
            <w:rFonts w:ascii="Times New Roman" w:hAnsi="Times New Roman" w:cs="Times New Roman" w:eastAsia="仿宋GB2312;仿宋"/>
            <w:b/>
            <w:bCs/>
            <w:strike w:val="false"/>
            <w:dstrike w:val="false"/>
            <w:color w:val="000000"/>
            <w:sz w:val="32"/>
            <w:szCs w:val="32"/>
            <w:lang w:val="en-US" w:eastAsia="zh-CN"/>
          </w:rPr>
          <w:t>受理层级</w:t>
        </w:r>
      </w:ins>
      <w:ins w:id="603"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0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610" w:author="辽" w:date="2023-10-25T09:50:00Z"/>
        </w:rPr>
      </w:pPr>
      <w:ins w:id="606" w:author="辽" w:date="2023-10-25T09:50:00Z">
        <w:r>
          <w:rPr>
            <w:rFonts w:eastAsia="仿宋GB2312;仿宋" w:cs="Times New Roman" w:ascii="Times New Roman" w:hAnsi="Times New Roman"/>
            <w:b/>
            <w:bCs/>
            <w:strike w:val="false"/>
            <w:dstrike w:val="false"/>
            <w:color w:val="000000"/>
            <w:sz w:val="32"/>
            <w:szCs w:val="32"/>
            <w:lang w:val="en-US" w:eastAsia="zh-CN"/>
          </w:rPr>
          <w:t>13.</w:t>
        </w:r>
      </w:ins>
      <w:ins w:id="607" w:author="辽" w:date="2023-10-25T09:50:00Z">
        <w:r>
          <w:rPr>
            <w:rFonts w:ascii="Times New Roman" w:hAnsi="Times New Roman" w:cs="Times New Roman" w:eastAsia="仿宋GB2312;仿宋"/>
            <w:b/>
            <w:bCs/>
            <w:strike w:val="false"/>
            <w:dstrike w:val="false"/>
            <w:color w:val="000000"/>
            <w:sz w:val="32"/>
            <w:szCs w:val="32"/>
            <w:lang w:val="en-US" w:eastAsia="zh-CN"/>
          </w:rPr>
          <w:t>初审层级</w:t>
        </w:r>
      </w:ins>
      <w:ins w:id="608"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0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ins w:id="615" w:author="辽" w:date="2023-10-25T09:50:00Z"/>
        </w:rPr>
      </w:pPr>
      <w:ins w:id="61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w:t>
        </w:r>
      </w:ins>
      <w:ins w:id="612" w:author="辽" w:date="2023-10-25T09:50:00Z">
        <w:r>
          <w:rPr>
            <w:rFonts w:eastAsia="仿宋GB2312;仿宋" w:cs="Times New Roman" w:ascii="Times New Roman" w:hAnsi="Times New Roman"/>
            <w:b/>
            <w:bCs/>
            <w:strike w:val="false"/>
            <w:dstrike w:val="false"/>
            <w:color w:val="000000"/>
            <w:sz w:val="32"/>
            <w:szCs w:val="32"/>
            <w:lang w:val="en-US" w:eastAsia="zh-CN"/>
          </w:rPr>
          <w:t>15.</w:t>
        </w:r>
      </w:ins>
      <w:ins w:id="613" w:author="辽" w:date="2023-10-25T09:50:00Z">
        <w:r>
          <w:rPr>
            <w:rFonts w:ascii="Times New Roman" w:hAnsi="Times New Roman" w:cs="Times New Roman" w:eastAsia="仿宋GB2312;仿宋"/>
            <w:b/>
            <w:bCs/>
            <w:strike w:val="false"/>
            <w:dstrike w:val="false"/>
            <w:color w:val="000000"/>
            <w:sz w:val="32"/>
            <w:szCs w:val="32"/>
            <w:lang w:val="en-US" w:eastAsia="zh-CN"/>
          </w:rPr>
          <w:t>要素统一情况：</w:t>
        </w:r>
      </w:ins>
      <w:ins w:id="61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17" w:author="辽" w:date="2023-10-25T09:50:00Z"/>
        </w:rPr>
      </w:pPr>
      <w:ins w:id="61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20" w:author="辽" w:date="2023-10-25T09:50:00Z"/>
        </w:rPr>
      </w:pPr>
      <w:ins w:id="618"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619" w:author="辽" w:date="2023-10-25T09:50: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25" w:author="辽" w:date="2023-10-25T09:50:00Z"/>
        </w:rPr>
      </w:pPr>
      <w:ins w:id="62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2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62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2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30" w:author="辽" w:date="2023-10-25T09:50:00Z"/>
        </w:rPr>
      </w:pPr>
      <w:ins w:id="62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2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4</w:t>
        </w:r>
      </w:ins>
      <w:ins w:id="62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2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35" w:author="辽" w:date="2023-10-25T09:50:00Z"/>
        </w:rPr>
      </w:pPr>
      <w:ins w:id="63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3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6</w:t>
        </w:r>
      </w:ins>
      <w:ins w:id="63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3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1" w:author="辽" w:date="2023-10-25T09:50:00Z"/>
        </w:rPr>
      </w:pPr>
      <w:ins w:id="63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63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63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63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64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3" w:author="辽" w:date="2023-10-25T09:50:00Z"/>
        </w:rPr>
      </w:pPr>
      <w:ins w:id="64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5" w:author="辽" w:date="2023-10-25T09:50:00Z"/>
        </w:rPr>
      </w:pPr>
      <w:ins w:id="64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7" w:author="辽" w:date="2023-10-25T09:50:00Z"/>
        </w:rPr>
      </w:pPr>
      <w:ins w:id="64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651" w:author="辽" w:date="2023-10-25T09:50:00Z"/>
        </w:rPr>
      </w:pPr>
      <w:ins w:id="648" w:author="辽" w:date="2023-10-25T09:50:00Z">
        <w:r>
          <w:rPr>
            <w:rFonts w:eastAsia="仿宋GB2312;仿宋" w:cs="Times New Roman" w:ascii="Times New Roman" w:hAnsi="Times New Roman"/>
            <w:b/>
            <w:bCs/>
            <w:strike w:val="false"/>
            <w:dstrike w:val="false"/>
            <w:sz w:val="32"/>
            <w:szCs w:val="32"/>
            <w:lang w:val="en-US" w:eastAsia="zh-CN"/>
          </w:rPr>
          <w:t>1.</w:t>
        </w:r>
      </w:ins>
      <w:ins w:id="649" w:author="辽" w:date="2023-10-25T09:50:00Z">
        <w:r>
          <w:rPr>
            <w:rFonts w:ascii="Times New Roman" w:hAnsi="Times New Roman" w:cs="Times New Roman" w:eastAsia="仿宋GB2312;仿宋"/>
            <w:b/>
            <w:bCs/>
            <w:strike w:val="false"/>
            <w:dstrike w:val="false"/>
            <w:sz w:val="32"/>
            <w:szCs w:val="32"/>
            <w:lang w:val="en-US" w:eastAsia="zh-CN"/>
          </w:rPr>
          <w:t>服务对象类型：</w:t>
        </w:r>
      </w:ins>
      <w:ins w:id="65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55" w:author="辽" w:date="2023-10-25T09:50:00Z"/>
        </w:rPr>
      </w:pPr>
      <w:ins w:id="652" w:author="辽" w:date="2023-10-25T09:50:00Z">
        <w:r>
          <w:rPr>
            <w:rFonts w:eastAsia="仿宋GB2312;仿宋" w:cs="Times New Roman" w:ascii="Times New Roman" w:hAnsi="Times New Roman"/>
            <w:b/>
            <w:bCs/>
            <w:strike w:val="false"/>
            <w:dstrike w:val="false"/>
            <w:sz w:val="32"/>
            <w:szCs w:val="32"/>
            <w:lang w:val="en-US" w:eastAsia="zh-CN"/>
          </w:rPr>
          <w:t>3.</w:t>
        </w:r>
      </w:ins>
      <w:ins w:id="653" w:author="辽" w:date="2023-10-25T09:50:00Z">
        <w:r>
          <w:rPr>
            <w:rFonts w:ascii="Times New Roman" w:hAnsi="Times New Roman" w:cs="Times New Roman" w:eastAsia="仿宋GB2312;仿宋"/>
            <w:b/>
            <w:bCs/>
            <w:strike w:val="false"/>
            <w:dstrike w:val="false"/>
            <w:sz w:val="32"/>
            <w:szCs w:val="32"/>
            <w:lang w:val="en-US" w:eastAsia="zh-CN"/>
          </w:rPr>
          <w:t>涉企经营许可事项名称：</w:t>
        </w:r>
      </w:ins>
      <w:ins w:id="65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59" w:author="辽" w:date="2023-10-25T09:50:00Z"/>
        </w:rPr>
      </w:pPr>
      <w:ins w:id="656" w:author="辽" w:date="2023-10-25T09:50:00Z">
        <w:r>
          <w:rPr>
            <w:rFonts w:eastAsia="仿宋GB2312;仿宋" w:cs="Times New Roman" w:ascii="Times New Roman" w:hAnsi="Times New Roman"/>
            <w:b/>
            <w:bCs/>
            <w:strike w:val="false"/>
            <w:dstrike w:val="false"/>
            <w:sz w:val="32"/>
            <w:szCs w:val="32"/>
            <w:lang w:val="en-US" w:eastAsia="zh-CN"/>
          </w:rPr>
          <w:t>5.</w:t>
        </w:r>
      </w:ins>
      <w:ins w:id="657" w:author="辽" w:date="2023-10-25T09:50:00Z">
        <w:r>
          <w:rPr>
            <w:rFonts w:ascii="Times New Roman" w:hAnsi="Times New Roman" w:cs="Times New Roman" w:eastAsia="仿宋GB2312;仿宋"/>
            <w:b/>
            <w:bCs/>
            <w:strike w:val="false"/>
            <w:dstrike w:val="false"/>
            <w:sz w:val="32"/>
            <w:szCs w:val="32"/>
            <w:lang w:val="en-US" w:eastAsia="zh-CN"/>
          </w:rPr>
          <w:t>改革方式：</w:t>
        </w:r>
      </w:ins>
      <w:ins w:id="65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65" w:author="辽" w:date="2023-10-25T09:50:00Z"/>
        </w:rPr>
      </w:pPr>
      <w:ins w:id="660" w:author="辽" w:date="2023-10-25T09:50:00Z">
        <w:r>
          <w:rPr>
            <w:rFonts w:ascii="仿宋_GB2312" w:hAnsi="仿宋_GB2312" w:cs="仿宋_GB2312" w:eastAsia="仿宋_GB2312"/>
            <w:b w:val="false"/>
            <w:bCs w:val="false"/>
            <w:strike w:val="false"/>
            <w:dstrike w:val="false"/>
            <w:color w:val="000000"/>
            <w:sz w:val="28"/>
            <w:szCs w:val="28"/>
            <w:lang w:val="en-US" w:eastAsia="zh-CN"/>
          </w:rPr>
          <w:t>将审批时限由</w:t>
        </w:r>
      </w:ins>
      <w:ins w:id="661" w:author="辽" w:date="2023-10-25T09:50:00Z">
        <w:r>
          <w:rPr>
            <w:rFonts w:eastAsia="仿宋_GB2312" w:cs="仿宋_GB2312" w:ascii="仿宋_GB2312" w:hAnsi="仿宋_GB2312"/>
            <w:b w:val="false"/>
            <w:bCs w:val="false"/>
            <w:strike w:val="false"/>
            <w:dstrike w:val="false"/>
            <w:color w:val="000000"/>
            <w:sz w:val="28"/>
            <w:szCs w:val="28"/>
            <w:lang w:val="en-US" w:eastAsia="zh-CN"/>
          </w:rPr>
          <w:t>20</w:t>
        </w:r>
      </w:ins>
      <w:ins w:id="662" w:author="辽" w:date="2023-10-25T09:50:00Z">
        <w:r>
          <w:rPr>
            <w:rFonts w:ascii="仿宋_GB2312" w:hAnsi="仿宋_GB2312" w:cs="仿宋_GB2312" w:eastAsia="仿宋_GB2312"/>
            <w:b w:val="false"/>
            <w:bCs w:val="false"/>
            <w:strike w:val="false"/>
            <w:dstrike w:val="false"/>
            <w:color w:val="000000"/>
            <w:sz w:val="28"/>
            <w:szCs w:val="28"/>
            <w:lang w:val="en-US" w:eastAsia="zh-CN"/>
          </w:rPr>
          <w:t>个工作日压减至</w:t>
        </w:r>
      </w:ins>
      <w:ins w:id="663" w:author="辽" w:date="2023-10-25T09:50:00Z">
        <w:r>
          <w:rPr>
            <w:rFonts w:eastAsia="仿宋_GB2312" w:cs="仿宋_GB2312" w:ascii="仿宋_GB2312" w:hAnsi="仿宋_GB2312"/>
            <w:b w:val="false"/>
            <w:bCs w:val="false"/>
            <w:strike w:val="false"/>
            <w:dstrike w:val="false"/>
            <w:color w:val="000000"/>
            <w:sz w:val="28"/>
            <w:szCs w:val="28"/>
            <w:lang w:val="en-US" w:eastAsia="zh-CN"/>
          </w:rPr>
          <w:t>5</w:t>
        </w:r>
      </w:ins>
      <w:ins w:id="664" w:author="辽" w:date="2023-10-25T09:50: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70" w:author="辽" w:date="2023-10-25T09:50:00Z"/>
        </w:rPr>
      </w:pPr>
      <w:ins w:id="66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6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w:t>
        </w:r>
      </w:ins>
      <w:ins w:id="66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6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75" w:author="辽" w:date="2023-10-25T09:50:00Z"/>
        </w:rPr>
      </w:pPr>
      <w:ins w:id="67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7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3</w:t>
        </w:r>
      </w:ins>
      <w:ins w:id="67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7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677" w:author="辽" w:date="2023-10-25T09:50:00Z"/>
        </w:rPr>
      </w:pPr>
      <w:ins w:id="676" w:author="辽" w:date="2023-10-25T09:50: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82" w:author="辽" w:date="2023-10-25T09:50:00Z"/>
        </w:rPr>
      </w:pPr>
      <w:ins w:id="67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7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w:t>
        </w:r>
      </w:ins>
      <w:ins w:id="68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681"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87" w:author="辽" w:date="2023-10-25T09:50:00Z"/>
        </w:rPr>
      </w:pPr>
      <w:ins w:id="68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3</w:t>
        </w:r>
      </w:ins>
      <w:ins w:id="68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686"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2" w:author="辽" w:date="2023-10-25T09:50:00Z"/>
        </w:rPr>
      </w:pPr>
      <w:ins w:id="68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5</w:t>
        </w:r>
      </w:ins>
      <w:ins w:id="69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691"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6" w:author="辽" w:date="2023-10-25T09:50:00Z"/>
        </w:rPr>
      </w:pPr>
      <w:ins w:id="69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9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7</w:t>
        </w:r>
      </w:ins>
      <w:ins w:id="69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2" w:author="辽" w:date="2023-10-25T09:50:00Z"/>
        </w:rPr>
      </w:pPr>
      <w:ins w:id="69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69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69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70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70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4" w:author="辽" w:date="2023-10-25T09:50:00Z"/>
        </w:rPr>
      </w:pPr>
      <w:ins w:id="70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6" w:author="辽" w:date="2023-10-25T09:50:00Z"/>
        </w:rPr>
      </w:pPr>
      <w:ins w:id="70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8" w:author="辽" w:date="2023-10-25T09:50:00Z"/>
        </w:rPr>
      </w:pPr>
      <w:ins w:id="70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10" w:author="辽" w:date="2023-10-25T09:50:00Z"/>
        </w:rPr>
      </w:pPr>
      <w:ins w:id="709" w:author="辽" w:date="2023-10-25T09:50: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715" w:author="辽" w:date="2023-10-25T09:50:00Z"/>
        </w:rPr>
      </w:pPr>
      <w:ins w:id="711"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12" w:author="辽" w:date="2023-10-25T09:50:00Z">
        <w:r>
          <w:rPr>
            <w:rFonts w:ascii="Times New Roman" w:hAnsi="Times New Roman" w:cs="Times New Roman" w:eastAsia="仿宋GB2312;仿宋"/>
            <w:b/>
            <w:bCs/>
            <w:strike w:val="false"/>
            <w:dstrike w:val="false"/>
            <w:color w:val="000000"/>
            <w:sz w:val="32"/>
            <w:szCs w:val="32"/>
            <w:lang w:val="en-US" w:eastAsia="zh-CN"/>
          </w:rPr>
          <w:t>中介服务事项名称</w:t>
        </w:r>
      </w:ins>
      <w:ins w:id="713"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1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b w:val="false"/>
          <w:b w:val="false"/>
          <w:bCs w:val="false"/>
          <w:strike w:val="false"/>
          <w:dstrike w:val="false"/>
          <w:color w:val="000000"/>
          <w:sz w:val="32"/>
          <w:szCs w:val="32"/>
          <w:lang w:val="en-US" w:eastAsia="zh-CN"/>
          <w:ins w:id="717" w:author="辽" w:date="2023-10-25T09:50:00Z"/>
        </w:rPr>
      </w:pPr>
      <w:ins w:id="71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ins w:id="723" w:author="辽" w:date="2023-10-25T09:50:00Z"/>
        </w:rPr>
      </w:pPr>
      <w:ins w:id="718" w:author="辽" w:date="2023-10-25T09:50:00Z">
        <w:r>
          <w:rPr>
            <w:rFonts w:ascii="Times New Roman" w:hAnsi="Times New Roman" w:cs="Times New Roman" w:eastAsia="仿宋GB2312;仿宋"/>
            <w:b/>
            <w:bCs/>
            <w:strike w:val="false"/>
            <w:dstrike w:val="false"/>
            <w:color w:val="000000"/>
            <w:sz w:val="32"/>
            <w:szCs w:val="32"/>
            <w:lang w:val="en-US" w:eastAsia="zh-CN"/>
          </w:rPr>
          <w:t>中介</w:t>
        </w:r>
      </w:ins>
      <w:ins w:id="719"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720" w:author="辽" w:date="2023-10-25T09:50: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721"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2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27" w:author="辽" w:date="2023-10-25T09:50:00Z"/>
        </w:rPr>
      </w:pPr>
      <w:ins w:id="724" w:author="辽" w:date="2023-10-25T09:50:00Z">
        <w:r>
          <w:rPr>
            <w:rFonts w:ascii="Times New Roman" w:hAnsi="Times New Roman" w:cs="Times New Roman" w:eastAsia="黑体"/>
            <w:b w:val="false"/>
            <w:bCs w:val="false"/>
            <w:strike w:val="false"/>
            <w:dstrike w:val="false"/>
            <w:color w:val="000000"/>
            <w:sz w:val="32"/>
            <w:szCs w:val="32"/>
            <w:lang w:val="en-US" w:eastAsia="zh-CN"/>
          </w:rPr>
          <w:t>审批</w:t>
        </w:r>
      </w:ins>
      <w:ins w:id="725"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726" w:author="辽" w:date="2023-10-25T09:50: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32" w:author="辽" w:date="2023-10-25T09:50:00Z"/>
        </w:rPr>
      </w:pPr>
      <w:ins w:id="72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2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73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3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35" w:author="辽" w:date="2023-10-25T09:50:00Z"/>
        </w:rPr>
      </w:pPr>
      <w:ins w:id="733"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34" w:author="辽" w:date="2023-10-25T09:50: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37" w:author="辽" w:date="2023-10-25T09:50:00Z"/>
        </w:rPr>
      </w:pPr>
      <w:ins w:id="73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42" w:author="辽" w:date="2023-10-25T09:50:00Z"/>
        </w:rPr>
      </w:pPr>
      <w:ins w:id="738"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739" w:author="辽" w:date="2023-10-25T09:50:00Z">
        <w:r>
          <w:rPr>
            <w:rFonts w:ascii="Times New Roman" w:hAnsi="Times New Roman" w:cs="Times New Roman" w:eastAsia="仿宋GB2312;仿宋"/>
            <w:b/>
            <w:bCs/>
            <w:strike w:val="false"/>
            <w:dstrike w:val="false"/>
            <w:color w:val="000000"/>
            <w:sz w:val="32"/>
            <w:szCs w:val="32"/>
            <w:lang w:val="en-US" w:eastAsia="zh-CN"/>
          </w:rPr>
          <w:t>是否需要组织听证</w:t>
        </w:r>
      </w:ins>
      <w:ins w:id="740"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4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47" w:author="辽" w:date="2023-10-25T09:50:00Z"/>
        </w:rPr>
      </w:pPr>
      <w:ins w:id="743"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744" w:author="辽" w:date="2023-10-25T09:50: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745"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4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52" w:author="辽" w:date="2023-10-25T09:50:00Z"/>
        </w:rPr>
      </w:pPr>
      <w:ins w:id="748" w:author="辽" w:date="2023-10-25T09:50:00Z">
        <w:r>
          <w:rPr>
            <w:rFonts w:eastAsia="仿宋GB2312;仿宋" w:cs="Times New Roman" w:ascii="Times New Roman" w:hAnsi="Times New Roman"/>
            <w:b/>
            <w:bCs/>
            <w:strike w:val="false"/>
            <w:dstrike w:val="false"/>
            <w:color w:val="000000"/>
            <w:sz w:val="32"/>
            <w:szCs w:val="32"/>
            <w:lang w:val="en-US" w:eastAsia="zh-CN"/>
          </w:rPr>
          <w:t>8.</w:t>
        </w:r>
      </w:ins>
      <w:ins w:id="749" w:author="辽" w:date="2023-10-25T09:50:00Z">
        <w:r>
          <w:rPr>
            <w:rFonts w:ascii="Times New Roman" w:hAnsi="Times New Roman" w:cs="Times New Roman" w:eastAsia="仿宋GB2312;仿宋"/>
            <w:b/>
            <w:bCs/>
            <w:strike w:val="false"/>
            <w:dstrike w:val="false"/>
            <w:color w:val="000000"/>
            <w:sz w:val="32"/>
            <w:szCs w:val="32"/>
            <w:lang w:val="en-US" w:eastAsia="zh-CN"/>
          </w:rPr>
          <w:t>是否需要专家评审</w:t>
        </w:r>
      </w:ins>
      <w:ins w:id="750"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5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57" w:author="辽" w:date="2023-10-25T09:50:00Z"/>
        </w:rPr>
      </w:pPr>
      <w:ins w:id="753" w:author="辽" w:date="2023-10-25T09:50:00Z">
        <w:r>
          <w:rPr>
            <w:rFonts w:eastAsia="仿宋GB2312;仿宋" w:cs="Times New Roman" w:ascii="Times New Roman" w:hAnsi="Times New Roman"/>
            <w:b/>
            <w:bCs/>
            <w:strike w:val="false"/>
            <w:dstrike w:val="false"/>
            <w:color w:val="000000"/>
            <w:sz w:val="32"/>
            <w:szCs w:val="32"/>
            <w:lang w:val="en-US" w:eastAsia="zh-CN"/>
          </w:rPr>
          <w:t>10.</w:t>
        </w:r>
      </w:ins>
      <w:ins w:id="754" w:author="辽" w:date="2023-10-25T09:50: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755"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5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59" w:author="辽" w:date="2023-10-25T09:50:00Z"/>
        </w:rPr>
      </w:pPr>
      <w:ins w:id="758" w:author="辽" w:date="2023-10-25T09:50: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sz w:val="32"/>
          <w:szCs w:val="32"/>
          <w:ins w:id="765" w:author="辽" w:date="2023-10-25T09:50:00Z"/>
        </w:rPr>
      </w:pPr>
      <w:ins w:id="760"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61" w:author="辽" w:date="2023-10-25T09:50:00Z">
        <w:r>
          <w:rPr>
            <w:rFonts w:ascii="Times New Roman" w:hAnsi="Times New Roman" w:cs="Times New Roman" w:eastAsia="仿宋GB2312;仿宋"/>
            <w:b/>
            <w:bCs/>
            <w:strike w:val="false"/>
            <w:dstrike w:val="false"/>
            <w:color w:val="000000"/>
            <w:sz w:val="32"/>
            <w:szCs w:val="32"/>
            <w:lang w:val="en-US" w:eastAsia="zh-CN"/>
          </w:rPr>
          <w:t>法定审批时限：</w:t>
        </w:r>
      </w:ins>
      <w:ins w:id="76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w:t>
        </w:r>
      </w:ins>
      <w:ins w:id="76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个</w:t>
        </w:r>
      </w:ins>
      <w:ins w:id="76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pageBreakBefore w:val="false"/>
        <w:spacing w:lineRule="exact" w:line="600"/>
        <w:ind w:firstLine="640"/>
        <w:rPr>
          <w:rFonts w:ascii="Times New Roman" w:hAnsi="Times New Roman" w:eastAsia="仿宋GB2312;仿宋" w:cs="Times New Roman"/>
          <w:sz w:val="32"/>
          <w:szCs w:val="32"/>
          <w:lang w:val="en-US"/>
          <w:ins w:id="773" w:author="辽" w:date="2023-10-25T09:50:00Z"/>
        </w:rPr>
      </w:pPr>
      <w:ins w:id="76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76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76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76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77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771"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w:t>
        </w:r>
      </w:ins>
      <w:ins w:id="77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75" w:author="辽" w:date="2023-10-25T09:50:00Z"/>
        </w:rPr>
      </w:pPr>
      <w:ins w:id="774" w:author="辽" w:date="2023-10-25T09:50: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78" w:author="辽" w:date="2023-10-25T09:50:00Z"/>
        </w:rPr>
      </w:pPr>
      <w:ins w:id="776"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77" w:author="辽" w:date="2023-10-25T09:50: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80" w:author="辽" w:date="2023-10-25T09:50:00Z"/>
        </w:rPr>
      </w:pPr>
      <w:ins w:id="779" w:author="辽" w:date="2023-10-25T09:50: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784" w:author="辽" w:date="2023-10-25T09:50:00Z"/>
        </w:rPr>
      </w:pPr>
      <w:ins w:id="781"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82" w:author="辽" w:date="2023-10-25T09:50:00Z">
        <w:r>
          <w:rPr>
            <w:rFonts w:ascii="Times New Roman" w:hAnsi="Times New Roman" w:cs="Times New Roman" w:eastAsia="仿宋GB2312;仿宋"/>
            <w:b/>
            <w:bCs/>
            <w:strike w:val="false"/>
            <w:dstrike w:val="false"/>
            <w:color w:val="000000"/>
            <w:sz w:val="32"/>
            <w:szCs w:val="32"/>
            <w:lang w:val="en-US" w:eastAsia="zh-CN"/>
          </w:rPr>
          <w:t>审批结果名称：</w:t>
        </w:r>
      </w:ins>
      <w:ins w:id="78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87" w:author="辽" w:date="2023-10-25T09:50:00Z"/>
        </w:rPr>
      </w:pPr>
      <w:ins w:id="785"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786" w:author="辽" w:date="2023-10-25T09:50: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791" w:author="辽" w:date="2023-10-25T09:50:00Z"/>
        </w:rPr>
      </w:pPr>
      <w:ins w:id="788"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789" w:author="辽" w:date="2023-10-25T09:50: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79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793" w:author="辽" w:date="2023-10-25T09:50:00Z"/>
        </w:rPr>
      </w:pPr>
      <w:ins w:id="79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96" w:author="辽" w:date="2023-10-25T09:50:00Z"/>
        </w:rPr>
      </w:pPr>
      <w:ins w:id="794" w:author="辽" w:date="2023-10-25T09:50:00Z">
        <w:r>
          <w:rPr>
            <w:rFonts w:eastAsia="仿宋GB2312;仿宋" w:cs="Times New Roman" w:ascii="Times New Roman" w:hAnsi="Times New Roman"/>
            <w:b/>
            <w:bCs/>
            <w:strike w:val="false"/>
            <w:dstrike w:val="false"/>
            <w:color w:val="000000"/>
            <w:sz w:val="32"/>
            <w:szCs w:val="32"/>
            <w:lang w:val="en-US" w:eastAsia="zh-CN"/>
          </w:rPr>
          <w:t>8.</w:t>
        </w:r>
      </w:ins>
      <w:ins w:id="795" w:author="辽" w:date="2023-10-25T09:50: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99" w:author="辽" w:date="2023-10-25T09:50:00Z"/>
        </w:rPr>
      </w:pPr>
      <w:ins w:id="797" w:author="辽" w:date="2023-10-25T09:50:00Z">
        <w:r>
          <w:rPr>
            <w:rFonts w:eastAsia="仿宋GB2312;仿宋" w:cs="Times New Roman" w:ascii="Times New Roman" w:hAnsi="Times New Roman"/>
            <w:b/>
            <w:bCs/>
            <w:strike w:val="false"/>
            <w:dstrike w:val="false"/>
            <w:color w:val="000000"/>
            <w:sz w:val="32"/>
            <w:szCs w:val="32"/>
            <w:lang w:val="en-US" w:eastAsia="zh-CN"/>
          </w:rPr>
          <w:t>9.</w:t>
        </w:r>
      </w:ins>
      <w:ins w:id="798" w:author="辽" w:date="2023-10-25T09:50: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02" w:author="辽" w:date="2023-10-25T09:50:00Z"/>
        </w:rPr>
      </w:pPr>
      <w:ins w:id="800" w:author="辽" w:date="2023-10-25T09:50:00Z">
        <w:r>
          <w:rPr>
            <w:rFonts w:eastAsia="仿宋GB2312;仿宋" w:cs="Times New Roman" w:ascii="Times New Roman" w:hAnsi="Times New Roman"/>
            <w:b/>
            <w:bCs/>
            <w:strike w:val="false"/>
            <w:dstrike w:val="false"/>
            <w:color w:val="000000"/>
            <w:sz w:val="32"/>
            <w:szCs w:val="32"/>
            <w:lang w:val="en-US" w:eastAsia="zh-CN"/>
          </w:rPr>
          <w:t>10.</w:t>
        </w:r>
      </w:ins>
      <w:ins w:id="801" w:author="辽" w:date="2023-10-25T09:50: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804" w:author="辽" w:date="2023-10-25T09:50:00Z"/>
        </w:rPr>
      </w:pPr>
      <w:ins w:id="803" w:author="辽" w:date="2023-10-25T09:50: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808" w:author="辽" w:date="2023-10-25T09:50:00Z"/>
        </w:rPr>
      </w:pPr>
      <w:ins w:id="805"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806" w:author="辽" w:date="2023-10-25T09:50: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80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12" w:author="辽" w:date="2023-10-25T09:50:00Z"/>
        </w:rPr>
      </w:pPr>
      <w:ins w:id="809"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10" w:author="辽" w:date="2023-10-25T09:50: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81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814" w:author="辽" w:date="2023-10-25T09:50:00Z"/>
        </w:rPr>
      </w:pPr>
      <w:ins w:id="81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18" w:author="辽" w:date="2023-10-25T09:50:00Z"/>
        </w:rPr>
      </w:pPr>
      <w:ins w:id="815"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816" w:author="辽" w:date="2023-10-25T09:50:00Z">
        <w:r>
          <w:rPr>
            <w:rFonts w:ascii="Times New Roman" w:hAnsi="Times New Roman" w:cs="Times New Roman" w:eastAsia="仿宋GB2312;仿宋"/>
            <w:b/>
            <w:bCs/>
            <w:strike w:val="false"/>
            <w:dstrike w:val="false"/>
            <w:color w:val="000000"/>
            <w:sz w:val="32"/>
            <w:szCs w:val="32"/>
            <w:lang w:val="en-US" w:eastAsia="zh-CN"/>
          </w:rPr>
          <w:t>有无年检要求：</w:t>
        </w:r>
      </w:ins>
      <w:ins w:id="81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820" w:author="辽" w:date="2023-10-25T09:50:00Z"/>
        </w:rPr>
      </w:pPr>
      <w:ins w:id="81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24" w:author="辽" w:date="2023-10-25T09:50:00Z"/>
        </w:rPr>
      </w:pPr>
      <w:ins w:id="821"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22" w:author="辽" w:date="2023-10-25T09:50: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82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28" w:author="辽" w:date="2023-10-25T09:50:00Z"/>
        </w:rPr>
      </w:pPr>
      <w:ins w:id="825"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826" w:author="辽" w:date="2023-10-25T09:50:00Z">
        <w:r>
          <w:rPr>
            <w:rFonts w:ascii="Times New Roman" w:hAnsi="Times New Roman" w:cs="Times New Roman" w:eastAsia="仿宋GB2312;仿宋"/>
            <w:b/>
            <w:bCs/>
            <w:strike w:val="false"/>
            <w:dstrike w:val="false"/>
            <w:color w:val="000000"/>
            <w:sz w:val="32"/>
            <w:szCs w:val="32"/>
            <w:lang w:val="en-US" w:eastAsia="zh-CN"/>
          </w:rPr>
          <w:t>年检是否收费：</w:t>
        </w:r>
      </w:ins>
      <w:ins w:id="82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830" w:author="辽" w:date="2023-10-25T09:50:00Z"/>
        </w:rPr>
      </w:pPr>
      <w:ins w:id="82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832" w:author="辽" w:date="2023-10-25T09:50:00Z"/>
        </w:rPr>
      </w:pPr>
      <w:ins w:id="831" w:author="辽" w:date="2023-10-25T09:50: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37" w:author="辽" w:date="2023-10-25T09:50:00Z"/>
        </w:rPr>
      </w:pPr>
      <w:ins w:id="833"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834" w:author="辽" w:date="2023-10-25T09:50:00Z">
        <w:r>
          <w:rPr>
            <w:rFonts w:ascii="Times New Roman" w:hAnsi="Times New Roman" w:cs="Times New Roman" w:eastAsia="仿宋GB2312;仿宋"/>
            <w:b/>
            <w:bCs/>
            <w:strike w:val="false"/>
            <w:dstrike w:val="false"/>
            <w:color w:val="000000"/>
            <w:sz w:val="32"/>
            <w:szCs w:val="32"/>
            <w:lang w:val="en-US" w:eastAsia="zh-CN"/>
          </w:rPr>
          <w:t>年报报送材料名称</w:t>
        </w:r>
      </w:ins>
      <w:ins w:id="835"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83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839" w:author="辽" w:date="2023-10-25T09:50:00Z"/>
        </w:rPr>
      </w:pPr>
      <w:ins w:id="83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ins w:id="842" w:author="辽" w:date="2023-10-25T09:50:00Z"/>
        </w:rPr>
      </w:pPr>
      <w:ins w:id="840" w:author="辽" w:date="2023-10-25T09:50:00Z">
        <w:r>
          <w:rPr>
            <w:rFonts w:ascii="Times New Roman" w:hAnsi="Times New Roman" w:cs="Times New Roman" w:eastAsia="仿宋GB2312;仿宋"/>
            <w:b/>
            <w:bCs/>
            <w:strike w:val="false"/>
            <w:dstrike w:val="false"/>
            <w:color w:val="000000"/>
            <w:sz w:val="32"/>
            <w:szCs w:val="32"/>
            <w:lang w:val="en-US" w:eastAsia="zh-CN"/>
          </w:rPr>
          <w:t>周期</w:t>
        </w:r>
      </w:ins>
      <w:ins w:id="841" w:author="辽" w:date="2023-10-25T09:50: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845" w:author="辽" w:date="2023-10-25T09:50:00Z"/>
        </w:rPr>
      </w:pPr>
      <w:ins w:id="84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门。</w:t>
        </w:r>
      </w:ins>
      <w:ins w:id="844" w:author="辽" w:date="2023-10-25T09:50: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49" w:author="辽" w:date="2023-10-24T17:02:00Z"/>
        </w:rPr>
      </w:pPr>
      <w:ins w:id="846"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847" w:author="辽" w:date="2023-10-24T17:02:00Z">
        <w:r>
          <w:rPr>
            <w:rFonts w:ascii="Times New Roman" w:hAnsi="Times New Roman" w:cs="Times New Roman" w:eastAsia="仿宋GB2312;仿宋"/>
            <w:b/>
            <w:bCs/>
            <w:strike w:val="false"/>
            <w:dstrike w:val="false"/>
            <w:color w:val="000000"/>
            <w:sz w:val="32"/>
            <w:szCs w:val="32"/>
            <w:lang w:val="en-US" w:eastAsia="zh-CN"/>
          </w:rPr>
          <w:t>行政许可</w:t>
        </w:r>
      </w:ins>
      <w:ins w:id="848" w:author="辽" w:date="2023-10-24T17:02: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52" w:author="辽" w:date="2023-10-24T17:02:00Z"/>
        </w:rPr>
      </w:pPr>
      <w:ins w:id="850" w:author="辽" w:date="2023-10-24T17:02:00Z">
        <w:r>
          <w:rPr>
            <w:rFonts w:eastAsia="仿宋GB2312;仿宋" w:cs="Times New Roman" w:ascii="Times New Roman" w:hAnsi="Times New Roman"/>
            <w:b/>
            <w:bCs/>
            <w:strike w:val="false"/>
            <w:dstrike w:val="false"/>
            <w:color w:val="000000"/>
            <w:sz w:val="32"/>
            <w:szCs w:val="32"/>
            <w:lang w:val="en-US" w:eastAsia="zh-CN"/>
          </w:rPr>
          <w:t>3.</w:t>
        </w:r>
      </w:ins>
      <w:ins w:id="851" w:author="辽" w:date="2023-10-24T17:02: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55" w:author="辽" w:date="2023-10-24T17:02:00Z"/>
        </w:rPr>
      </w:pPr>
      <w:ins w:id="853"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854" w:author="辽" w:date="2023-10-24T17:02: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58" w:author="辽" w:date="2023-10-24T17:02:00Z"/>
        </w:rPr>
      </w:pPr>
      <w:ins w:id="856" w:author="辽" w:date="2023-10-24T17:02:00Z">
        <w:r>
          <w:rPr>
            <w:rFonts w:eastAsia="仿宋GB2312;仿宋" w:cs="Times New Roman" w:ascii="Times New Roman" w:hAnsi="Times New Roman"/>
            <w:b/>
            <w:bCs/>
            <w:strike w:val="false"/>
            <w:dstrike w:val="false"/>
            <w:color w:val="000000"/>
            <w:sz w:val="32"/>
            <w:szCs w:val="32"/>
            <w:lang w:val="en-US" w:eastAsia="zh-CN"/>
          </w:rPr>
          <w:t>5.</w:t>
        </w:r>
      </w:ins>
      <w:ins w:id="857" w:author="辽" w:date="2023-10-24T17:02: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866" w:author="辽" w:date="2023-10-24T17:02:00Z"/>
        </w:rPr>
      </w:pPr>
      <w:ins w:id="85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860"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w:t>
        </w:r>
      </w:ins>
      <w:ins w:id="86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862"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15</w:t>
        </w:r>
      </w:ins>
      <w:ins w:id="86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864"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1</w:t>
        </w:r>
      </w:ins>
      <w:ins w:id="86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69" w:author="辽" w:date="2023-10-24T17:02:00Z"/>
        </w:rPr>
      </w:pPr>
      <w:ins w:id="867" w:author="辽" w:date="2023-10-24T17:02:00Z">
        <w:r>
          <w:rPr>
            <w:rFonts w:eastAsia="仿宋GB2312;仿宋" w:cs="Times New Roman" w:ascii="Times New Roman" w:hAnsi="Times New Roman"/>
            <w:b/>
            <w:bCs/>
            <w:strike w:val="false"/>
            <w:dstrike w:val="false"/>
            <w:color w:val="000000"/>
            <w:sz w:val="32"/>
            <w:szCs w:val="32"/>
            <w:lang w:val="en-US" w:eastAsia="zh-CN"/>
          </w:rPr>
          <w:t>6.</w:t>
        </w:r>
      </w:ins>
      <w:ins w:id="868" w:author="辽" w:date="2023-10-24T17:02: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874" w:author="辽" w:date="2023-10-24T17:02:00Z"/>
        </w:rPr>
      </w:pPr>
      <w:ins w:id="870" w:author="辽" w:date="2023-10-24T17:02:00Z">
        <w:r>
          <w:rPr>
            <w:rFonts w:eastAsia="仿宋GB2312;仿宋" w:cs="Times New Roman" w:ascii="Times New Roman" w:hAnsi="Times New Roman"/>
            <w:b/>
            <w:bCs/>
            <w:strike w:val="false"/>
            <w:dstrike w:val="false"/>
            <w:color w:val="000000"/>
            <w:sz w:val="32"/>
            <w:szCs w:val="32"/>
            <w:lang w:val="en-US" w:eastAsia="zh-CN"/>
          </w:rPr>
          <w:t>7.</w:t>
        </w:r>
      </w:ins>
      <w:ins w:id="871" w:author="辽" w:date="2023-10-24T17:02:00Z">
        <w:r>
          <w:rPr>
            <w:rFonts w:ascii="Times New Roman" w:hAnsi="Times New Roman" w:cs="Times New Roman" w:eastAsia="仿宋GB2312;仿宋"/>
            <w:b/>
            <w:bCs/>
            <w:strike w:val="false"/>
            <w:dstrike w:val="false"/>
            <w:color w:val="000000"/>
            <w:sz w:val="32"/>
            <w:szCs w:val="32"/>
            <w:lang w:val="en-US" w:eastAsia="zh-CN"/>
          </w:rPr>
          <w:t>实施机关</w:t>
        </w:r>
      </w:ins>
      <w:ins w:id="872"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87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县级交通运输主管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80" w:author="辽" w:date="2023-10-24T17:02:00Z"/>
        </w:rPr>
      </w:pPr>
      <w:ins w:id="875" w:author="辽" w:date="2023-10-24T17:02:00Z">
        <w:r>
          <w:rPr>
            <w:rFonts w:eastAsia="仿宋GB2312;仿宋" w:cs="Times New Roman" w:ascii="Times New Roman" w:hAnsi="Times New Roman"/>
            <w:b/>
            <w:bCs/>
            <w:strike w:val="false"/>
            <w:dstrike w:val="false"/>
            <w:color w:val="000000"/>
            <w:sz w:val="32"/>
            <w:szCs w:val="32"/>
            <w:lang w:val="en-US" w:eastAsia="zh-CN"/>
          </w:rPr>
          <w:t>9.</w:t>
        </w:r>
      </w:ins>
      <w:ins w:id="876" w:author="辽" w:date="2023-10-24T17:02:00Z">
        <w:r>
          <w:rPr>
            <w:rFonts w:ascii="Times New Roman" w:hAnsi="Times New Roman" w:cs="Times New Roman" w:eastAsia="仿宋GB2312;仿宋"/>
            <w:b/>
            <w:bCs/>
            <w:strike w:val="false"/>
            <w:dstrike w:val="false"/>
            <w:color w:val="000000"/>
            <w:sz w:val="32"/>
            <w:szCs w:val="32"/>
            <w:lang w:val="en-US" w:eastAsia="zh-CN"/>
          </w:rPr>
          <w:t>行使</w:t>
        </w:r>
      </w:ins>
      <w:ins w:id="877" w:author="辽" w:date="2023-10-24T17:02:00Z">
        <w:r>
          <w:rPr>
            <w:rFonts w:ascii="Times New Roman" w:hAnsi="Times New Roman" w:cs="Times New Roman" w:eastAsia="仿宋GB2312;仿宋"/>
            <w:b/>
            <w:bCs/>
            <w:strike w:val="false"/>
            <w:dstrike w:val="false"/>
            <w:color w:val="000000"/>
            <w:sz w:val="32"/>
            <w:szCs w:val="32"/>
            <w:lang w:val="en-US" w:eastAsia="zh-CN"/>
          </w:rPr>
          <w:t>层级</w:t>
        </w:r>
      </w:ins>
      <w:ins w:id="878"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87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885" w:author="辽" w:date="2023-10-24T17:02:00Z"/>
        </w:rPr>
      </w:pPr>
      <w:ins w:id="881" w:author="辽" w:date="2023-10-24T17:02:00Z">
        <w:r>
          <w:rPr>
            <w:rFonts w:eastAsia="仿宋GB2312;仿宋" w:cs="Times New Roman" w:ascii="Times New Roman" w:hAnsi="Times New Roman"/>
            <w:b/>
            <w:bCs/>
            <w:strike w:val="false"/>
            <w:dstrike w:val="false"/>
            <w:color w:val="000000"/>
            <w:sz w:val="32"/>
            <w:szCs w:val="32"/>
            <w:lang w:val="en-US" w:eastAsia="zh-CN"/>
          </w:rPr>
          <w:t>11.</w:t>
        </w:r>
      </w:ins>
      <w:ins w:id="882" w:author="辽" w:date="2023-10-24T17:02:00Z">
        <w:r>
          <w:rPr>
            <w:rFonts w:ascii="Times New Roman" w:hAnsi="Times New Roman" w:cs="Times New Roman" w:eastAsia="仿宋GB2312;仿宋"/>
            <w:b/>
            <w:bCs/>
            <w:strike w:val="false"/>
            <w:dstrike w:val="false"/>
            <w:color w:val="000000"/>
            <w:sz w:val="32"/>
            <w:szCs w:val="32"/>
            <w:lang w:val="en-US" w:eastAsia="zh-CN"/>
          </w:rPr>
          <w:t>受理层级</w:t>
        </w:r>
      </w:ins>
      <w:ins w:id="883"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88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890" w:author="辽" w:date="2023-10-24T17:02:00Z"/>
        </w:rPr>
      </w:pPr>
      <w:ins w:id="886" w:author="辽" w:date="2023-10-24T17:02:00Z">
        <w:r>
          <w:rPr>
            <w:rFonts w:eastAsia="仿宋GB2312;仿宋" w:cs="Times New Roman" w:ascii="Times New Roman" w:hAnsi="Times New Roman"/>
            <w:b/>
            <w:bCs/>
            <w:strike w:val="false"/>
            <w:dstrike w:val="false"/>
            <w:color w:val="000000"/>
            <w:sz w:val="32"/>
            <w:szCs w:val="32"/>
            <w:lang w:val="en-US" w:eastAsia="zh-CN"/>
          </w:rPr>
          <w:t>13.</w:t>
        </w:r>
      </w:ins>
      <w:ins w:id="887" w:author="辽" w:date="2023-10-24T17:02:00Z">
        <w:r>
          <w:rPr>
            <w:rFonts w:ascii="Times New Roman" w:hAnsi="Times New Roman" w:cs="Times New Roman" w:eastAsia="仿宋GB2312;仿宋"/>
            <w:b/>
            <w:bCs/>
            <w:strike w:val="false"/>
            <w:dstrike w:val="false"/>
            <w:color w:val="000000"/>
            <w:sz w:val="32"/>
            <w:szCs w:val="32"/>
            <w:lang w:val="en-US" w:eastAsia="zh-CN"/>
          </w:rPr>
          <w:t>初审层级</w:t>
        </w:r>
      </w:ins>
      <w:ins w:id="888"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88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ins w:id="895" w:author="辽" w:date="2023-10-24T17:02:00Z"/>
        </w:rPr>
      </w:pPr>
      <w:ins w:id="89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w:t>
        </w:r>
      </w:ins>
      <w:ins w:id="892" w:author="辽" w:date="2023-10-24T17:02:00Z">
        <w:r>
          <w:rPr>
            <w:rFonts w:eastAsia="仿宋GB2312;仿宋" w:cs="Times New Roman" w:ascii="Times New Roman" w:hAnsi="Times New Roman"/>
            <w:b/>
            <w:bCs/>
            <w:strike w:val="false"/>
            <w:dstrike w:val="false"/>
            <w:color w:val="000000"/>
            <w:sz w:val="32"/>
            <w:szCs w:val="32"/>
            <w:lang w:val="en-US" w:eastAsia="zh-CN"/>
          </w:rPr>
          <w:t>15.</w:t>
        </w:r>
      </w:ins>
      <w:ins w:id="893" w:author="辽" w:date="2023-10-24T17:02:00Z">
        <w:r>
          <w:rPr>
            <w:rFonts w:ascii="Times New Roman" w:hAnsi="Times New Roman" w:cs="Times New Roman" w:eastAsia="仿宋GB2312;仿宋"/>
            <w:b/>
            <w:bCs/>
            <w:strike w:val="false"/>
            <w:dstrike w:val="false"/>
            <w:color w:val="000000"/>
            <w:sz w:val="32"/>
            <w:szCs w:val="32"/>
            <w:lang w:val="en-US" w:eastAsia="zh-CN"/>
          </w:rPr>
          <w:t>要素统一情况：</w:t>
        </w:r>
      </w:ins>
      <w:ins w:id="89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897" w:author="辽" w:date="2023-10-24T17:02:00Z"/>
        </w:rPr>
      </w:pPr>
      <w:ins w:id="89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900" w:author="辽" w:date="2023-10-24T17:02:00Z"/>
        </w:rPr>
      </w:pPr>
      <w:ins w:id="898" w:author="辽" w:date="2023-10-24T17:02:00Z">
        <w:r>
          <w:rPr>
            <w:rFonts w:eastAsia="仿宋GB2312;仿宋" w:cs="Times New Roman" w:ascii="Times New Roman" w:hAnsi="Times New Roman"/>
            <w:b/>
            <w:bCs/>
            <w:strike w:val="false"/>
            <w:dstrike w:val="false"/>
            <w:color w:val="000000"/>
            <w:sz w:val="32"/>
            <w:szCs w:val="32"/>
            <w:lang w:val="en-US" w:eastAsia="zh-CN"/>
          </w:rPr>
          <w:t>1.</w:t>
        </w:r>
      </w:ins>
      <w:ins w:id="899" w:author="辽" w:date="2023-10-24T17:02: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05" w:author="辽" w:date="2023-10-24T17:02:00Z"/>
        </w:rPr>
      </w:pPr>
      <w:ins w:id="90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02"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w:t>
        </w:r>
      </w:ins>
      <w:ins w:id="90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0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10" w:author="辽" w:date="2023-10-24T17:02:00Z"/>
        </w:rPr>
      </w:pPr>
      <w:ins w:id="90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07"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4</w:t>
        </w:r>
      </w:ins>
      <w:ins w:id="90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0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15" w:author="辽" w:date="2023-10-24T17:02:00Z"/>
        </w:rPr>
      </w:pPr>
      <w:ins w:id="91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12"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6</w:t>
        </w:r>
      </w:ins>
      <w:ins w:id="91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1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21" w:author="辽" w:date="2023-10-24T17:02:00Z"/>
        </w:rPr>
      </w:pPr>
      <w:ins w:id="91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917"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15</w:t>
        </w:r>
      </w:ins>
      <w:ins w:id="91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919"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1</w:t>
        </w:r>
      </w:ins>
      <w:ins w:id="92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23" w:author="辽" w:date="2023-10-24T17:02:00Z"/>
        </w:rPr>
      </w:pPr>
      <w:ins w:id="92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25" w:author="辽" w:date="2023-10-24T17:02:00Z"/>
        </w:rPr>
      </w:pPr>
      <w:ins w:id="92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27" w:author="辽" w:date="2023-10-24T17:02:00Z"/>
        </w:rPr>
      </w:pPr>
      <w:ins w:id="92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931" w:author="辽" w:date="2023-10-24T17:02:00Z"/>
        </w:rPr>
      </w:pPr>
      <w:ins w:id="928" w:author="辽" w:date="2023-10-24T17:02:00Z">
        <w:r>
          <w:rPr>
            <w:rFonts w:eastAsia="仿宋GB2312;仿宋" w:cs="Times New Roman" w:ascii="Times New Roman" w:hAnsi="Times New Roman"/>
            <w:b/>
            <w:bCs/>
            <w:strike w:val="false"/>
            <w:dstrike w:val="false"/>
            <w:sz w:val="32"/>
            <w:szCs w:val="32"/>
            <w:lang w:val="en-US" w:eastAsia="zh-CN"/>
          </w:rPr>
          <w:t>1.</w:t>
        </w:r>
      </w:ins>
      <w:ins w:id="929" w:author="辽" w:date="2023-10-24T17:02:00Z">
        <w:r>
          <w:rPr>
            <w:rFonts w:ascii="Times New Roman" w:hAnsi="Times New Roman" w:cs="Times New Roman" w:eastAsia="仿宋GB2312;仿宋"/>
            <w:b/>
            <w:bCs/>
            <w:strike w:val="false"/>
            <w:dstrike w:val="false"/>
            <w:sz w:val="32"/>
            <w:szCs w:val="32"/>
            <w:lang w:val="en-US" w:eastAsia="zh-CN"/>
          </w:rPr>
          <w:t>服务对象类型：</w:t>
        </w:r>
      </w:ins>
      <w:ins w:id="93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35" w:author="辽" w:date="2023-10-24T17:02:00Z"/>
        </w:rPr>
      </w:pPr>
      <w:ins w:id="932" w:author="辽" w:date="2023-10-24T17:02:00Z">
        <w:r>
          <w:rPr>
            <w:rFonts w:eastAsia="仿宋GB2312;仿宋" w:cs="Times New Roman" w:ascii="Times New Roman" w:hAnsi="Times New Roman"/>
            <w:b/>
            <w:bCs/>
            <w:strike w:val="false"/>
            <w:dstrike w:val="false"/>
            <w:sz w:val="32"/>
            <w:szCs w:val="32"/>
            <w:lang w:val="en-US" w:eastAsia="zh-CN"/>
          </w:rPr>
          <w:t>3.</w:t>
        </w:r>
      </w:ins>
      <w:ins w:id="933" w:author="辽" w:date="2023-10-24T17:02:00Z">
        <w:r>
          <w:rPr>
            <w:rFonts w:ascii="Times New Roman" w:hAnsi="Times New Roman" w:cs="Times New Roman" w:eastAsia="仿宋GB2312;仿宋"/>
            <w:b/>
            <w:bCs/>
            <w:strike w:val="false"/>
            <w:dstrike w:val="false"/>
            <w:sz w:val="32"/>
            <w:szCs w:val="32"/>
            <w:lang w:val="en-US" w:eastAsia="zh-CN"/>
          </w:rPr>
          <w:t>涉企经营许可事项名称：</w:t>
        </w:r>
      </w:ins>
      <w:ins w:id="93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39" w:author="辽" w:date="2023-10-24T17:02:00Z"/>
        </w:rPr>
      </w:pPr>
      <w:ins w:id="936" w:author="辽" w:date="2023-10-24T17:02:00Z">
        <w:r>
          <w:rPr>
            <w:rFonts w:eastAsia="仿宋GB2312;仿宋" w:cs="Times New Roman" w:ascii="Times New Roman" w:hAnsi="Times New Roman"/>
            <w:b/>
            <w:bCs/>
            <w:strike w:val="false"/>
            <w:dstrike w:val="false"/>
            <w:sz w:val="32"/>
            <w:szCs w:val="32"/>
            <w:lang w:val="en-US" w:eastAsia="zh-CN"/>
          </w:rPr>
          <w:t>5.</w:t>
        </w:r>
      </w:ins>
      <w:ins w:id="937" w:author="辽" w:date="2023-10-24T17:02:00Z">
        <w:r>
          <w:rPr>
            <w:rFonts w:ascii="Times New Roman" w:hAnsi="Times New Roman" w:cs="Times New Roman" w:eastAsia="仿宋GB2312;仿宋"/>
            <w:b/>
            <w:bCs/>
            <w:strike w:val="false"/>
            <w:dstrike w:val="false"/>
            <w:sz w:val="32"/>
            <w:szCs w:val="32"/>
            <w:lang w:val="en-US" w:eastAsia="zh-CN"/>
          </w:rPr>
          <w:t>改革方式：</w:t>
        </w:r>
      </w:ins>
      <w:ins w:id="93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945" w:author="辽" w:date="2023-10-24T17:02:00Z"/>
        </w:rPr>
      </w:pPr>
      <w:ins w:id="940" w:author="辽" w:date="2023-10-24T17:02:00Z">
        <w:r>
          <w:rPr>
            <w:rFonts w:ascii="仿宋_GB2312" w:hAnsi="仿宋_GB2312" w:cs="仿宋_GB2312" w:eastAsia="仿宋_GB2312"/>
            <w:b w:val="false"/>
            <w:bCs w:val="false"/>
            <w:strike w:val="false"/>
            <w:dstrike w:val="false"/>
            <w:color w:val="000000"/>
            <w:sz w:val="28"/>
            <w:szCs w:val="28"/>
            <w:lang w:val="en-US" w:eastAsia="zh-CN"/>
          </w:rPr>
          <w:t>将审批时限由</w:t>
        </w:r>
      </w:ins>
      <w:ins w:id="941" w:author="辽" w:date="2023-10-24T17:02:00Z">
        <w:r>
          <w:rPr>
            <w:rFonts w:eastAsia="仿宋_GB2312" w:cs="仿宋_GB2312" w:ascii="仿宋_GB2312" w:hAnsi="仿宋_GB2312"/>
            <w:b w:val="false"/>
            <w:bCs w:val="false"/>
            <w:strike w:val="false"/>
            <w:dstrike w:val="false"/>
            <w:color w:val="000000"/>
            <w:sz w:val="28"/>
            <w:szCs w:val="28"/>
            <w:lang w:val="en-US" w:eastAsia="zh-CN"/>
          </w:rPr>
          <w:t>20</w:t>
        </w:r>
      </w:ins>
      <w:ins w:id="942" w:author="辽" w:date="2023-10-24T17:02:00Z">
        <w:r>
          <w:rPr>
            <w:rFonts w:ascii="仿宋_GB2312" w:hAnsi="仿宋_GB2312" w:cs="仿宋_GB2312" w:eastAsia="仿宋_GB2312"/>
            <w:b w:val="false"/>
            <w:bCs w:val="false"/>
            <w:strike w:val="false"/>
            <w:dstrike w:val="false"/>
            <w:color w:val="000000"/>
            <w:sz w:val="28"/>
            <w:szCs w:val="28"/>
            <w:lang w:val="en-US" w:eastAsia="zh-CN"/>
          </w:rPr>
          <w:t>个工作日压减至</w:t>
        </w:r>
      </w:ins>
      <w:ins w:id="943" w:author="辽" w:date="2023-10-24T17:02:00Z">
        <w:r>
          <w:rPr>
            <w:rFonts w:eastAsia="仿宋_GB2312" w:cs="仿宋_GB2312" w:ascii="仿宋_GB2312" w:hAnsi="仿宋_GB2312"/>
            <w:b w:val="false"/>
            <w:bCs w:val="false"/>
            <w:strike w:val="false"/>
            <w:dstrike w:val="false"/>
            <w:color w:val="000000"/>
            <w:sz w:val="28"/>
            <w:szCs w:val="28"/>
            <w:lang w:val="en-US" w:eastAsia="zh-CN"/>
          </w:rPr>
          <w:t>5</w:t>
        </w:r>
      </w:ins>
      <w:ins w:id="944" w:author="辽" w:date="2023-10-24T17:02: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50" w:author="辽" w:date="2023-10-24T17:02:00Z"/>
        </w:rPr>
      </w:pPr>
      <w:ins w:id="94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47"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w:t>
        </w:r>
      </w:ins>
      <w:ins w:id="94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4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55" w:author="辽" w:date="2023-10-24T17:02:00Z"/>
        </w:rPr>
      </w:pPr>
      <w:ins w:id="95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52"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3</w:t>
        </w:r>
      </w:ins>
      <w:ins w:id="95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5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957" w:author="辽" w:date="2023-10-24T17:02:00Z"/>
        </w:rPr>
      </w:pPr>
      <w:ins w:id="956" w:author="辽" w:date="2023-10-24T17:02: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62" w:author="辽" w:date="2023-10-24T17:02:00Z"/>
        </w:rPr>
      </w:pPr>
      <w:ins w:id="95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59"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w:t>
        </w:r>
      </w:ins>
      <w:ins w:id="96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961"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67" w:author="辽" w:date="2023-10-24T17:02:00Z"/>
        </w:rPr>
      </w:pPr>
      <w:ins w:id="96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64"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3</w:t>
        </w:r>
      </w:ins>
      <w:ins w:id="96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966"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2" w:author="辽" w:date="2023-10-24T17:02:00Z"/>
        </w:rPr>
      </w:pPr>
      <w:ins w:id="96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69"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5</w:t>
        </w:r>
      </w:ins>
      <w:ins w:id="97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971"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6" w:author="辽" w:date="2023-10-24T17:02:00Z"/>
        </w:rPr>
      </w:pPr>
      <w:ins w:id="97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74"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7</w:t>
        </w:r>
      </w:ins>
      <w:ins w:id="97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2" w:author="辽" w:date="2023-10-24T17:02:00Z"/>
        </w:rPr>
      </w:pPr>
      <w:ins w:id="97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978"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15</w:t>
        </w:r>
      </w:ins>
      <w:ins w:id="97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980"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1</w:t>
        </w:r>
      </w:ins>
      <w:ins w:id="98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4" w:author="辽" w:date="2023-10-24T17:02:00Z"/>
        </w:rPr>
      </w:pPr>
      <w:ins w:id="98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6" w:author="辽" w:date="2023-10-24T17:02:00Z"/>
        </w:rPr>
      </w:pPr>
      <w:ins w:id="98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8" w:author="辽" w:date="2023-10-24T17:02:00Z"/>
        </w:rPr>
      </w:pPr>
      <w:ins w:id="98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990" w:author="辽" w:date="2023-10-24T17:02:00Z"/>
        </w:rPr>
      </w:pPr>
      <w:ins w:id="989" w:author="辽" w:date="2023-10-24T17:02: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995" w:author="辽" w:date="2023-10-24T17:02:00Z"/>
        </w:rPr>
      </w:pPr>
      <w:ins w:id="991"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992" w:author="辽" w:date="2023-10-24T17:02:00Z">
        <w:r>
          <w:rPr>
            <w:rFonts w:ascii="Times New Roman" w:hAnsi="Times New Roman" w:cs="Times New Roman" w:eastAsia="仿宋GB2312;仿宋"/>
            <w:b/>
            <w:bCs/>
            <w:strike w:val="false"/>
            <w:dstrike w:val="false"/>
            <w:color w:val="000000"/>
            <w:sz w:val="32"/>
            <w:szCs w:val="32"/>
            <w:lang w:val="en-US" w:eastAsia="zh-CN"/>
          </w:rPr>
          <w:t>中介服务事项名称</w:t>
        </w:r>
      </w:ins>
      <w:ins w:id="993"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99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b w:val="false"/>
          <w:b w:val="false"/>
          <w:bCs w:val="false"/>
          <w:strike w:val="false"/>
          <w:dstrike w:val="false"/>
          <w:color w:val="000000"/>
          <w:sz w:val="32"/>
          <w:szCs w:val="32"/>
          <w:lang w:val="en-US" w:eastAsia="zh-CN"/>
          <w:ins w:id="997" w:author="辽" w:date="2023-10-24T17:02:00Z"/>
        </w:rPr>
      </w:pPr>
      <w:ins w:id="99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ins w:id="1003" w:author="辽" w:date="2023-10-24T17:02:00Z"/>
        </w:rPr>
      </w:pPr>
      <w:ins w:id="998" w:author="辽" w:date="2023-10-24T17:02:00Z">
        <w:r>
          <w:rPr>
            <w:rFonts w:ascii="Times New Roman" w:hAnsi="Times New Roman" w:cs="Times New Roman" w:eastAsia="仿宋GB2312;仿宋"/>
            <w:b/>
            <w:bCs/>
            <w:strike w:val="false"/>
            <w:dstrike w:val="false"/>
            <w:color w:val="000000"/>
            <w:sz w:val="32"/>
            <w:szCs w:val="32"/>
            <w:lang w:val="en-US" w:eastAsia="zh-CN"/>
          </w:rPr>
          <w:t>中介</w:t>
        </w:r>
      </w:ins>
      <w:ins w:id="999" w:author="辽" w:date="2023-10-24T17:02:00Z">
        <w:r>
          <w:rPr>
            <w:rFonts w:eastAsia="仿宋GB2312;仿宋" w:cs="Times New Roman" w:ascii="Times New Roman" w:hAnsi="Times New Roman"/>
            <w:b/>
            <w:bCs/>
            <w:strike w:val="false"/>
            <w:dstrike w:val="false"/>
            <w:color w:val="000000"/>
            <w:sz w:val="32"/>
            <w:szCs w:val="32"/>
            <w:lang w:val="en-US" w:eastAsia="zh-CN"/>
          </w:rPr>
          <w:t>5.</w:t>
        </w:r>
      </w:ins>
      <w:ins w:id="1000" w:author="辽" w:date="2023-10-24T17:02: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1001"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0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07" w:author="辽" w:date="2023-10-24T17:02:00Z"/>
        </w:rPr>
      </w:pPr>
      <w:ins w:id="1004" w:author="辽" w:date="2023-10-24T17:02:00Z">
        <w:r>
          <w:rPr>
            <w:rFonts w:ascii="Times New Roman" w:hAnsi="Times New Roman" w:cs="Times New Roman" w:eastAsia="黑体"/>
            <w:b w:val="false"/>
            <w:bCs w:val="false"/>
            <w:strike w:val="false"/>
            <w:dstrike w:val="false"/>
            <w:color w:val="000000"/>
            <w:sz w:val="32"/>
            <w:szCs w:val="32"/>
            <w:lang w:val="en-US" w:eastAsia="zh-CN"/>
          </w:rPr>
          <w:t>审批</w:t>
        </w:r>
      </w:ins>
      <w:ins w:id="1005" w:author="辽" w:date="2023-10-24T17:02:00Z">
        <w:r>
          <w:rPr>
            <w:rFonts w:eastAsia="仿宋GB2312;仿宋" w:cs="Times New Roman" w:ascii="Times New Roman" w:hAnsi="Times New Roman"/>
            <w:b/>
            <w:bCs/>
            <w:strike w:val="false"/>
            <w:dstrike w:val="false"/>
            <w:color w:val="000000"/>
            <w:sz w:val="32"/>
            <w:szCs w:val="32"/>
            <w:lang w:val="en-US" w:eastAsia="zh-CN"/>
          </w:rPr>
          <w:t>1.</w:t>
        </w:r>
      </w:ins>
      <w:ins w:id="1006" w:author="辽" w:date="2023-10-24T17:02: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12" w:author="辽" w:date="2023-10-24T17:02:00Z"/>
        </w:rPr>
      </w:pPr>
      <w:ins w:id="100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1009"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w:t>
        </w:r>
      </w:ins>
      <w:ins w:id="101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101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15" w:author="辽" w:date="2023-10-24T17:02:00Z"/>
        </w:rPr>
      </w:pPr>
      <w:ins w:id="1013"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14" w:author="辽" w:date="2023-10-24T17:02: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17" w:author="辽" w:date="2023-10-24T17:02:00Z"/>
        </w:rPr>
      </w:pPr>
      <w:ins w:id="101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22" w:author="辽" w:date="2023-10-24T17:02:00Z"/>
        </w:rPr>
      </w:pPr>
      <w:ins w:id="1018"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1019" w:author="辽" w:date="2023-10-24T17:02:00Z">
        <w:r>
          <w:rPr>
            <w:rFonts w:ascii="Times New Roman" w:hAnsi="Times New Roman" w:cs="Times New Roman" w:eastAsia="仿宋GB2312;仿宋"/>
            <w:b/>
            <w:bCs/>
            <w:strike w:val="false"/>
            <w:dstrike w:val="false"/>
            <w:color w:val="000000"/>
            <w:sz w:val="32"/>
            <w:szCs w:val="32"/>
            <w:lang w:val="en-US" w:eastAsia="zh-CN"/>
          </w:rPr>
          <w:t>是否需要组织听证</w:t>
        </w:r>
      </w:ins>
      <w:ins w:id="1020"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2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27" w:author="辽" w:date="2023-10-24T17:02:00Z"/>
        </w:rPr>
      </w:pPr>
      <w:ins w:id="1023" w:author="辽" w:date="2023-10-24T17:02:00Z">
        <w:r>
          <w:rPr>
            <w:rFonts w:eastAsia="仿宋GB2312;仿宋" w:cs="Times New Roman" w:ascii="Times New Roman" w:hAnsi="Times New Roman"/>
            <w:b/>
            <w:bCs/>
            <w:strike w:val="false"/>
            <w:dstrike w:val="false"/>
            <w:color w:val="000000"/>
            <w:sz w:val="32"/>
            <w:szCs w:val="32"/>
            <w:lang w:val="en-US" w:eastAsia="zh-CN"/>
          </w:rPr>
          <w:t>6.</w:t>
        </w:r>
      </w:ins>
      <w:ins w:id="1024" w:author="辽" w:date="2023-10-24T17:02: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1025"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2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32" w:author="辽" w:date="2023-10-24T17:02:00Z"/>
        </w:rPr>
      </w:pPr>
      <w:ins w:id="1028" w:author="辽" w:date="2023-10-24T17:02:00Z">
        <w:r>
          <w:rPr>
            <w:rFonts w:eastAsia="仿宋GB2312;仿宋" w:cs="Times New Roman" w:ascii="Times New Roman" w:hAnsi="Times New Roman"/>
            <w:b/>
            <w:bCs/>
            <w:strike w:val="false"/>
            <w:dstrike w:val="false"/>
            <w:color w:val="000000"/>
            <w:sz w:val="32"/>
            <w:szCs w:val="32"/>
            <w:lang w:val="en-US" w:eastAsia="zh-CN"/>
          </w:rPr>
          <w:t>8.</w:t>
        </w:r>
      </w:ins>
      <w:ins w:id="1029" w:author="辽" w:date="2023-10-24T17:02:00Z">
        <w:r>
          <w:rPr>
            <w:rFonts w:ascii="Times New Roman" w:hAnsi="Times New Roman" w:cs="Times New Roman" w:eastAsia="仿宋GB2312;仿宋"/>
            <w:b/>
            <w:bCs/>
            <w:strike w:val="false"/>
            <w:dstrike w:val="false"/>
            <w:color w:val="000000"/>
            <w:sz w:val="32"/>
            <w:szCs w:val="32"/>
            <w:lang w:val="en-US" w:eastAsia="zh-CN"/>
          </w:rPr>
          <w:t>是否需要专家评审</w:t>
        </w:r>
      </w:ins>
      <w:ins w:id="1030"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3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37" w:author="辽" w:date="2023-10-24T17:02:00Z"/>
        </w:rPr>
      </w:pPr>
      <w:ins w:id="1033" w:author="辽" w:date="2023-10-24T17:02:00Z">
        <w:r>
          <w:rPr>
            <w:rFonts w:eastAsia="仿宋GB2312;仿宋" w:cs="Times New Roman" w:ascii="Times New Roman" w:hAnsi="Times New Roman"/>
            <w:b/>
            <w:bCs/>
            <w:strike w:val="false"/>
            <w:dstrike w:val="false"/>
            <w:color w:val="000000"/>
            <w:sz w:val="32"/>
            <w:szCs w:val="32"/>
            <w:lang w:val="en-US" w:eastAsia="zh-CN"/>
          </w:rPr>
          <w:t>10.</w:t>
        </w:r>
      </w:ins>
      <w:ins w:id="1034" w:author="辽" w:date="2023-10-24T17:02: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1035"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3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39" w:author="辽" w:date="2023-10-24T17:02:00Z"/>
        </w:rPr>
      </w:pPr>
      <w:ins w:id="1038" w:author="辽" w:date="2023-10-24T17:02: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sz w:val="32"/>
          <w:szCs w:val="32"/>
          <w:ins w:id="1045" w:author="辽" w:date="2023-10-24T17:02:00Z"/>
        </w:rPr>
      </w:pPr>
      <w:ins w:id="1040"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41" w:author="辽" w:date="2023-10-24T17:02:00Z">
        <w:r>
          <w:rPr>
            <w:rFonts w:ascii="Times New Roman" w:hAnsi="Times New Roman" w:cs="Times New Roman" w:eastAsia="仿宋GB2312;仿宋"/>
            <w:b/>
            <w:bCs/>
            <w:strike w:val="false"/>
            <w:dstrike w:val="false"/>
            <w:color w:val="000000"/>
            <w:sz w:val="32"/>
            <w:szCs w:val="32"/>
            <w:lang w:val="en-US" w:eastAsia="zh-CN"/>
          </w:rPr>
          <w:t>法定审批时限：</w:t>
        </w:r>
      </w:ins>
      <w:ins w:id="1042"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w:t>
        </w:r>
      </w:ins>
      <w:ins w:id="104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个</w:t>
        </w:r>
      </w:ins>
      <w:ins w:id="104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pageBreakBefore w:val="false"/>
        <w:spacing w:lineRule="exact" w:line="600"/>
        <w:ind w:firstLine="640"/>
        <w:rPr>
          <w:rFonts w:ascii="Times New Roman" w:hAnsi="Times New Roman" w:eastAsia="仿宋GB2312;仿宋" w:cs="Times New Roman"/>
          <w:sz w:val="32"/>
          <w:szCs w:val="32"/>
          <w:lang w:val="en-US"/>
          <w:ins w:id="1053" w:author="辽" w:date="2023-10-24T17:02:00Z"/>
        </w:rPr>
      </w:pPr>
      <w:ins w:id="104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1047"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15</w:t>
        </w:r>
      </w:ins>
      <w:ins w:id="104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1049"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1</w:t>
        </w:r>
      </w:ins>
      <w:ins w:id="105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1051"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w:t>
        </w:r>
      </w:ins>
      <w:ins w:id="105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55" w:author="辽" w:date="2023-10-24T17:02:00Z"/>
        </w:rPr>
      </w:pPr>
      <w:ins w:id="1054" w:author="辽" w:date="2023-10-24T17:02: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58" w:author="辽" w:date="2023-10-24T17:02:00Z"/>
        </w:rPr>
      </w:pPr>
      <w:ins w:id="1056"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57" w:author="辽" w:date="2023-10-24T17:02: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60" w:author="辽" w:date="2023-10-24T17:02:00Z"/>
        </w:rPr>
      </w:pPr>
      <w:ins w:id="1059" w:author="辽" w:date="2023-10-24T17:02: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64" w:author="辽" w:date="2023-10-24T17:02:00Z"/>
        </w:rPr>
      </w:pPr>
      <w:ins w:id="1061"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62" w:author="辽" w:date="2023-10-24T17:02:00Z">
        <w:r>
          <w:rPr>
            <w:rFonts w:ascii="Times New Roman" w:hAnsi="Times New Roman" w:cs="Times New Roman" w:eastAsia="仿宋GB2312;仿宋"/>
            <w:b/>
            <w:bCs/>
            <w:strike w:val="false"/>
            <w:dstrike w:val="false"/>
            <w:color w:val="000000"/>
            <w:sz w:val="32"/>
            <w:szCs w:val="32"/>
            <w:lang w:val="en-US" w:eastAsia="zh-CN"/>
          </w:rPr>
          <w:t>审批结果名称：</w:t>
        </w:r>
      </w:ins>
      <w:ins w:id="106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67" w:author="辽" w:date="2023-10-24T17:02:00Z"/>
        </w:rPr>
      </w:pPr>
      <w:ins w:id="1065"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1066" w:author="辽" w:date="2023-10-24T17:02: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71" w:author="辽" w:date="2023-10-24T17:02:00Z"/>
        </w:rPr>
      </w:pPr>
      <w:ins w:id="1068" w:author="辽" w:date="2023-10-24T17:02:00Z">
        <w:r>
          <w:rPr>
            <w:rFonts w:eastAsia="仿宋GB2312;仿宋" w:cs="Times New Roman" w:ascii="Times New Roman" w:hAnsi="Times New Roman"/>
            <w:b/>
            <w:bCs/>
            <w:strike w:val="false"/>
            <w:dstrike w:val="false"/>
            <w:color w:val="000000"/>
            <w:sz w:val="32"/>
            <w:szCs w:val="32"/>
            <w:lang w:val="en-US" w:eastAsia="zh-CN"/>
          </w:rPr>
          <w:t>5.</w:t>
        </w:r>
      </w:ins>
      <w:ins w:id="1069" w:author="辽" w:date="2023-10-24T17:02: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107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1073" w:author="辽" w:date="2023-10-24T17:02:00Z"/>
        </w:rPr>
      </w:pPr>
      <w:ins w:id="107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76" w:author="辽" w:date="2023-10-24T17:02:00Z"/>
        </w:rPr>
      </w:pPr>
      <w:ins w:id="1074" w:author="辽" w:date="2023-10-24T17:02:00Z">
        <w:r>
          <w:rPr>
            <w:rFonts w:eastAsia="仿宋GB2312;仿宋" w:cs="Times New Roman" w:ascii="Times New Roman" w:hAnsi="Times New Roman"/>
            <w:b/>
            <w:bCs/>
            <w:strike w:val="false"/>
            <w:dstrike w:val="false"/>
            <w:color w:val="000000"/>
            <w:sz w:val="32"/>
            <w:szCs w:val="32"/>
            <w:lang w:val="en-US" w:eastAsia="zh-CN"/>
          </w:rPr>
          <w:t>8.</w:t>
        </w:r>
      </w:ins>
      <w:ins w:id="1075" w:author="辽" w:date="2023-10-24T17:02: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79" w:author="辽" w:date="2023-10-24T17:02:00Z"/>
        </w:rPr>
      </w:pPr>
      <w:ins w:id="1077" w:author="辽" w:date="2023-10-24T17:02:00Z">
        <w:r>
          <w:rPr>
            <w:rFonts w:eastAsia="仿宋GB2312;仿宋" w:cs="Times New Roman" w:ascii="Times New Roman" w:hAnsi="Times New Roman"/>
            <w:b/>
            <w:bCs/>
            <w:strike w:val="false"/>
            <w:dstrike w:val="false"/>
            <w:color w:val="000000"/>
            <w:sz w:val="32"/>
            <w:szCs w:val="32"/>
            <w:lang w:val="en-US" w:eastAsia="zh-CN"/>
          </w:rPr>
          <w:t>9.</w:t>
        </w:r>
      </w:ins>
      <w:ins w:id="1078" w:author="辽" w:date="2023-10-24T17:02: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82" w:author="辽" w:date="2023-10-24T17:02:00Z"/>
        </w:rPr>
      </w:pPr>
      <w:ins w:id="1080" w:author="辽" w:date="2023-10-24T17:02:00Z">
        <w:r>
          <w:rPr>
            <w:rFonts w:eastAsia="仿宋GB2312;仿宋" w:cs="Times New Roman" w:ascii="Times New Roman" w:hAnsi="Times New Roman"/>
            <w:b/>
            <w:bCs/>
            <w:strike w:val="false"/>
            <w:dstrike w:val="false"/>
            <w:color w:val="000000"/>
            <w:sz w:val="32"/>
            <w:szCs w:val="32"/>
            <w:lang w:val="en-US" w:eastAsia="zh-CN"/>
          </w:rPr>
          <w:t>10.</w:t>
        </w:r>
      </w:ins>
      <w:ins w:id="1081" w:author="辽" w:date="2023-10-24T17:02: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84" w:author="辽" w:date="2023-10-24T17:02:00Z"/>
        </w:rPr>
      </w:pPr>
      <w:ins w:id="1083" w:author="辽" w:date="2023-10-24T17:02: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1088" w:author="辽" w:date="2023-10-24T17:02:00Z"/>
        </w:rPr>
      </w:pPr>
      <w:ins w:id="1085"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86" w:author="辽" w:date="2023-10-24T17:02: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108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92" w:author="辽" w:date="2023-10-24T17:02:00Z"/>
        </w:rPr>
      </w:pPr>
      <w:ins w:id="1089"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1090" w:author="辽" w:date="2023-10-24T17:02: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109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1094" w:author="辽" w:date="2023-10-24T17:02:00Z"/>
        </w:rPr>
      </w:pPr>
      <w:ins w:id="109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98" w:author="辽" w:date="2023-10-24T17:02:00Z"/>
        </w:rPr>
      </w:pPr>
      <w:ins w:id="1095" w:author="辽" w:date="2023-10-24T17:02:00Z">
        <w:r>
          <w:rPr>
            <w:rFonts w:eastAsia="仿宋GB2312;仿宋" w:cs="Times New Roman" w:ascii="Times New Roman" w:hAnsi="Times New Roman"/>
            <w:b/>
            <w:bCs/>
            <w:strike w:val="false"/>
            <w:dstrike w:val="false"/>
            <w:color w:val="000000"/>
            <w:sz w:val="32"/>
            <w:szCs w:val="32"/>
            <w:lang w:val="en-US" w:eastAsia="zh-CN"/>
          </w:rPr>
          <w:t>1.</w:t>
        </w:r>
      </w:ins>
      <w:ins w:id="1096" w:author="辽" w:date="2023-10-24T17:02:00Z">
        <w:r>
          <w:rPr>
            <w:rFonts w:ascii="Times New Roman" w:hAnsi="Times New Roman" w:cs="Times New Roman" w:eastAsia="仿宋GB2312;仿宋"/>
            <w:b/>
            <w:bCs/>
            <w:strike w:val="false"/>
            <w:dstrike w:val="false"/>
            <w:color w:val="000000"/>
            <w:sz w:val="32"/>
            <w:szCs w:val="32"/>
            <w:lang w:val="en-US" w:eastAsia="zh-CN"/>
          </w:rPr>
          <w:t>有无年检要求：</w:t>
        </w:r>
      </w:ins>
      <w:ins w:id="109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1100" w:author="辽" w:date="2023-10-24T17:02:00Z"/>
        </w:rPr>
      </w:pPr>
      <w:ins w:id="109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04" w:author="辽" w:date="2023-10-24T17:02:00Z"/>
        </w:rPr>
      </w:pPr>
      <w:ins w:id="1101"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1102" w:author="辽" w:date="2023-10-24T17:02: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110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08" w:author="辽" w:date="2023-10-24T17:02:00Z"/>
        </w:rPr>
      </w:pPr>
      <w:ins w:id="1105" w:author="辽" w:date="2023-10-24T17:02:00Z">
        <w:r>
          <w:rPr>
            <w:rFonts w:eastAsia="仿宋GB2312;仿宋" w:cs="Times New Roman" w:ascii="Times New Roman" w:hAnsi="Times New Roman"/>
            <w:b/>
            <w:bCs/>
            <w:strike w:val="false"/>
            <w:dstrike w:val="false"/>
            <w:color w:val="000000"/>
            <w:sz w:val="32"/>
            <w:szCs w:val="32"/>
            <w:lang w:val="en-US" w:eastAsia="zh-CN"/>
          </w:rPr>
          <w:t>6.</w:t>
        </w:r>
      </w:ins>
      <w:ins w:id="1106" w:author="辽" w:date="2023-10-24T17:02:00Z">
        <w:r>
          <w:rPr>
            <w:rFonts w:ascii="Times New Roman" w:hAnsi="Times New Roman" w:cs="Times New Roman" w:eastAsia="仿宋GB2312;仿宋"/>
            <w:b/>
            <w:bCs/>
            <w:strike w:val="false"/>
            <w:dstrike w:val="false"/>
            <w:color w:val="000000"/>
            <w:sz w:val="32"/>
            <w:szCs w:val="32"/>
            <w:lang w:val="en-US" w:eastAsia="zh-CN"/>
          </w:rPr>
          <w:t>年检是否收费：</w:t>
        </w:r>
      </w:ins>
      <w:ins w:id="110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1110" w:author="辽" w:date="2023-10-24T17:02:00Z"/>
        </w:rPr>
      </w:pPr>
      <w:ins w:id="110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12" w:author="辽" w:date="2023-10-24T17:02:00Z"/>
        </w:rPr>
      </w:pPr>
      <w:ins w:id="1111" w:author="辽" w:date="2023-10-24T17:02: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17" w:author="辽" w:date="2023-10-24T17:02:00Z"/>
        </w:rPr>
      </w:pPr>
      <w:ins w:id="1113"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114" w:author="辽" w:date="2023-10-24T17:02:00Z">
        <w:r>
          <w:rPr>
            <w:rFonts w:ascii="Times New Roman" w:hAnsi="Times New Roman" w:cs="Times New Roman" w:eastAsia="仿宋GB2312;仿宋"/>
            <w:b/>
            <w:bCs/>
            <w:strike w:val="false"/>
            <w:dstrike w:val="false"/>
            <w:color w:val="000000"/>
            <w:sz w:val="32"/>
            <w:szCs w:val="32"/>
            <w:lang w:val="en-US" w:eastAsia="zh-CN"/>
          </w:rPr>
          <w:t>年报报送材料名称</w:t>
        </w:r>
      </w:ins>
      <w:ins w:id="1115"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11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1119" w:author="辽" w:date="2023-10-24T17:02:00Z"/>
        </w:rPr>
      </w:pPr>
      <w:ins w:id="111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ins w:id="1122" w:author="辽" w:date="2023-10-24T17:02:00Z"/>
        </w:rPr>
      </w:pPr>
      <w:ins w:id="1120" w:author="辽" w:date="2023-10-24T17:02:00Z">
        <w:r>
          <w:rPr>
            <w:rFonts w:ascii="Times New Roman" w:hAnsi="Times New Roman" w:cs="Times New Roman" w:eastAsia="仿宋GB2312;仿宋"/>
            <w:b/>
            <w:bCs/>
            <w:strike w:val="false"/>
            <w:dstrike w:val="false"/>
            <w:color w:val="000000"/>
            <w:sz w:val="32"/>
            <w:szCs w:val="32"/>
            <w:lang w:val="en-US" w:eastAsia="zh-CN"/>
          </w:rPr>
          <w:t>周期</w:t>
        </w:r>
      </w:ins>
      <w:ins w:id="1121" w:author="辽" w:date="2023-10-24T17:02: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125" w:author="辽" w:date="2023-10-24T17:02:00Z"/>
        </w:rPr>
      </w:pPr>
      <w:ins w:id="112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门。</w:t>
        </w:r>
      </w:ins>
      <w:ins w:id="1124" w:author="辽" w:date="2023-10-24T17:02: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127" w:author="辽" w:date="2023-10-24T17:02:00Z"/>
        </w:rPr>
      </w:pPr>
      <w:del w:id="1126" w:author="辽" w:date="2023-10-24T17:02: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31" w:author="辽" w:date="2023-10-24T17:02:00Z"/>
        </w:rPr>
      </w:pPr>
      <w:del w:id="1128"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129" w:author="辽" w:date="2023-10-24T17:02:00Z">
        <w:r>
          <w:rPr>
            <w:rFonts w:ascii="Times New Roman" w:hAnsi="Times New Roman" w:cs="Times New Roman" w:eastAsia="仿宋GB2312;仿宋"/>
            <w:b/>
            <w:bCs/>
            <w:strike w:val="false"/>
            <w:dstrike w:val="false"/>
            <w:color w:val="000000"/>
            <w:sz w:val="28"/>
            <w:szCs w:val="28"/>
            <w:lang w:val="en-US"/>
          </w:rPr>
          <w:delText>行政许可事项名称</w:delText>
        </w:r>
      </w:del>
      <w:del w:id="1130" w:author="辽" w:date="2023-10-24T17:0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1136" w:author="辽" w:date="2023-10-24T17:02:00Z"/>
        </w:rPr>
      </w:pPr>
      <w:del w:id="1132" w:author="辽" w:date="2023-10-24T17:02:00Z">
        <w:r>
          <w:rPr>
            <w:rFonts w:ascii="方正仿宋_GBK" w:hAnsi="方正仿宋_GBK" w:cs="方正仿宋_GBK" w:eastAsia="方正仿宋_GBK"/>
            <w:strike w:val="false"/>
            <w:dstrike w:val="false"/>
            <w:sz w:val="28"/>
            <w:szCs w:val="28"/>
            <w:lang w:val="en-US"/>
          </w:rPr>
          <w:delText>公路建设项目施工许可</w:delText>
        </w:r>
      </w:del>
      <w:del w:id="1133" w:author="辽" w:date="2023-10-24T17:02:00Z">
        <w:r>
          <w:rPr>
            <w:rFonts w:ascii="方正仿宋_GBK" w:hAnsi="方正仿宋_GBK" w:cs="方正仿宋_GBK" w:eastAsia="方正仿宋_GBK"/>
            <w:strike w:val="false"/>
            <w:dstrike w:val="false"/>
            <w:sz w:val="28"/>
            <w:szCs w:val="28"/>
            <w:lang w:val="en-US" w:eastAsia="zh-CN"/>
          </w:rPr>
          <w:delText>【</w:delText>
        </w:r>
      </w:del>
      <w:del w:id="1134" w:author="辽" w:date="2023-10-24T17:02:00Z">
        <w:r>
          <w:rPr>
            <w:rFonts w:eastAsia="方正仿宋_GBK" w:cs="方正仿宋_GBK" w:ascii="方正仿宋_GBK" w:hAnsi="方正仿宋_GBK"/>
            <w:strike w:val="false"/>
            <w:dstrike w:val="false"/>
            <w:sz w:val="28"/>
            <w:szCs w:val="28"/>
            <w:lang w:val="en-US"/>
          </w:rPr>
          <w:delText>00011820300Y</w:delText>
        </w:r>
      </w:del>
      <w:del w:id="1135" w:author="辽" w:date="2023-10-24T17:0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40" w:author="辽" w:date="2023-10-24T17:02:00Z"/>
        </w:rPr>
      </w:pPr>
      <w:del w:id="1137"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138" w:author="辽" w:date="2023-10-24T17:02:00Z">
        <w:r>
          <w:rPr>
            <w:rFonts w:ascii="Times New Roman" w:hAnsi="Times New Roman" w:cs="Times New Roman" w:eastAsia="仿宋GB2312;仿宋"/>
            <w:b/>
            <w:bCs/>
            <w:strike w:val="false"/>
            <w:dstrike w:val="false"/>
            <w:color w:val="000000"/>
            <w:sz w:val="28"/>
            <w:szCs w:val="28"/>
            <w:lang w:val="en-US" w:eastAsia="zh-CN"/>
          </w:rPr>
          <w:delText>行政许可</w:delText>
        </w:r>
      </w:del>
      <w:del w:id="1139" w:author="辽" w:date="2023-10-24T17:0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44" w:author="辽" w:date="2023-10-24T17:02:00Z"/>
        </w:rPr>
      </w:pPr>
      <w:del w:id="1141" w:author="辽" w:date="2023-10-24T17:02:00Z">
        <w:r>
          <w:rPr>
            <w:rFonts w:ascii="方正仿宋_GBK" w:hAnsi="方正仿宋_GBK" w:cs="方正仿宋_GBK" w:eastAsia="方正仿宋_GBK"/>
            <w:strike w:val="false"/>
            <w:dstrike w:val="false"/>
            <w:sz w:val="28"/>
            <w:szCs w:val="28"/>
            <w:lang w:val="en-US"/>
          </w:rPr>
          <w:delText>县道建设项目施工许可【</w:delText>
        </w:r>
      </w:del>
      <w:del w:id="1142" w:author="辽" w:date="2023-10-24T17:02:00Z">
        <w:r>
          <w:rPr>
            <w:rFonts w:eastAsia="方正仿宋_GBK" w:cs="方正仿宋_GBK" w:ascii="方正仿宋_GBK" w:hAnsi="方正仿宋_GBK"/>
            <w:strike w:val="false"/>
            <w:dstrike w:val="false"/>
            <w:sz w:val="28"/>
            <w:szCs w:val="28"/>
            <w:lang w:val="en-US"/>
          </w:rPr>
          <w:delText>000118203004</w:delText>
        </w:r>
      </w:del>
      <w:del w:id="1143" w:author="辽" w:date="2023-10-24T17:0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47" w:author="辽" w:date="2023-10-24T17:02:00Z"/>
        </w:rPr>
      </w:pPr>
      <w:del w:id="1145"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146" w:author="辽" w:date="2023-10-24T17:0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52" w:author="辽" w:date="2023-10-24T17:02:00Z"/>
        </w:rPr>
      </w:pPr>
      <w:del w:id="1148" w:author="辽" w:date="2023-10-24T17:02:00Z">
        <w:r>
          <w:rPr>
            <w:rFonts w:ascii="方正仿宋_GBK" w:hAnsi="方正仿宋_GBK" w:cs="方正仿宋_GBK" w:eastAsia="方正仿宋_GBK"/>
            <w:strike w:val="false"/>
            <w:dstrike w:val="false"/>
            <w:sz w:val="28"/>
            <w:szCs w:val="28"/>
            <w:lang w:val="en-US" w:eastAsia="zh-CN"/>
          </w:rPr>
          <w:delText>县道建设项目施工许可</w:delText>
        </w:r>
      </w:del>
      <w:del w:id="1149" w:author="辽" w:date="2023-10-24T17:02:00Z">
        <w:r>
          <w:rPr>
            <w:rFonts w:eastAsia="方正仿宋_GBK" w:cs="方正仿宋_GBK" w:ascii="方正仿宋_GBK" w:hAnsi="方正仿宋_GBK"/>
            <w:strike w:val="false"/>
            <w:dstrike w:val="false"/>
            <w:sz w:val="28"/>
            <w:szCs w:val="28"/>
            <w:lang w:val="en-US" w:eastAsia="zh-CN"/>
          </w:rPr>
          <w:delText>(00011820300401)(</w:delText>
        </w:r>
      </w:del>
      <w:del w:id="1150" w:author="辽" w:date="2023-10-24T17:02:00Z">
        <w:r>
          <w:rPr>
            <w:rFonts w:ascii="方正仿宋_GBK" w:hAnsi="方正仿宋_GBK" w:cs="方正仿宋_GBK" w:eastAsia="方正仿宋_GBK"/>
            <w:strike w:val="false"/>
            <w:dstrike w:val="false"/>
            <w:sz w:val="28"/>
            <w:szCs w:val="28"/>
            <w:lang w:val="en-US" w:eastAsia="zh-CN"/>
          </w:rPr>
          <w:delText>审核通过</w:delText>
        </w:r>
      </w:del>
      <w:del w:id="1151" w:author="辽" w:date="2023-10-24T17:0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1155" w:author="辽" w:date="2023-10-24T17:02:00Z"/>
        </w:rPr>
      </w:pPr>
      <w:del w:id="1153"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154" w:author="辽" w:date="2023-10-24T17:0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59" w:author="辽" w:date="2023-10-24T17:02:00Z"/>
        </w:rPr>
      </w:pPr>
      <w:del w:id="115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5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八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62" w:author="辽" w:date="2023-10-24T17:02:00Z"/>
        </w:rPr>
      </w:pPr>
      <w:del w:id="1160"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161" w:author="辽" w:date="2023-10-24T17:0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66" w:author="辽" w:date="2023-10-24T17:02:00Z"/>
        </w:rPr>
      </w:pPr>
      <w:del w:id="116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6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74" w:author="辽" w:date="2023-10-24T17:02:00Z"/>
        </w:rPr>
      </w:pPr>
      <w:del w:id="116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6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17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17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7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17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二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82" w:author="辽" w:date="2023-10-24T17:02:00Z"/>
        </w:rPr>
      </w:pPr>
      <w:del w:id="117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7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xml:space="preserve">）《公路建设监督管理办法》（交通运输部令 </w:delText>
        </w:r>
      </w:del>
      <w:del w:id="117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117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8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8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91" w:author="辽" w:date="2023-10-24T17:02:00Z"/>
        </w:rPr>
      </w:pPr>
      <w:del w:id="118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8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关于实施公路建设项目施工许可工作的通知》（交公路发［</w:delText>
        </w:r>
      </w:del>
      <w:del w:id="118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18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58</w:delText>
        </w:r>
      </w:del>
      <w:del w:id="118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附件</w:delText>
        </w:r>
      </w:del>
      <w:del w:id="119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94" w:author="辽" w:date="2023-10-24T17:02:00Z"/>
        </w:rPr>
      </w:pPr>
      <w:del w:id="1192" w:author="辽" w:date="2023-10-24T17:02:00Z">
        <w:r>
          <w:rPr>
            <w:rFonts w:eastAsia="仿宋GB2312;仿宋" w:cs="Times New Roman" w:ascii="Times New Roman" w:hAnsi="Times New Roman"/>
            <w:b/>
            <w:bCs/>
            <w:strike w:val="false"/>
            <w:dstrike w:val="false"/>
            <w:color w:val="000000"/>
            <w:sz w:val="28"/>
            <w:szCs w:val="28"/>
            <w:lang w:val="en-US" w:eastAsia="zh-CN"/>
          </w:rPr>
          <w:delText>6.</w:delText>
        </w:r>
      </w:del>
      <w:del w:id="1193" w:author="辽" w:date="2023-10-24T17:0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98" w:author="辽" w:date="2023-10-24T17:02:00Z"/>
        </w:rPr>
      </w:pPr>
      <w:del w:id="119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9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五十七</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03" w:author="辽" w:date="2023-10-24T17:02:00Z"/>
        </w:rPr>
      </w:pPr>
      <w:del w:id="1199" w:author="辽" w:date="2023-10-24T17:02:00Z">
        <w:r>
          <w:rPr>
            <w:rFonts w:eastAsia="仿宋GB2312;仿宋" w:cs="Times New Roman" w:ascii="Times New Roman" w:hAnsi="Times New Roman"/>
            <w:b/>
            <w:bCs/>
            <w:strike w:val="false"/>
            <w:dstrike w:val="false"/>
            <w:color w:val="000000"/>
            <w:sz w:val="28"/>
            <w:szCs w:val="28"/>
            <w:lang w:val="en-US" w:eastAsia="zh-CN"/>
          </w:rPr>
          <w:delText>7.</w:delText>
        </w:r>
      </w:del>
      <w:del w:id="1200" w:author="辽" w:date="2023-10-24T17:02:00Z">
        <w:r>
          <w:rPr>
            <w:rFonts w:ascii="Times New Roman" w:hAnsi="Times New Roman" w:cs="Times New Roman" w:eastAsia="仿宋GB2312;仿宋"/>
            <w:b/>
            <w:bCs/>
            <w:strike w:val="false"/>
            <w:dstrike w:val="false"/>
            <w:color w:val="000000"/>
            <w:sz w:val="28"/>
            <w:szCs w:val="28"/>
            <w:lang w:val="en-US" w:eastAsia="zh-CN"/>
          </w:rPr>
          <w:delText>实施机关</w:delText>
        </w:r>
      </w:del>
      <w:del w:id="1201"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0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主管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08" w:author="辽" w:date="2023-10-24T17:02:00Z"/>
        </w:rPr>
      </w:pPr>
      <w:del w:id="1204" w:author="辽" w:date="2023-10-24T17:02:00Z">
        <w:r>
          <w:rPr>
            <w:rFonts w:eastAsia="仿宋GB2312;仿宋" w:cs="Times New Roman" w:ascii="Times New Roman" w:hAnsi="Times New Roman"/>
            <w:b/>
            <w:bCs/>
            <w:strike w:val="false"/>
            <w:dstrike w:val="false"/>
            <w:color w:val="000000"/>
            <w:sz w:val="28"/>
            <w:szCs w:val="28"/>
            <w:lang w:val="en-US" w:eastAsia="zh-CN"/>
          </w:rPr>
          <w:delText>8.</w:delText>
        </w:r>
      </w:del>
      <w:del w:id="1205" w:author="辽" w:date="2023-10-24T17:02:00Z">
        <w:r>
          <w:rPr>
            <w:rFonts w:ascii="Times New Roman" w:hAnsi="Times New Roman" w:cs="Times New Roman" w:eastAsia="仿宋GB2312;仿宋"/>
            <w:b/>
            <w:bCs/>
            <w:strike w:val="false"/>
            <w:dstrike w:val="false"/>
            <w:color w:val="000000"/>
            <w:sz w:val="28"/>
            <w:szCs w:val="28"/>
            <w:lang w:val="en-US" w:eastAsia="zh-CN"/>
          </w:rPr>
          <w:delText>审批层级</w:delText>
        </w:r>
      </w:del>
      <w:del w:id="1206"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0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4" w:author="辽" w:date="2023-10-24T17:02:00Z"/>
        </w:rPr>
      </w:pPr>
      <w:del w:id="1209" w:author="辽" w:date="2023-10-24T17:02:00Z">
        <w:r>
          <w:rPr>
            <w:rFonts w:eastAsia="仿宋GB2312;仿宋" w:cs="Times New Roman" w:ascii="Times New Roman" w:hAnsi="Times New Roman"/>
            <w:b/>
            <w:bCs/>
            <w:strike w:val="false"/>
            <w:dstrike w:val="false"/>
            <w:color w:val="000000"/>
            <w:sz w:val="28"/>
            <w:szCs w:val="28"/>
            <w:lang w:val="en-US" w:eastAsia="zh-CN"/>
          </w:rPr>
          <w:delText>9.</w:delText>
        </w:r>
      </w:del>
      <w:del w:id="1210" w:author="辽" w:date="2023-10-24T17:02:00Z">
        <w:r>
          <w:rPr>
            <w:rFonts w:ascii="Times New Roman" w:hAnsi="Times New Roman" w:cs="Times New Roman" w:eastAsia="仿宋GB2312;仿宋"/>
            <w:b/>
            <w:bCs/>
            <w:strike w:val="false"/>
            <w:dstrike w:val="false"/>
            <w:color w:val="000000"/>
            <w:sz w:val="28"/>
            <w:szCs w:val="28"/>
            <w:lang w:val="en-US" w:eastAsia="zh-CN"/>
          </w:rPr>
          <w:delText>行使</w:delText>
        </w:r>
      </w:del>
      <w:del w:id="1211" w:author="辽" w:date="2023-10-24T17:02:00Z">
        <w:r>
          <w:rPr>
            <w:rFonts w:ascii="Times New Roman" w:hAnsi="Times New Roman" w:cs="Times New Roman" w:eastAsia="仿宋GB2312;仿宋"/>
            <w:b/>
            <w:bCs/>
            <w:strike w:val="false"/>
            <w:dstrike w:val="false"/>
            <w:color w:val="000000"/>
            <w:sz w:val="28"/>
            <w:szCs w:val="28"/>
            <w:lang w:val="en-US" w:eastAsia="zh-CN"/>
          </w:rPr>
          <w:delText>层级</w:delText>
        </w:r>
      </w:del>
      <w:del w:id="1212"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1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19" w:author="辽" w:date="2023-10-24T17:02:00Z"/>
        </w:rPr>
      </w:pPr>
      <w:del w:id="1215" w:author="辽" w:date="2023-10-24T17:02:00Z">
        <w:r>
          <w:rPr>
            <w:rFonts w:eastAsia="仿宋GB2312;仿宋" w:cs="Times New Roman" w:ascii="Times New Roman" w:hAnsi="Times New Roman"/>
            <w:b/>
            <w:bCs/>
            <w:strike w:val="false"/>
            <w:dstrike w:val="false"/>
            <w:color w:val="000000"/>
            <w:sz w:val="28"/>
            <w:szCs w:val="28"/>
            <w:lang w:val="en-US" w:eastAsia="zh-CN"/>
          </w:rPr>
          <w:delText>10.</w:delText>
        </w:r>
      </w:del>
      <w:del w:id="1216" w:author="辽" w:date="2023-10-24T17:0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217"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1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24" w:author="辽" w:date="2023-10-24T17:02:00Z"/>
        </w:rPr>
      </w:pPr>
      <w:del w:id="1220" w:author="辽" w:date="2023-10-24T17:02:00Z">
        <w:r>
          <w:rPr>
            <w:rFonts w:eastAsia="仿宋GB2312;仿宋" w:cs="Times New Roman" w:ascii="Times New Roman" w:hAnsi="Times New Roman"/>
            <w:b/>
            <w:bCs/>
            <w:strike w:val="false"/>
            <w:dstrike w:val="false"/>
            <w:color w:val="000000"/>
            <w:sz w:val="28"/>
            <w:szCs w:val="28"/>
            <w:lang w:val="en-US" w:eastAsia="zh-CN"/>
          </w:rPr>
          <w:delText>11.</w:delText>
        </w:r>
      </w:del>
      <w:del w:id="1221" w:author="辽" w:date="2023-10-24T17:02:00Z">
        <w:r>
          <w:rPr>
            <w:rFonts w:ascii="Times New Roman" w:hAnsi="Times New Roman" w:cs="Times New Roman" w:eastAsia="仿宋GB2312;仿宋"/>
            <w:b/>
            <w:bCs/>
            <w:strike w:val="false"/>
            <w:dstrike w:val="false"/>
            <w:color w:val="000000"/>
            <w:sz w:val="28"/>
            <w:szCs w:val="28"/>
            <w:lang w:val="en-US" w:eastAsia="zh-CN"/>
          </w:rPr>
          <w:delText>受理层级</w:delText>
        </w:r>
      </w:del>
      <w:del w:id="1222"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2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29" w:author="辽" w:date="2023-10-24T17:02:00Z"/>
        </w:rPr>
      </w:pPr>
      <w:del w:id="1225" w:author="辽" w:date="2023-10-24T17:02:00Z">
        <w:r>
          <w:rPr>
            <w:rFonts w:eastAsia="仿宋GB2312;仿宋" w:cs="Times New Roman" w:ascii="Times New Roman" w:hAnsi="Times New Roman"/>
            <w:b/>
            <w:bCs/>
            <w:strike w:val="false"/>
            <w:dstrike w:val="false"/>
            <w:color w:val="000000"/>
            <w:sz w:val="28"/>
            <w:szCs w:val="28"/>
            <w:lang w:val="en-US" w:eastAsia="zh-CN"/>
          </w:rPr>
          <w:delText>12.</w:delText>
        </w:r>
      </w:del>
      <w:del w:id="1226" w:author="辽" w:date="2023-10-24T17:0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227"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2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234" w:author="辽" w:date="2023-10-24T17:02:00Z"/>
        </w:rPr>
      </w:pPr>
      <w:del w:id="1230" w:author="辽" w:date="2023-10-24T17:02:00Z">
        <w:r>
          <w:rPr>
            <w:rFonts w:eastAsia="仿宋GB2312;仿宋" w:cs="Times New Roman" w:ascii="Times New Roman" w:hAnsi="Times New Roman"/>
            <w:b/>
            <w:bCs/>
            <w:strike w:val="false"/>
            <w:dstrike w:val="false"/>
            <w:color w:val="000000"/>
            <w:sz w:val="28"/>
            <w:szCs w:val="28"/>
            <w:lang w:val="en-US" w:eastAsia="zh-CN"/>
          </w:rPr>
          <w:delText>13.</w:delText>
        </w:r>
      </w:del>
      <w:del w:id="1231" w:author="辽" w:date="2023-10-24T17:02:00Z">
        <w:r>
          <w:rPr>
            <w:rFonts w:ascii="Times New Roman" w:hAnsi="Times New Roman" w:cs="Times New Roman" w:eastAsia="仿宋GB2312;仿宋"/>
            <w:b/>
            <w:bCs/>
            <w:strike w:val="false"/>
            <w:dstrike w:val="false"/>
            <w:color w:val="000000"/>
            <w:sz w:val="28"/>
            <w:szCs w:val="28"/>
            <w:lang w:val="en-US" w:eastAsia="zh-CN"/>
          </w:rPr>
          <w:delText>初审层级</w:delText>
        </w:r>
      </w:del>
      <w:del w:id="1232"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3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1239" w:author="辽" w:date="2023-10-24T17:02:00Z"/>
        </w:rPr>
      </w:pPr>
      <w:del w:id="1235" w:author="辽" w:date="2023-10-24T17:02:00Z">
        <w:r>
          <w:rPr>
            <w:rFonts w:eastAsia="仿宋GB2312;仿宋" w:cs="Times New Roman" w:ascii="Times New Roman" w:hAnsi="Times New Roman"/>
            <w:b/>
            <w:bCs/>
            <w:strike w:val="false"/>
            <w:dstrike w:val="false"/>
            <w:color w:val="000000"/>
            <w:sz w:val="28"/>
            <w:szCs w:val="28"/>
            <w:lang w:val="en-US" w:eastAsia="zh-CN"/>
          </w:rPr>
          <w:delText>14.</w:delText>
        </w:r>
      </w:del>
      <w:del w:id="1236" w:author="辽" w:date="2023-10-24T17:0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237"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3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施工许可</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41" w:author="辽" w:date="2023-10-24T17:02:00Z"/>
        </w:rPr>
      </w:pPr>
      <w:del w:id="1240"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3" w:author="辽" w:date="2023-10-24T17:02:00Z"/>
        </w:rPr>
      </w:pPr>
      <w:del w:id="124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45" w:author="辽" w:date="2023-10-24T17:02:00Z"/>
        </w:rPr>
      </w:pPr>
      <w:del w:id="1244"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48" w:author="辽" w:date="2023-10-24T17:02:00Z"/>
        </w:rPr>
      </w:pPr>
      <w:del w:id="1246"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247" w:author="辽" w:date="2023-10-24T17:0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1" w:author="辽" w:date="2023-10-24T17:02:00Z"/>
        </w:rPr>
      </w:pPr>
      <w:del w:id="1249"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5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项目已列入公路建设年度计划；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4" w:author="辽" w:date="2023-10-24T17:02:00Z"/>
        </w:rPr>
      </w:pPr>
      <w:del w:id="125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5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已经完成并经审批同意；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7" w:author="辽" w:date="2023-10-24T17:02:00Z"/>
        </w:rPr>
      </w:pPr>
      <w:del w:id="1255"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5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建设资金已经落实，并经交通运输主管部门审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0" w:author="辽" w:date="2023-10-24T17:02:00Z"/>
        </w:rPr>
      </w:pPr>
      <w:del w:id="125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5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征地手续已办理，拆迁基本完成；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3" w:author="辽" w:date="2023-10-24T17:02:00Z"/>
        </w:rPr>
      </w:pPr>
      <w:del w:id="126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6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施工、监理单位已依法确定；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6" w:author="辽" w:date="2023-10-24T17:02:00Z"/>
        </w:rPr>
      </w:pPr>
      <w:del w:id="126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26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69" w:author="辽" w:date="2023-10-24T17:02:00Z"/>
        </w:rPr>
      </w:pPr>
      <w:del w:id="1267"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268" w:author="辽" w:date="2023-10-24T17:0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7" w:author="辽" w:date="2023-10-24T17:02:00Z"/>
        </w:rPr>
      </w:pPr>
      <w:del w:id="127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7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7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273"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27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75"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27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二十五条第二十五条 项目施工应当具备以下条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9" w:author="辽" w:date="2023-10-24T17:02:00Z"/>
        </w:rPr>
      </w:pPr>
      <w:del w:id="127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一）项目已列入公路建设年度计划；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1" w:author="辽" w:date="2023-10-24T17:02:00Z"/>
        </w:rPr>
      </w:pPr>
      <w:del w:id="128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二）施工图设计文件已经完成并经审批同意；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3" w:author="辽" w:date="2023-10-24T17:02:00Z"/>
        </w:rPr>
      </w:pPr>
      <w:del w:id="128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三）建设资金已经落实，并经交通运输主管部门审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5" w:author="辽" w:date="2023-10-24T17:02:00Z"/>
        </w:rPr>
      </w:pPr>
      <w:del w:id="128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四）征地手续已办理，拆迁基本完成；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7" w:author="辽" w:date="2023-10-24T17:02:00Z"/>
        </w:rPr>
      </w:pPr>
      <w:del w:id="128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五）施工、监理单位已依法确定；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9" w:author="辽" w:date="2023-10-24T17:02:00Z"/>
        </w:rPr>
      </w:pPr>
      <w:del w:id="128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六）已办理质量监督手续，已落实保证质量和安全的措施。</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292" w:author="辽" w:date="2023-10-24T17:02:00Z"/>
        </w:rPr>
      </w:pPr>
      <w:del w:id="1290"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291" w:author="辽" w:date="2023-10-24T17:0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96" w:author="辽" w:date="2023-10-24T17:02:00Z"/>
        </w:rPr>
      </w:pPr>
      <w:del w:id="1293" w:author="辽" w:date="2023-10-24T17:02:00Z">
        <w:r>
          <w:rPr>
            <w:rFonts w:eastAsia="仿宋GB2312;仿宋" w:cs="Times New Roman" w:ascii="Times New Roman" w:hAnsi="Times New Roman"/>
            <w:b/>
            <w:bCs/>
            <w:strike w:val="false"/>
            <w:dstrike w:val="false"/>
            <w:sz w:val="28"/>
            <w:szCs w:val="28"/>
            <w:lang w:val="en-US" w:eastAsia="zh-CN"/>
          </w:rPr>
          <w:delText>1.</w:delText>
        </w:r>
      </w:del>
      <w:del w:id="1294" w:author="辽" w:date="2023-10-24T17:02:00Z">
        <w:r>
          <w:rPr>
            <w:rFonts w:ascii="Times New Roman" w:hAnsi="Times New Roman" w:cs="Times New Roman" w:eastAsia="仿宋GB2312;仿宋"/>
            <w:b/>
            <w:bCs/>
            <w:strike w:val="false"/>
            <w:dstrike w:val="false"/>
            <w:sz w:val="28"/>
            <w:szCs w:val="28"/>
            <w:lang w:val="en-US" w:eastAsia="zh-CN"/>
          </w:rPr>
          <w:delText>服务对象类型：</w:delText>
        </w:r>
      </w:del>
      <w:del w:id="129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00" w:author="辽" w:date="2023-10-24T17:02:00Z"/>
        </w:rPr>
      </w:pPr>
      <w:del w:id="1297" w:author="辽" w:date="2023-10-24T17:02:00Z">
        <w:r>
          <w:rPr>
            <w:rFonts w:eastAsia="仿宋GB2312;仿宋" w:cs="Times New Roman" w:ascii="Times New Roman" w:hAnsi="Times New Roman"/>
            <w:b/>
            <w:bCs/>
            <w:strike w:val="false"/>
            <w:dstrike w:val="false"/>
            <w:sz w:val="28"/>
            <w:szCs w:val="28"/>
            <w:lang w:val="en-US" w:eastAsia="zh-CN"/>
          </w:rPr>
          <w:delText>2.</w:delText>
        </w:r>
      </w:del>
      <w:del w:id="1298" w:author="辽" w:date="2023-10-24T17:02:00Z">
        <w:r>
          <w:rPr>
            <w:rFonts w:ascii="Times New Roman" w:hAnsi="Times New Roman" w:cs="Times New Roman" w:eastAsia="仿宋GB2312;仿宋"/>
            <w:b/>
            <w:bCs/>
            <w:strike w:val="false"/>
            <w:dstrike w:val="false"/>
            <w:sz w:val="28"/>
            <w:szCs w:val="28"/>
            <w:lang w:val="en-US" w:eastAsia="zh-CN"/>
          </w:rPr>
          <w:delText>是否为涉企许可事项：</w:delText>
        </w:r>
      </w:del>
      <w:del w:id="129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04" w:author="辽" w:date="2023-10-24T17:02:00Z"/>
        </w:rPr>
      </w:pPr>
      <w:del w:id="1301" w:author="辽" w:date="2023-10-24T17:02:00Z">
        <w:r>
          <w:rPr>
            <w:rFonts w:eastAsia="仿宋GB2312;仿宋" w:cs="Times New Roman" w:ascii="Times New Roman" w:hAnsi="Times New Roman"/>
            <w:b/>
            <w:bCs/>
            <w:strike w:val="false"/>
            <w:dstrike w:val="false"/>
            <w:sz w:val="28"/>
            <w:szCs w:val="28"/>
            <w:lang w:val="en-US" w:eastAsia="zh-CN"/>
          </w:rPr>
          <w:delText>3.</w:delText>
        </w:r>
      </w:del>
      <w:del w:id="1302" w:author="辽" w:date="2023-10-24T17:02:00Z">
        <w:r>
          <w:rPr>
            <w:rFonts w:ascii="Times New Roman" w:hAnsi="Times New Roman" w:cs="Times New Roman" w:eastAsia="仿宋GB2312;仿宋"/>
            <w:b/>
            <w:bCs/>
            <w:strike w:val="false"/>
            <w:dstrike w:val="false"/>
            <w:sz w:val="28"/>
            <w:szCs w:val="28"/>
            <w:lang w:val="en-US" w:eastAsia="zh-CN"/>
          </w:rPr>
          <w:delText>涉企经营许可事项名称：</w:delText>
        </w:r>
      </w:del>
      <w:del w:id="130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08" w:author="辽" w:date="2023-10-24T17:02:00Z"/>
        </w:rPr>
      </w:pPr>
      <w:del w:id="1305" w:author="辽" w:date="2023-10-24T17:02:00Z">
        <w:r>
          <w:rPr>
            <w:rFonts w:eastAsia="仿宋GB2312;仿宋" w:cs="Times New Roman" w:ascii="Times New Roman" w:hAnsi="Times New Roman"/>
            <w:b/>
            <w:bCs/>
            <w:strike w:val="false"/>
            <w:dstrike w:val="false"/>
            <w:sz w:val="28"/>
            <w:szCs w:val="28"/>
            <w:lang w:val="en-US" w:eastAsia="zh-CN"/>
          </w:rPr>
          <w:delText>4.</w:delText>
        </w:r>
      </w:del>
      <w:del w:id="1306" w:author="辽" w:date="2023-10-24T17:02:00Z">
        <w:r>
          <w:rPr>
            <w:rFonts w:ascii="Times New Roman" w:hAnsi="Times New Roman" w:cs="Times New Roman" w:eastAsia="仿宋GB2312;仿宋"/>
            <w:b/>
            <w:bCs/>
            <w:strike w:val="false"/>
            <w:dstrike w:val="false"/>
            <w:sz w:val="28"/>
            <w:szCs w:val="28"/>
            <w:lang w:val="en-US" w:eastAsia="zh-CN"/>
          </w:rPr>
          <w:delText>许可证件名称：</w:delText>
        </w:r>
      </w:del>
      <w:del w:id="130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12" w:author="辽" w:date="2023-10-24T17:02:00Z"/>
        </w:rPr>
      </w:pPr>
      <w:del w:id="1309" w:author="辽" w:date="2023-10-24T17:02:00Z">
        <w:r>
          <w:rPr>
            <w:rFonts w:eastAsia="仿宋GB2312;仿宋" w:cs="Times New Roman" w:ascii="Times New Roman" w:hAnsi="Times New Roman"/>
            <w:b/>
            <w:bCs/>
            <w:strike w:val="false"/>
            <w:dstrike w:val="false"/>
            <w:sz w:val="28"/>
            <w:szCs w:val="28"/>
            <w:lang w:val="en-US" w:eastAsia="zh-CN"/>
          </w:rPr>
          <w:delText>5.</w:delText>
        </w:r>
      </w:del>
      <w:del w:id="1310" w:author="辽" w:date="2023-10-24T17:02:00Z">
        <w:r>
          <w:rPr>
            <w:rFonts w:ascii="Times New Roman" w:hAnsi="Times New Roman" w:cs="Times New Roman" w:eastAsia="仿宋GB2312;仿宋"/>
            <w:b/>
            <w:bCs/>
            <w:strike w:val="false"/>
            <w:dstrike w:val="false"/>
            <w:sz w:val="28"/>
            <w:szCs w:val="28"/>
            <w:lang w:val="en-US" w:eastAsia="zh-CN"/>
          </w:rPr>
          <w:delText>改革方式：</w:delText>
        </w:r>
      </w:del>
      <w:del w:id="131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15" w:author="辽" w:date="2023-10-24T17:02:00Z"/>
        </w:rPr>
      </w:pPr>
      <w:del w:id="1313" w:author="辽" w:date="2023-10-24T17:02:00Z">
        <w:r>
          <w:rPr>
            <w:rFonts w:eastAsia="仿宋GB2312;仿宋" w:cs="Times New Roman" w:ascii="Times New Roman" w:hAnsi="Times New Roman"/>
            <w:b/>
            <w:bCs/>
            <w:strike w:val="false"/>
            <w:dstrike w:val="false"/>
            <w:sz w:val="28"/>
            <w:szCs w:val="28"/>
            <w:lang w:val="en-US" w:eastAsia="zh-CN"/>
          </w:rPr>
          <w:delText>6.</w:delText>
        </w:r>
      </w:del>
      <w:del w:id="1314" w:author="辽" w:date="2023-10-24T17:0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7" w:author="辽" w:date="2023-10-24T17:02:00Z"/>
        </w:rPr>
      </w:pPr>
      <w:del w:id="131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20" w:author="辽" w:date="2023-10-24T17:02:00Z"/>
        </w:rPr>
      </w:pPr>
      <w:del w:id="1318" w:author="辽" w:date="2023-10-24T17:02:00Z">
        <w:r>
          <w:rPr>
            <w:rFonts w:eastAsia="仿宋GB2312;仿宋" w:cs="Times New Roman" w:ascii="Times New Roman" w:hAnsi="Times New Roman"/>
            <w:b/>
            <w:bCs/>
            <w:strike w:val="false"/>
            <w:dstrike w:val="false"/>
            <w:sz w:val="28"/>
            <w:szCs w:val="28"/>
            <w:lang w:val="en-US" w:eastAsia="zh-CN"/>
          </w:rPr>
          <w:delText>7.</w:delText>
        </w:r>
      </w:del>
      <w:del w:id="1319" w:author="辽" w:date="2023-10-24T17:0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3" w:author="辽" w:date="2023-10-24T17:02:00Z"/>
        </w:rPr>
      </w:pPr>
      <w:del w:id="132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2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6" w:author="辽" w:date="2023-10-24T17:02:00Z"/>
        </w:rPr>
      </w:pPr>
      <w:del w:id="132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2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结合建设市场督查，对项目施工许可办理情况进行抽查，要求依法依规及时办理施工许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9" w:author="辽" w:date="2023-10-24T17:02:00Z"/>
        </w:rPr>
      </w:pPr>
      <w:del w:id="132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2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2" w:author="辽" w:date="2023-10-24T17:02:00Z"/>
        </w:rPr>
      </w:pPr>
      <w:del w:id="133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3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34" w:author="辽" w:date="2023-10-24T17:02:00Z"/>
        </w:rPr>
      </w:pPr>
      <w:del w:id="1333" w:author="辽" w:date="2023-10-24T17:02: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37" w:author="辽" w:date="2023-10-24T17:02:00Z"/>
        </w:rPr>
      </w:pPr>
      <w:del w:id="1335"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336" w:author="辽" w:date="2023-10-24T17:0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1" w:author="辽" w:date="2023-10-24T17:02:00Z"/>
        </w:rPr>
      </w:pPr>
      <w:del w:id="133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3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批复</w:delText>
        </w:r>
      </w:del>
      <w:del w:id="134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5" w:author="辽" w:date="2023-10-24T17:02:00Z"/>
        </w:rPr>
      </w:pPr>
      <w:del w:id="134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4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交通主管部门对建设资金落实情况的审计意见</w:delText>
        </w:r>
      </w:del>
      <w:del w:id="134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9" w:author="辽" w:date="2023-10-24T17:02:00Z"/>
        </w:rPr>
      </w:pPr>
      <w:del w:id="134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4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国土资源部门关于征地的批复或者控制性用地的批复</w:delText>
        </w:r>
      </w:del>
      <w:del w:id="134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3" w:author="辽" w:date="2023-10-24T17:02:00Z"/>
        </w:rPr>
      </w:pPr>
      <w:del w:id="135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5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建设项目各合同段的施工单位和监理单位名单、合同价情况</w:delText>
        </w:r>
      </w:del>
      <w:del w:id="135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7" w:author="辽" w:date="2023-10-24T17:02:00Z"/>
        </w:rPr>
      </w:pPr>
      <w:del w:id="135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5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应当报备的资格预审报告、招标文件和评标报告</w:delText>
        </w:r>
      </w:del>
      <w:del w:id="135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1" w:author="辽" w:date="2023-10-24T17:02:00Z"/>
        </w:rPr>
      </w:pPr>
      <w:del w:id="135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5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已办理的质量监督手续材料</w:delText>
        </w:r>
      </w:del>
      <w:del w:id="136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4" w:author="辽" w:date="2023-10-24T17:02:00Z"/>
        </w:rPr>
      </w:pPr>
      <w:del w:id="136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6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67" w:author="辽" w:date="2023-10-24T17:02:00Z"/>
        </w:rPr>
      </w:pPr>
      <w:del w:id="1365"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366" w:author="辽" w:date="2023-10-24T17:0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5" w:author="辽" w:date="2023-10-24T17:02:00Z"/>
        </w:rPr>
      </w:pPr>
      <w:del w:id="136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69"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7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37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37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3"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37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二十六条第二十六条 项目法人在申请施工许可时应当向相关的交通主管部门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7" w:author="辽" w:date="2023-10-24T17:02:00Z"/>
        </w:rPr>
      </w:pPr>
      <w:del w:id="137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一）施工图设计文件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9" w:author="辽" w:date="2023-10-24T17:02:00Z"/>
        </w:rPr>
      </w:pPr>
      <w:del w:id="137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二）交通主管部门对建设资金落实情况的审计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1" w:author="辽" w:date="2023-10-24T17:02:00Z"/>
        </w:rPr>
      </w:pPr>
      <w:del w:id="138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三）国土资源部门关于征地的批复或者控制性用地的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3" w:author="辽" w:date="2023-10-24T17:02:00Z"/>
        </w:rPr>
      </w:pPr>
      <w:del w:id="138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四）建设项目各合同段的施工单位和监理单位名单、合同价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5" w:author="辽" w:date="2023-10-24T17:02:00Z"/>
        </w:rPr>
      </w:pPr>
      <w:del w:id="138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五）应当报备的资格预审报告、招标文件和评标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7" w:author="辽" w:date="2023-10-24T17:02:00Z"/>
        </w:rPr>
      </w:pPr>
      <w:del w:id="138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六）已办理的质量监督手续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9" w:author="辽" w:date="2023-10-24T17:02:00Z"/>
        </w:rPr>
      </w:pPr>
      <w:del w:id="138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七）保证工程质量和安全措施的材料。</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91" w:author="辽" w:date="2023-10-24T17:02:00Z"/>
        </w:rPr>
      </w:pPr>
      <w:del w:id="1390" w:author="辽" w:date="2023-10-24T17:02: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95" w:author="辽" w:date="2023-10-24T17:02:00Z"/>
        </w:rPr>
      </w:pPr>
      <w:del w:id="1392"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393" w:author="辽" w:date="2023-10-24T17:0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9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400" w:author="辽" w:date="2023-10-24T17:02:00Z"/>
        </w:rPr>
      </w:pPr>
      <w:del w:id="1396"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397" w:author="辽" w:date="2023-10-24T17:0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398"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39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03" w:author="辽" w:date="2023-10-24T17:02:00Z"/>
        </w:rPr>
      </w:pPr>
      <w:del w:id="1401"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402" w:author="辽" w:date="2023-10-24T17:0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05" w:author="辽" w:date="2023-10-24T17:02:00Z"/>
        </w:rPr>
      </w:pPr>
      <w:del w:id="140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10" w:author="辽" w:date="2023-10-24T17:02:00Z"/>
        </w:rPr>
      </w:pPr>
      <w:del w:id="1406"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407" w:author="辽" w:date="2023-10-24T17:0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408"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0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15" w:author="辽" w:date="2023-10-24T17:02:00Z"/>
        </w:rPr>
      </w:pPr>
      <w:del w:id="1411"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412" w:author="辽" w:date="2023-10-24T17:0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413"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1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17" w:author="辽" w:date="2023-10-24T17:02:00Z"/>
        </w:rPr>
      </w:pPr>
      <w:del w:id="1416" w:author="辽" w:date="2023-10-24T17:02: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20" w:author="辽" w:date="2023-10-24T17:02:00Z"/>
        </w:rPr>
      </w:pPr>
      <w:del w:id="1418"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419" w:author="辽" w:date="2023-10-24T17:0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3" w:author="辽" w:date="2023-10-24T17:02:00Z"/>
        </w:rPr>
      </w:pPr>
      <w:del w:id="142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2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项目建设管理法人提出施工许可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6" w:author="辽" w:date="2023-10-24T17:02:00Z"/>
        </w:rPr>
      </w:pPr>
      <w:del w:id="142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2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审批机关受理行政许可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9" w:author="辽" w:date="2023-10-24T17:02:00Z"/>
        </w:rPr>
      </w:pPr>
      <w:del w:id="142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2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对符合许可条件的，准予行政许可；不符合许可条件的，一次性告知并退回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32" w:author="辽" w:date="2023-10-24T17:02:00Z"/>
        </w:rPr>
      </w:pPr>
      <w:del w:id="1430"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431" w:author="辽" w:date="2023-10-24T17:0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4" w:author="辽" w:date="2023-10-24T17:02:00Z"/>
        </w:rPr>
      </w:pPr>
      <w:del w:id="143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章第一节 申请与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6" w:author="辽" w:date="2023-10-24T17:02:00Z"/>
        </w:rPr>
      </w:pPr>
      <w:del w:id="143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第二节 审查与决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1" w:author="辽" w:date="2023-10-24T17:02:00Z"/>
        </w:rPr>
      </w:pPr>
      <w:del w:id="1437"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438"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39"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4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6" w:author="辽" w:date="2023-10-24T17:02:00Z"/>
        </w:rPr>
      </w:pPr>
      <w:del w:id="1442"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443"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44"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4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1" w:author="辽" w:date="2023-10-24T17:02:00Z"/>
        </w:rPr>
      </w:pPr>
      <w:del w:id="1447"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448"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49"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5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6" w:author="辽" w:date="2023-10-24T17:02:00Z"/>
        </w:rPr>
      </w:pPr>
      <w:del w:id="1452" w:author="辽" w:date="2023-10-24T17:02:00Z">
        <w:r>
          <w:rPr>
            <w:rFonts w:eastAsia="仿宋GB2312;仿宋" w:cs="Times New Roman" w:ascii="Times New Roman" w:hAnsi="Times New Roman"/>
            <w:b/>
            <w:bCs/>
            <w:strike w:val="false"/>
            <w:dstrike w:val="false"/>
            <w:color w:val="000000"/>
            <w:sz w:val="28"/>
            <w:szCs w:val="28"/>
            <w:lang w:val="en-US" w:eastAsia="zh-CN"/>
          </w:rPr>
          <w:delText>6.</w:delText>
        </w:r>
      </w:del>
      <w:del w:id="1453"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54"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5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1" w:author="辽" w:date="2023-10-24T17:02:00Z"/>
        </w:rPr>
      </w:pPr>
      <w:del w:id="1457" w:author="辽" w:date="2023-10-24T17:02:00Z">
        <w:r>
          <w:rPr>
            <w:rFonts w:eastAsia="仿宋GB2312;仿宋" w:cs="Times New Roman" w:ascii="Times New Roman" w:hAnsi="Times New Roman"/>
            <w:b/>
            <w:bCs/>
            <w:strike w:val="false"/>
            <w:dstrike w:val="false"/>
            <w:color w:val="000000"/>
            <w:sz w:val="28"/>
            <w:szCs w:val="28"/>
            <w:lang w:val="en-US" w:eastAsia="zh-CN"/>
          </w:rPr>
          <w:delText>7.</w:delText>
        </w:r>
      </w:del>
      <w:del w:id="1458"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59"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6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6" w:author="辽" w:date="2023-10-24T17:02:00Z"/>
        </w:rPr>
      </w:pPr>
      <w:del w:id="1462" w:author="辽" w:date="2023-10-24T17:02:00Z">
        <w:r>
          <w:rPr>
            <w:rFonts w:eastAsia="仿宋GB2312;仿宋" w:cs="Times New Roman" w:ascii="Times New Roman" w:hAnsi="Times New Roman"/>
            <w:b/>
            <w:bCs/>
            <w:strike w:val="false"/>
            <w:dstrike w:val="false"/>
            <w:color w:val="000000"/>
            <w:sz w:val="28"/>
            <w:szCs w:val="28"/>
            <w:lang w:val="en-US" w:eastAsia="zh-CN"/>
          </w:rPr>
          <w:delText>8.</w:delText>
        </w:r>
      </w:del>
      <w:del w:id="1463"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64"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6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1" w:author="辽" w:date="2023-10-24T17:02:00Z"/>
        </w:rPr>
      </w:pPr>
      <w:del w:id="1467" w:author="辽" w:date="2023-10-24T17:02:00Z">
        <w:r>
          <w:rPr>
            <w:rFonts w:eastAsia="仿宋GB2312;仿宋" w:cs="Times New Roman" w:ascii="Times New Roman" w:hAnsi="Times New Roman"/>
            <w:b/>
            <w:bCs/>
            <w:strike w:val="false"/>
            <w:dstrike w:val="false"/>
            <w:color w:val="000000"/>
            <w:sz w:val="28"/>
            <w:szCs w:val="28"/>
            <w:lang w:val="en-US" w:eastAsia="zh-CN"/>
          </w:rPr>
          <w:delText>9.</w:delText>
        </w:r>
      </w:del>
      <w:del w:id="1468"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69"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7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6" w:author="辽" w:date="2023-10-24T17:02:00Z"/>
        </w:rPr>
      </w:pPr>
      <w:del w:id="1472" w:author="辽" w:date="2023-10-24T17:02:00Z">
        <w:r>
          <w:rPr>
            <w:rFonts w:eastAsia="仿宋GB2312;仿宋" w:cs="Times New Roman" w:ascii="Times New Roman" w:hAnsi="Times New Roman"/>
            <w:b/>
            <w:bCs/>
            <w:strike w:val="false"/>
            <w:dstrike w:val="false"/>
            <w:color w:val="000000"/>
            <w:sz w:val="28"/>
            <w:szCs w:val="28"/>
            <w:lang w:val="en-US" w:eastAsia="zh-CN"/>
          </w:rPr>
          <w:delText>10.</w:delText>
        </w:r>
      </w:del>
      <w:del w:id="1473" w:author="辽" w:date="2023-10-24T17:0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74"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7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80" w:author="辽" w:date="2023-10-24T17:02:00Z"/>
        </w:rPr>
      </w:pPr>
      <w:del w:id="1477" w:author="辽" w:date="2023-10-24T17:02:00Z">
        <w:r>
          <w:rPr>
            <w:rFonts w:eastAsia="仿宋GB2312;仿宋" w:cs="Times New Roman" w:ascii="Times New Roman" w:hAnsi="Times New Roman"/>
            <w:b/>
            <w:bCs/>
            <w:strike w:val="false"/>
            <w:dstrike w:val="false"/>
            <w:color w:val="000000"/>
            <w:sz w:val="28"/>
            <w:szCs w:val="28"/>
            <w:lang w:val="en-US" w:eastAsia="zh-CN"/>
          </w:rPr>
          <w:delText>11.</w:delText>
        </w:r>
      </w:del>
      <w:del w:id="1478" w:author="辽" w:date="2023-10-24T17:0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7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82" w:author="辽" w:date="2023-10-24T17:02:00Z"/>
        </w:rPr>
      </w:pPr>
      <w:del w:id="1481" w:author="辽" w:date="2023-10-24T17:02: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7" w:author="辽" w:date="2023-10-24T17:02:00Z"/>
        </w:rPr>
      </w:pPr>
      <w:del w:id="1483"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484" w:author="辽" w:date="2023-10-24T17:0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85"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8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492" w:author="辽" w:date="2023-10-24T17:02:00Z"/>
        </w:rPr>
      </w:pPr>
      <w:del w:id="1488"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489" w:author="辽" w:date="2023-10-24T17:0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9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49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个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95" w:author="辽" w:date="2023-10-24T17:02:00Z"/>
        </w:rPr>
      </w:pPr>
      <w:del w:id="1493"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494" w:author="辽" w:date="2023-10-24T17:0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505" w:author="辽" w:date="2023-10-24T17:02:00Z"/>
        </w:rPr>
      </w:pPr>
      <w:del w:id="149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9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9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499"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50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0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50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二十七条第二十七条 交通主管部门应当自收到完整齐备的申请材料之日起</w:delText>
        </w:r>
      </w:del>
      <w:del w:id="1503"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50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日内作出行政许可决定。予以许可的，应当将许可决定及时通知申请人；不予许可的，应当书面通知申请人并说明理由。</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12" w:author="辽" w:date="2023-10-24T17:02:00Z"/>
        </w:rPr>
      </w:pPr>
      <w:del w:id="1506"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507" w:author="辽" w:date="2023-10-24T17:0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50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ins w:id="1509" w:author="猫哥" w:date="2023-03-29T14:11:00Z">
        <w:del w:id="151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del w:id="151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14" w:author="辽" w:date="2023-10-24T17:02:00Z"/>
        </w:rPr>
      </w:pPr>
      <w:del w:id="1513" w:author="辽" w:date="2023-10-24T17:02: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518" w:author="辽" w:date="2023-10-24T17:02:00Z"/>
        </w:rPr>
      </w:pPr>
      <w:del w:id="1515"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516" w:author="辽" w:date="2023-10-24T17:0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1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21" w:author="辽" w:date="2023-10-24T17:02:00Z"/>
        </w:rPr>
      </w:pPr>
      <w:del w:id="1519"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520" w:author="辽" w:date="2023-10-24T17:0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523" w:author="辽" w:date="2023-10-24T17:02:00Z"/>
        </w:rPr>
      </w:pPr>
      <w:del w:id="152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25" w:author="辽" w:date="2023-10-24T17:02:00Z"/>
        </w:rPr>
      </w:pPr>
      <w:del w:id="1524"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29" w:author="辽" w:date="2023-10-24T17:02:00Z"/>
        </w:rPr>
      </w:pPr>
      <w:del w:id="1526"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527" w:author="辽" w:date="2023-10-24T17:0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2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其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33" w:author="辽" w:date="2023-10-24T17:02:00Z"/>
        </w:rPr>
      </w:pPr>
      <w:del w:id="1530"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531" w:author="辽" w:date="2023-10-24T17:0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3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施工许可申请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37" w:author="辽" w:date="2023-10-24T17:02:00Z"/>
        </w:rPr>
      </w:pPr>
      <w:del w:id="1534"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535" w:author="辽" w:date="2023-10-24T17:0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3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40" w:author="辽" w:date="2023-10-24T17:02:00Z"/>
        </w:rPr>
      </w:pPr>
      <w:del w:id="1538"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539" w:author="辽" w:date="2023-10-24T17:0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44" w:author="辽" w:date="2023-10-24T17:02:00Z"/>
        </w:rPr>
      </w:pPr>
      <w:del w:id="154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4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4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48" w:author="辽" w:date="2023-10-24T17:02:00Z"/>
        </w:rPr>
      </w:pPr>
      <w:del w:id="1545"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546"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4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51" w:author="辽" w:date="2023-10-24T17:02:00Z"/>
        </w:rPr>
      </w:pPr>
      <w:del w:id="1549" w:author="辽" w:date="2023-10-24T17:02:00Z">
        <w:r>
          <w:rPr>
            <w:rFonts w:eastAsia="仿宋GB2312;仿宋" w:cs="Times New Roman" w:ascii="Times New Roman" w:hAnsi="Times New Roman"/>
            <w:b/>
            <w:bCs/>
            <w:strike w:val="false"/>
            <w:dstrike w:val="false"/>
            <w:color w:val="000000"/>
            <w:sz w:val="28"/>
            <w:szCs w:val="28"/>
            <w:lang w:val="en-US" w:eastAsia="zh-CN"/>
          </w:rPr>
          <w:delText>6.</w:delText>
        </w:r>
      </w:del>
      <w:del w:id="1550" w:author="辽" w:date="2023-10-24T17:0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53" w:author="辽" w:date="2023-10-24T17:02:00Z"/>
        </w:rPr>
      </w:pPr>
      <w:del w:id="155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57" w:author="辽" w:date="2023-10-24T17:02:00Z"/>
        </w:rPr>
      </w:pPr>
      <w:del w:id="1554" w:author="辽" w:date="2023-10-24T17:02:00Z">
        <w:r>
          <w:rPr>
            <w:rFonts w:eastAsia="仿宋GB2312;仿宋" w:cs="Times New Roman" w:ascii="Times New Roman" w:hAnsi="Times New Roman"/>
            <w:b/>
            <w:bCs/>
            <w:strike w:val="false"/>
            <w:dstrike w:val="false"/>
            <w:color w:val="000000"/>
            <w:sz w:val="28"/>
            <w:szCs w:val="28"/>
            <w:lang w:val="en-US" w:eastAsia="zh-CN"/>
          </w:rPr>
          <w:delText>7.</w:delText>
        </w:r>
      </w:del>
      <w:del w:id="1555"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5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60" w:author="辽" w:date="2023-10-24T17:02:00Z"/>
        </w:rPr>
      </w:pPr>
      <w:del w:id="1558" w:author="辽" w:date="2023-10-24T17:02:00Z">
        <w:r>
          <w:rPr>
            <w:rFonts w:eastAsia="仿宋GB2312;仿宋" w:cs="Times New Roman" w:ascii="Times New Roman" w:hAnsi="Times New Roman"/>
            <w:b/>
            <w:bCs/>
            <w:strike w:val="false"/>
            <w:dstrike w:val="false"/>
            <w:color w:val="000000"/>
            <w:sz w:val="28"/>
            <w:szCs w:val="28"/>
            <w:lang w:val="en-US" w:eastAsia="zh-CN"/>
          </w:rPr>
          <w:delText>8.</w:delText>
        </w:r>
      </w:del>
      <w:del w:id="1559" w:author="辽" w:date="2023-10-24T17:0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62" w:author="辽" w:date="2023-10-24T17:02:00Z"/>
        </w:rPr>
      </w:pPr>
      <w:del w:id="156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65" w:author="辽" w:date="2023-10-24T17:02:00Z"/>
        </w:rPr>
      </w:pPr>
      <w:del w:id="1563" w:author="辽" w:date="2023-10-24T17:02:00Z">
        <w:r>
          <w:rPr>
            <w:rFonts w:eastAsia="仿宋GB2312;仿宋" w:cs="Times New Roman" w:ascii="Times New Roman" w:hAnsi="Times New Roman"/>
            <w:b/>
            <w:bCs/>
            <w:strike w:val="false"/>
            <w:dstrike w:val="false"/>
            <w:color w:val="000000"/>
            <w:sz w:val="28"/>
            <w:szCs w:val="28"/>
            <w:lang w:val="en-US" w:eastAsia="zh-CN"/>
          </w:rPr>
          <w:delText>9.</w:delText>
        </w:r>
      </w:del>
      <w:del w:id="1564" w:author="辽" w:date="2023-10-24T17:0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67" w:author="辽" w:date="2023-10-24T17:02:00Z"/>
        </w:rPr>
      </w:pPr>
      <w:del w:id="156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项目所在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70" w:author="辽" w:date="2023-10-24T17:02:00Z"/>
        </w:rPr>
      </w:pPr>
      <w:del w:id="1568" w:author="辽" w:date="2023-10-24T17:02:00Z">
        <w:r>
          <w:rPr>
            <w:rFonts w:eastAsia="仿宋GB2312;仿宋" w:cs="Times New Roman" w:ascii="Times New Roman" w:hAnsi="Times New Roman"/>
            <w:b/>
            <w:bCs/>
            <w:strike w:val="false"/>
            <w:dstrike w:val="false"/>
            <w:color w:val="000000"/>
            <w:sz w:val="28"/>
            <w:szCs w:val="28"/>
            <w:lang w:val="en-US" w:eastAsia="zh-CN"/>
          </w:rPr>
          <w:delText>10.</w:delText>
        </w:r>
      </w:del>
      <w:del w:id="1569" w:author="辽" w:date="2023-10-24T17:0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74" w:author="辽" w:date="2023-10-24T17:02:00Z"/>
        </w:rPr>
      </w:pPr>
      <w:del w:id="157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7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76" w:author="辽" w:date="2023-10-24T17:02:00Z"/>
        </w:rPr>
      </w:pPr>
      <w:del w:id="1575"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80" w:author="辽" w:date="2023-10-24T17:02:00Z"/>
        </w:rPr>
      </w:pPr>
      <w:del w:id="1577"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578" w:author="辽" w:date="2023-10-24T17:0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57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84" w:author="辽" w:date="2023-10-24T17:02:00Z"/>
        </w:rPr>
      </w:pPr>
      <w:del w:id="1581"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582" w:author="辽" w:date="2023-10-24T17:0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58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88" w:author="辽" w:date="2023-10-24T17:02:00Z"/>
        </w:rPr>
      </w:pPr>
      <w:del w:id="1585"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586" w:author="辽" w:date="2023-10-24T17:0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58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92" w:author="辽" w:date="2023-10-24T17:02:00Z"/>
        </w:rPr>
      </w:pPr>
      <w:del w:id="1589"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590" w:author="辽" w:date="2023-10-24T17:0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59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95" w:author="辽" w:date="2023-10-24T17:02:00Z"/>
        </w:rPr>
      </w:pPr>
      <w:del w:id="1593"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594" w:author="辽" w:date="2023-10-24T17:0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97" w:author="辽" w:date="2023-10-24T17:02:00Z"/>
        </w:rPr>
      </w:pPr>
      <w:del w:id="159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99" w:author="辽" w:date="2023-10-24T17:02:00Z"/>
        </w:rPr>
      </w:pPr>
      <w:del w:id="1598"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3" w:author="辽" w:date="2023-10-24T17:02:00Z"/>
        </w:rPr>
      </w:pPr>
      <w:del w:id="1600"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601" w:author="辽" w:date="2023-10-24T17:0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60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06" w:author="辽" w:date="2023-10-24T17:02:00Z"/>
        </w:rPr>
      </w:pPr>
      <w:del w:id="1604"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605" w:author="辽" w:date="2023-10-24T17:0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8" w:author="辽" w:date="2023-10-24T17:02:00Z"/>
        </w:rPr>
      </w:pPr>
      <w:del w:id="160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12" w:author="辽" w:date="2023-10-24T17:02:00Z"/>
        </w:rPr>
      </w:pPr>
      <w:del w:id="1609"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610" w:author="辽" w:date="2023-10-24T17:02:00Z">
        <w:r>
          <w:rPr>
            <w:rFonts w:ascii="Times New Roman" w:hAnsi="Times New Roman" w:cs="Times New Roman" w:eastAsia="仿宋GB2312;仿宋"/>
            <w:b/>
            <w:bCs/>
            <w:strike w:val="false"/>
            <w:dstrike w:val="false"/>
            <w:color w:val="000000"/>
            <w:sz w:val="28"/>
            <w:szCs w:val="28"/>
            <w:lang w:val="en-US" w:eastAsia="zh-CN"/>
          </w:rPr>
          <w:delText>年检周期：</w:delText>
        </w:r>
      </w:del>
      <w:del w:id="161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16" w:author="辽" w:date="2023-10-24T17:02:00Z"/>
        </w:rPr>
      </w:pPr>
      <w:del w:id="1613"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614" w:author="辽" w:date="2023-10-24T17:0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1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0" w:author="辽" w:date="2023-10-24T17:02:00Z"/>
        </w:rPr>
      </w:pPr>
      <w:del w:id="1617"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618" w:author="辽" w:date="2023-10-24T17:0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1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4" w:author="辽" w:date="2023-10-24T17:02:00Z"/>
        </w:rPr>
      </w:pPr>
      <w:del w:id="1621" w:author="辽" w:date="2023-10-24T17:02:00Z">
        <w:r>
          <w:rPr>
            <w:rFonts w:eastAsia="仿宋GB2312;仿宋" w:cs="Times New Roman" w:ascii="Times New Roman" w:hAnsi="Times New Roman"/>
            <w:b/>
            <w:bCs/>
            <w:strike w:val="false"/>
            <w:dstrike w:val="false"/>
            <w:color w:val="000000"/>
            <w:sz w:val="28"/>
            <w:szCs w:val="28"/>
            <w:lang w:val="en-US" w:eastAsia="zh-CN"/>
          </w:rPr>
          <w:delText>6.</w:delText>
        </w:r>
      </w:del>
      <w:del w:id="1622" w:author="辽" w:date="2023-10-24T17:0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2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27" w:author="辽" w:date="2023-10-24T17:02:00Z"/>
        </w:rPr>
      </w:pPr>
      <w:del w:id="1625" w:author="辽" w:date="2023-10-24T17:02:00Z">
        <w:r>
          <w:rPr>
            <w:rFonts w:eastAsia="仿宋GB2312;仿宋" w:cs="Times New Roman" w:ascii="Times New Roman" w:hAnsi="Times New Roman"/>
            <w:b/>
            <w:bCs/>
            <w:strike w:val="false"/>
            <w:dstrike w:val="false"/>
            <w:color w:val="000000"/>
            <w:sz w:val="28"/>
            <w:szCs w:val="28"/>
            <w:lang w:val="en-US" w:eastAsia="zh-CN"/>
          </w:rPr>
          <w:delText>7.</w:delText>
        </w:r>
      </w:del>
      <w:del w:id="1626" w:author="辽" w:date="2023-10-24T17:0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9" w:author="辽" w:date="2023-10-24T17:02:00Z"/>
        </w:rPr>
      </w:pPr>
      <w:del w:id="162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33" w:author="辽" w:date="2023-10-24T17:02:00Z"/>
        </w:rPr>
      </w:pPr>
      <w:del w:id="1630" w:author="辽" w:date="2023-10-24T17:02:00Z">
        <w:r>
          <w:rPr>
            <w:rFonts w:eastAsia="仿宋GB2312;仿宋" w:cs="Times New Roman" w:ascii="Times New Roman" w:hAnsi="Times New Roman"/>
            <w:b/>
            <w:bCs/>
            <w:strike w:val="false"/>
            <w:dstrike w:val="false"/>
            <w:color w:val="000000"/>
            <w:sz w:val="28"/>
            <w:szCs w:val="28"/>
            <w:lang w:val="en-US" w:eastAsia="zh-CN"/>
          </w:rPr>
          <w:delText>8.</w:delText>
        </w:r>
      </w:del>
      <w:del w:id="1631" w:author="辽" w:date="2023-10-24T17:0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3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635" w:author="辽" w:date="2023-10-24T17:02:00Z"/>
        </w:rPr>
      </w:pPr>
      <w:del w:id="1634"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40" w:author="辽" w:date="2023-10-24T17:02:00Z"/>
        </w:rPr>
      </w:pPr>
      <w:del w:id="1636"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637" w:author="辽" w:date="2023-10-24T17:0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38"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63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45" w:author="辽" w:date="2023-10-24T17:02:00Z"/>
        </w:rPr>
      </w:pPr>
      <w:del w:id="1641"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642" w:author="辽" w:date="2023-10-24T17:0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43"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64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48" w:author="辽" w:date="2023-10-24T17:02:00Z"/>
        </w:rPr>
      </w:pPr>
      <w:del w:id="1646"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647" w:author="辽" w:date="2023-10-24T17:0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0" w:author="辽" w:date="2023-10-24T17:02:00Z"/>
        </w:rPr>
      </w:pPr>
      <w:del w:id="164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55" w:author="辽" w:date="2023-10-24T17:02:00Z"/>
        </w:rPr>
      </w:pPr>
      <w:del w:id="1651"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652" w:author="辽" w:date="2023-10-24T17:02:00Z">
        <w:r>
          <w:rPr>
            <w:rFonts w:ascii="Times New Roman" w:hAnsi="Times New Roman" w:cs="Times New Roman" w:eastAsia="仿宋GB2312;仿宋"/>
            <w:b/>
            <w:bCs/>
            <w:strike w:val="false"/>
            <w:dstrike w:val="false"/>
            <w:color w:val="000000"/>
            <w:sz w:val="28"/>
            <w:szCs w:val="28"/>
            <w:lang w:val="en-US" w:eastAsia="zh-CN"/>
          </w:rPr>
          <w:delText>年报周期</w:delText>
        </w:r>
      </w:del>
      <w:del w:id="1653"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65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57" w:author="辽" w:date="2023-10-24T17:02:00Z"/>
        </w:rPr>
      </w:pPr>
      <w:del w:id="1656" w:author="辽" w:date="2023-10-24T17:02: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9" w:author="辽" w:date="2023-10-24T17:02:00Z"/>
        </w:rPr>
      </w:pPr>
      <w:del w:id="165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61" w:author="辽" w:date="2023-10-24T17:02:00Z"/>
        </w:rPr>
      </w:pPr>
      <w:del w:id="1660" w:author="辽" w:date="2023-10-24T17:0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辽</cp:lastModifiedBy>
  <cp:lastPrinted>2022-06-16T06:53:00Z</cp:lastPrinted>
  <dcterms:modified xsi:type="dcterms:W3CDTF">2023-10-26T13:41: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